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Организационно-деятельностная игра как средство повышения качества дошкольного образования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связи с новыми тенденциями развития образовательного пространства и изменениями условий жизни,  </w:t>
      </w:r>
      <w:r>
        <w:rPr>
          <w:rFonts w:cs="Times New Roman" w:ascii="Times New Roman" w:hAnsi="Times New Roman"/>
          <w:sz w:val="28"/>
          <w:szCs w:val="28"/>
        </w:rPr>
        <w:t>качество образования является одним из важнейших аспектов общего качества жизни человека. Прогрессивное развитие человечества может быть обеспечено за счет доступа к качественному образованию, в том числе и детей дошкольного возраста. Ведущим структурным и функциональным компонентом образовательной системы является процесс оценивания результативности овладения определенным уровнем образованности, чем и является в сущности своей качество образования, 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льнейший разговор невозможен без первостепенного представления о том, что же такое «качество образования»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представителей психолого-педагогического сообщества мнения о сущностном понятии  качества образования довольно разнообразны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Большинство исследователей и  практиков рассматривают качество - как определенные ориентиры на соответствие результатов образования ожиданиям и потребностям личности и общества (В. А. Кальней, С. Е. Шишов и др.). Другие же в своей трактовке делают акцент  на сформированный уровень знаний, умений, навыков и социально значимые качества личности (Е. В. Бондаревская, А. П. Егоршин др.). Третьи - на соответствие совокупности свойств образовательного процесса и его результата требованиям образовательного стандарта, социальным нормам общества, личности (А. И. Субетто, Е. А. Ямбург) [2]. При этом фундаментальным в каждой характеристике является то, что качество образования определяется интегральной характеристикой и процесса, и результата, и системы. </w:t>
      </w:r>
      <w:r>
        <w:rPr>
          <w:rFonts w:cs="Times New Roman" w:ascii="Times New Roman" w:hAnsi="Times New Roman"/>
          <w:sz w:val="28"/>
          <w:szCs w:val="28"/>
        </w:rPr>
        <w:t xml:space="preserve">Вместе с тем точное понимание этой позиции дает гарантию правильного выстраивания системных изменений в образовательной организации. </w:t>
      </w:r>
    </w:p>
    <w:p>
      <w:pPr>
        <w:pStyle w:val="Style14"/>
        <w:ind w:firstLine="709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ючевое содержание понятия «качество дошкольного образования» определяется, исходя из целей и задач федерального государственного образовательного стандарта дошкольного (далее ФГОС ДО). Следуя данного постулата, можно выделить следующие  элементы: «гарантированная реализация минимальных стандартов образования; способность ставить цели в различных контекстах и достигать их с входными показателями и контекстными переменными; способность отвечать требованиям и ожиданиям основных и косвенных потребителей и заинтересованных сторон; стремление к совершенствованию» [7], т.е. </w:t>
      </w:r>
      <w:r>
        <w:rPr>
          <w:rFonts w:eastAsia="TimesNewRomanPSMT;MS Mincho" w:cs="Times New Roman" w:ascii="Times New Roman" w:hAnsi="Times New Roman"/>
          <w:sz w:val="28"/>
          <w:szCs w:val="28"/>
        </w:rPr>
        <w:t>под «качеством дошкольного образования» следует понимать</w:t>
      </w:r>
      <w:r>
        <w:rPr>
          <w:rFonts w:cs="Times New Roman" w:ascii="Times New Roman" w:hAnsi="Times New Roman"/>
          <w:sz w:val="28"/>
          <w:szCs w:val="28"/>
        </w:rPr>
        <w:t xml:space="preserve"> «…</w:t>
      </w:r>
      <w:r>
        <w:rPr>
          <w:rFonts w:eastAsia="TimesNewRomanPSMT;MS Mincho" w:cs="Times New Roman" w:ascii="Times New Roman" w:hAnsi="Times New Roman"/>
          <w:sz w:val="28"/>
          <w:szCs w:val="28"/>
        </w:rPr>
        <w:t>совокупность свойств и характеристик, реализация которых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MT;MS Mincho" w:cs="Times New Roman" w:ascii="Times New Roman" w:hAnsi="Times New Roman"/>
          <w:sz w:val="28"/>
          <w:szCs w:val="28"/>
        </w:rPr>
        <w:t>педагогическом процессе способствует разностороннему развит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MT;MS Mincho" w:cs="Times New Roman" w:ascii="Times New Roman" w:hAnsi="Times New Roman"/>
          <w:sz w:val="28"/>
          <w:szCs w:val="28"/>
        </w:rPr>
        <w:t>ребенка, сохранению его здоровья, успешному переходу к следую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возрастному периоду» </w:t>
      </w:r>
      <w:r>
        <w:rPr>
          <w:rStyle w:val="Hl"/>
          <w:rFonts w:cs="Times New Roman" w:ascii="Times New Roman" w:hAnsi="Times New Roman"/>
          <w:sz w:val="28"/>
          <w:szCs w:val="28"/>
        </w:rPr>
        <w:t>[2]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Теоретический анализ позволяет </w:t>
      </w:r>
      <w:r>
        <w:rPr>
          <w:rFonts w:cs="Times New Roman" w:ascii="Times New Roman" w:hAnsi="Times New Roman"/>
          <w:sz w:val="28"/>
          <w:szCs w:val="28"/>
        </w:rPr>
        <w:t>сделать следующий вывод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  что  качество образования -  интегративное  понятие,  включающее  в  себя  множество компонентов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«Качество дошкольного образования в целом представляет собой многомерное синтетическое понятие» (Н.А.Селезнева).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менно эта многогранность определяет подходы и задает особенный процесс формирования информационной базы и «</w:t>
      </w:r>
      <w:r>
        <w:rPr>
          <w:rFonts w:cs="Times New Roman" w:ascii="Times New Roman" w:hAnsi="Times New Roman"/>
          <w:sz w:val="28"/>
          <w:szCs w:val="28"/>
        </w:rPr>
        <w:t>оценивание результативности образования по конечным продуктам «полезности» овладения определенным уровнем образованност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» (В.И. Загвязинский, М.М. Поташник).</w:t>
      </w:r>
    </w:p>
    <w:p>
      <w:pPr>
        <w:pStyle w:val="Style14"/>
        <w:ind w:firstLine="709"/>
        <w:jc w:val="both"/>
        <w:rPr>
          <w:rStyle w:val="C2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все же остается открытом вопрос о том, как эффективно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ыстроить систему воспитательно-образовательного процесса в дошкольной образовательной организации (далее ДОО) так, чтобы она была актуальна и  соответствовала современным требованиям к качеству образования, была результативна и способна к новаторству, готова к изменению и внесению корректив, обеспечивающих перспективное развитие? Эта задача вызывает много затруднений, и решают ее в педагогических коллективах по-разному. Не стоит забывать, что  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качество дошкольного образования в организации  -  это управляемый процесс,  это результат взаимодеятельности  всего педагогического коллектива. Так, по мнению   И.А. Рыбалова, «управление качеством образовательного процесса в дошкольном учреждении рассматривается как целенаправленное, комплексное и скоординированное взаимодействие управляющей и управляемой подсистем в целях достижения наибольшего соответствия параметров функционирования, развития образовательного процесса и его результатов соответствующим требованиям</w:t>
      </w:r>
      <w:r>
        <w:rPr>
          <w:rStyle w:val="C2"/>
          <w:rFonts w:cs="Times New Roman" w:ascii="Times New Roman" w:hAnsi="Times New Roman"/>
          <w:sz w:val="28"/>
          <w:szCs w:val="28"/>
        </w:rPr>
        <w:t>»</w:t>
      </w:r>
      <w:r>
        <w:rPr>
          <w:rStyle w:val="Hl"/>
          <w:rFonts w:cs="Times New Roman" w:ascii="Times New Roman" w:hAnsi="Times New Roman"/>
          <w:sz w:val="28"/>
          <w:szCs w:val="28"/>
        </w:rPr>
        <w:t xml:space="preserve"> [8]</w:t>
      </w:r>
      <w:r>
        <w:rPr>
          <w:rStyle w:val="C2"/>
          <w:rFonts w:cs="Times New Roman" w:ascii="Times New Roman" w:hAnsi="Times New Roman"/>
          <w:sz w:val="28"/>
          <w:szCs w:val="28"/>
        </w:rPr>
        <w:t>.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</w:t>
      </w:r>
    </w:p>
    <w:p>
      <w:pPr>
        <w:pStyle w:val="Style14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 xml:space="preserve">овременный этап развития дошкольного образования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ребует от каждого члена педагогического коллектива заинтересованного участия в реализации целей.  Чтобы весь коллектив видел целевые установки нужны такие мероприятия, при помощи которых можно организовать  коллективную мыследеятельнос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сновоположником данного понятия является Г.П. Щедровицкий </w:t>
      </w:r>
      <w:r>
        <w:rPr>
          <w:rStyle w:val="C2"/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…методологию нельзя передавать как знание или набор инструментов от одного человека к другому, а можно лишь выращивать, включая людей в новую для них сферу методологическо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едеятельности и обеспечивая им там полную и целостную жизнедеятельность</w:t>
      </w:r>
      <w:r>
        <w:rPr>
          <w:rStyle w:val="C2"/>
          <w:rFonts w:cs="Times New Roman" w:ascii="Times New Roman" w:hAnsi="Times New Roman"/>
          <w:sz w:val="28"/>
          <w:szCs w:val="28"/>
        </w:rPr>
        <w:t>» [12]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т.е.  мыследеятельность - это работа с будущим, которое необходимо построить в сознании людей. Г.П. Щедровицкий подчеркивал, что схема мыследеятельности является схемой организации коллективного мышления – коллективная мыследеятельность.  И как форму практической организации коллективного мыш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ложи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онно - деятельностные  игры (далее  ОДИ). Конечно же, время не стоит на месте, и с приходом новых веяний  ОДИ трансформировалось и  получило преимущественное распространение в качестве средства и метода решения сложных междисциплинарных, межпрофессиональных и даже межкультурных комплексных проблем. «Иными словами, ОДИ нужны для того, чтобы люди, не принадлежащие к методологии в силу своей деятельности, все же могли бы пользоваться ее достижениями, средствами и методами» [10] 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ецируя коллективную мыследеятельность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рганизац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ошкольного образования, отметим, что через ОДИ можно решать различные вопросы в данной сфере, результаты которых способствуют повышению качества образования, т.е. практическое применени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ДИ выступает как средство повышения качества образовательной системы в целом, а также различных ее компонентов (аспектов)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ематика ОДИ может быть разнообразна: «Реализация образовательной программы», «Реализация требований ФГОС ДО», «Повышение квалификации», «Молодой педагог в системе ДОО»,  «Предметно - развивающая среда» и т.д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нашем МБДОУ г. Иркутска детский сад № 155 была проведена  ОДИ </w:t>
      </w:r>
      <w:r>
        <w:rPr>
          <w:rFonts w:cs="Times New Roman" w:ascii="Times New Roman" w:hAnsi="Times New Roman"/>
          <w:sz w:val="28"/>
          <w:szCs w:val="28"/>
        </w:rPr>
        <w:t xml:space="preserve">на тему «Организация и проведения прогулок с дошкольниками в холодное время года», котора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была организована с целью качественной подготовки педагогов ДОО к оздоровительной работе на прогулке в холодное время года.  Стоит заметить, что </w:t>
      </w:r>
      <w:r>
        <w:rPr>
          <w:rFonts w:cs="Times New Roman" w:ascii="Times New Roman" w:hAnsi="Times New Roman"/>
          <w:sz w:val="28"/>
          <w:szCs w:val="28"/>
        </w:rPr>
        <w:t>в полной мере реализовать и совершенствовать свои возрастные и индивидуальные двигательные потребности дети могут во время прогулок, ведь прогулка имеет значительную роль в режимных моментах. Со стороны воспитателя необходимо целенаправленное руководство и качественная организация. Не стоит недооценивать прогулк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которая, кстати, является одной из значимых форм работы в полноценном и всестороннем развитии ребенка. За счет прогулок мы реализуем не только задачи и цели общеобразовательной программы ДОО, а так же такие требования по образовательным областям  ФГОС ДО как: физическое развит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укрепления здоровья детей и повышения их иммунитета за счет подвижных игр и упражнений, труд в природе и т.д.); художественно-эстетическое развитие  (лепка из снега, рисование на снегу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гры  с  пением, музыкально - дидактические  игры, ритмические  игры  со  словом  и  театрализованные  игр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; социально - коммуникативное (помощь младшим дошкольникам), познавательное развитие (наблюдение, дидактические игры окружающий мири 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накомство с повседневными изменениями природы по сезонам - продолжительность дня, погода, изменения в жизни растений и животных, труд люде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; речевое (заучивание четверостишия, описание природных и общественных  явлений и т.д.), тем самым за счет прогулки мы повышаем качество образования в целом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Главной задачей было наметить такую программу действий, которая бы обеспечила глубинное понимание и дальнейшие практические продвижения на пути повышения качества  образовательного процесса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овестку дня были выбраны следующие цели: актуализировать проблему организации прогулок с дошкольниками в холодное время года; побудить педагогов к повышению качества организации прогулок с детьми; выработать рекомендации для педагогов и родителей дошкольников по организации прогулок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 ходе мероприятия рассматриваются основные требования и условия к проведению прогулок в холодное время года.</w:t>
      </w:r>
    </w:p>
    <w:p>
      <w:pPr>
        <w:pStyle w:val="Style14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C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труктур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ДИ на тему </w:t>
      </w:r>
      <w:r>
        <w:rPr>
          <w:rFonts w:cs="Times New Roman" w:ascii="Times New Roman" w:hAnsi="Times New Roman"/>
          <w:sz w:val="28"/>
          <w:szCs w:val="28"/>
        </w:rPr>
        <w:t>«Организация прогулок с дошкольниками в холодное время года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была  разработка на основе ОДИ </w:t>
      </w:r>
      <w:r>
        <w:rPr>
          <w:rFonts w:cs="Times New Roman" w:ascii="Times New Roman" w:hAnsi="Times New Roman"/>
          <w:bCs/>
          <w:sz w:val="28"/>
          <w:szCs w:val="28"/>
        </w:rPr>
        <w:t>МБДОУ «Детский сад общеразвивающего вида         № 40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. Усолье-Сибирское, а так же нормативно-правовой и методической литературе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етодических рекомендаций по организации прогулок с дошкольниками и требований СанПин к организации прогулок с дошкольниками). ОДИ  проводилась в актовом зале дошкольной организации, где были приготовлены места для работы групп, установлено мультимедийное устройство (экран, проектор), где приняли участие педагоги ДОО, методист, диет сестра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ся коллективная мыследеятельность строилась на шести этапах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ервый этап 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ведение,</w:t>
      </w:r>
      <w:r>
        <w:rPr>
          <w:rFonts w:cs="Times New Roman" w:ascii="Times New Roman" w:hAnsi="Times New Roman"/>
          <w:sz w:val="28"/>
          <w:szCs w:val="28"/>
        </w:rPr>
        <w:t xml:space="preserve"> гд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рганизатор</w:t>
      </w:r>
      <w:r>
        <w:rPr>
          <w:rFonts w:cs="Times New Roman" w:ascii="Times New Roman" w:hAnsi="Times New Roman"/>
          <w:sz w:val="28"/>
          <w:szCs w:val="28"/>
        </w:rPr>
        <w:t xml:space="preserve"> поясняет цели и задачи игры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контуривание темы</w:t>
      </w:r>
      <w:r>
        <w:rPr>
          <w:rFonts w:cs="Times New Roman" w:ascii="Times New Roman" w:hAnsi="Times New Roman"/>
          <w:i/>
          <w:sz w:val="28"/>
          <w:szCs w:val="28"/>
        </w:rPr>
        <w:t>; в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орой эта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диет сестра 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мощью педагогов делает сравнительный анализ </w:t>
      </w:r>
      <w:r>
        <w:rPr>
          <w:rFonts w:cs="Times New Roman" w:ascii="Times New Roman" w:hAnsi="Times New Roman"/>
          <w:sz w:val="28"/>
          <w:szCs w:val="28"/>
        </w:rPr>
        <w:t xml:space="preserve">требований СанПин 2010 и 2013 г; 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ретий этап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минк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бота в группа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родолжают предложение: «Прогулка для ребенка - это...» (с точки зрения педагогов, родителей и самих детей участники сообща определяют значение прогулок в развитии и воспитании дошкольников);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четвертый этап 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явление проблем и противоречий в организации прогулок с дошкольниками (группы педагогов, методист и диет сестра анализируют основные проблемы и противоречия в использовании прогулок в режиме дня);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ятый эта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 решение ключевых проблем и противоречий организации прогулок с детьми. Игровые группы предлагали способы рационального использования свободного времени для организации прогулок с дошкольниками, проводя презентацию картотеки игр «Подвижные игры с дошкольниками», представляли свой «полезный чемоданчик», куда входил выносной игровой материал для организации игровой и двигательной активности детей в холодное время года);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шестой эта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ринятие решения и е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формление в виде групповой фотовыставки «Ребенок на прогулке: игра и познание окружающего мира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омплексный коллективный анали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решению ключевых проблем и противоречий организации прогулок с детьми, позволил сформулировать иные способы рационального использования свободного времени для организации прогулок с дошкольникам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 же на ОДИ был обмен опытом в виде презентации картотеке «Организация прогулок с дошкольниками», представления своего «полезного чемоданчика», что позволило раскрыть творческий потенциал каждого педагога. </w:t>
      </w:r>
    </w:p>
    <w:p>
      <w:pPr>
        <w:pStyle w:val="Style14"/>
        <w:ind w:firstLine="284"/>
        <w:jc w:val="both"/>
        <w:rPr>
          <w:rFonts w:ascii="Times New Roman" w:hAnsi="Times New Roman" w:cs="Times New Roman"/>
          <w:color w:val="C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ефлексия была проведена в вид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полнение рефлексивных отчетов участниками. </w:t>
      </w:r>
      <w:r>
        <w:rPr>
          <w:rFonts w:cs="Times New Roman" w:ascii="Times New Roman" w:hAnsi="Times New Roman"/>
          <w:sz w:val="28"/>
          <w:szCs w:val="28"/>
        </w:rPr>
        <w:t xml:space="preserve">Участники отвечали на вопросы,  направленные на рефлексию и закрепление результатов ОДИ, а так же целостный самоанализ своей мыслительной деятельности. Так же в закрепления полученного опыта был проведен обмен личными впечатлениями, реминисценциями, высказываются пожелания, как отдельным участникам, так и ведущему, что отразилось в рефлексивных отчета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[5]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4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показали, что игра поспособствовала выходу участников на новую ступень понимания проблемы повышения качества образования посредствам организации прогулок, о чем свидетельствуют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нятия следующих решений: способствовать повышению качества организации прогулок с детьми (использование разнообразных видов детской деятельности на прогулке, соблюдение структуры прогулок, добросовестное исполнение педагогами своих должностных обязанностей, увеличение ответственности за результат воспитательно-образовательного процесса, за сохранение и укрепление здоровья воспитанников, привлечение родителей к обогащению инвентаря и игрового оборудования прогулочных площадок); выработать рекомендации для педагогов и родителей дошкольников по организации прогулок, оформить их в виде консультаций, презентаций; организовать в ДОО конкурс на лучший зимний участок «В гостях у сказки»; изготовление кормушек для зимующих птиц).</w:t>
      </w:r>
    </w:p>
    <w:p>
      <w:pPr>
        <w:pStyle w:val="Style14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данном примере было показано, что ОДИ можно использовать как средство повышения качества образования, которая позволяет: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ллективно прожить будущее, что позволяет построить более реальную программу; во время ОДИ у членов коллектива складывается общая картина будущей деятельности - общие представления; каждого члена коллектива появляется возможность влиять на каждого, т. е. работать с его представлениями, что в итоге позволяет влиять на свое будущее, согласовывая свои личные цели с целями коллектива»  [4];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еспечить развитие способностей мышления, понимания, рефлексии, коммуникации, действия; дать вербальные представления  о практике образования, которые ведут  к запоминанию сведений информации.</w:t>
      </w:r>
    </w:p>
    <w:p>
      <w:pPr>
        <w:pStyle w:val="Style14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jc w:val="both"/>
        <w:rPr/>
      </w:pPr>
      <w:r>
        <w:rPr>
          <w:rStyle w:val="Hl"/>
          <w:rFonts w:cs="Times New Roman" w:ascii="Times New Roman" w:hAnsi="Times New Roman"/>
          <w:sz w:val="28"/>
          <w:szCs w:val="28"/>
        </w:rPr>
        <w:t>Источники:</w:t>
      </w:r>
    </w:p>
    <w:p>
      <w:pPr>
        <w:pStyle w:val="Style14"/>
        <w:jc w:val="both"/>
        <w:rPr>
          <w:rStyle w:val="Hl"/>
          <w:rFonts w:ascii="Times New Roman" w:hAnsi="Times New Roman" w:cs="Times New Roman"/>
          <w:sz w:val="28"/>
          <w:szCs w:val="28"/>
        </w:rPr>
      </w:pPr>
      <w:r>
        <w:rPr>
          <w:rStyle w:val="Hl"/>
          <w:rFonts w:cs="Times New Roman" w:ascii="Times New Roman" w:hAnsi="Times New Roman"/>
          <w:sz w:val="28"/>
          <w:szCs w:val="28"/>
        </w:rPr>
        <w:t>1. Заикина, Л. «На помощь снежной королеве». Прогулка с детьми 4-5 лет  Текст / Л. Заикина // Дошкольное воспитание, 2014.- №12.- С. 17-22.</w:t>
      </w:r>
    </w:p>
    <w:p>
      <w:pPr>
        <w:pStyle w:val="Style14"/>
        <w:jc w:val="both"/>
        <w:rPr/>
      </w:pPr>
      <w:r>
        <w:rPr>
          <w:rStyle w:val="Hl"/>
          <w:rFonts w:cs="Times New Roman" w:ascii="Times New Roman" w:hAnsi="Times New Roman"/>
          <w:sz w:val="28"/>
          <w:szCs w:val="28"/>
        </w:rPr>
        <w:t>2. Виноградова</w:t>
      </w:r>
      <w:r>
        <w:rPr>
          <w:rFonts w:cs="Times New Roman" w:ascii="Times New Roman" w:hAnsi="Times New Roman"/>
          <w:sz w:val="28"/>
          <w:szCs w:val="28"/>
        </w:rPr>
        <w:t>, H.A. Управление качеством образовательного процесса в</w:t>
      </w:r>
      <w:r>
        <w:rPr>
          <w:rFonts w:cs="Times New Roman" w:ascii="Times New Roman" w:hAnsi="Times New Roman"/>
          <w:sz w:val="28"/>
          <w:szCs w:val="28"/>
          <w:shd w:fill="F7F7F7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У Текст / P.A. Виноградова, Н.В.</w:t>
      </w:r>
      <w:r>
        <w:rPr>
          <w:rStyle w:val="Hl"/>
          <w:rFonts w:cs="Times New Roman" w:ascii="Times New Roman" w:hAnsi="Times New Roman"/>
          <w:sz w:val="28"/>
          <w:szCs w:val="28"/>
        </w:rPr>
        <w:t>Микляева</w:t>
      </w:r>
      <w:r>
        <w:rPr>
          <w:rFonts w:cs="Times New Roman" w:ascii="Times New Roman" w:hAnsi="Times New Roman"/>
          <w:sz w:val="28"/>
          <w:szCs w:val="28"/>
        </w:rPr>
        <w:t>.- М.: АЙРИС ПРЕСС, 2006.-</w:t>
      </w:r>
      <w:r>
        <w:rPr>
          <w:rFonts w:cs="Times New Roman" w:ascii="Times New Roman" w:hAnsi="Times New Roman"/>
          <w:sz w:val="28"/>
          <w:szCs w:val="28"/>
          <w:shd w:fill="F7F7F7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92с. </w:t>
      </w:r>
    </w:p>
    <w:p>
      <w:pPr>
        <w:pStyle w:val="Style14"/>
        <w:jc w:val="both"/>
        <w:rPr>
          <w:rStyle w:val="Hl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Организационно-деятельностная игра для педагогов «Организация прогулок с дошкольниками в холодное время года» </w:t>
      </w:r>
      <w:r>
        <w:rPr>
          <w:rFonts w:cs="Times New Roman" w:ascii="Times New Roman" w:hAnsi="Times New Roman"/>
          <w:b/>
          <w:sz w:val="28"/>
          <w:szCs w:val="28"/>
        </w:rPr>
        <w:t xml:space="preserve">/ </w:t>
      </w:r>
      <w:r>
        <w:rPr>
          <w:rFonts w:cs="Times New Roman" w:ascii="Times New Roman" w:hAnsi="Times New Roman"/>
          <w:bCs/>
          <w:sz w:val="28"/>
          <w:szCs w:val="28"/>
        </w:rPr>
        <w:t>МБДОУ «Детский сад общеразвивающего вида         № 40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г. Усолье-Сибирское // </w:t>
      </w:r>
      <w:r>
        <w:rPr>
          <w:rFonts w:cs="Times New Roman" w:ascii="Times New Roman" w:hAnsi="Times New Roman"/>
          <w:sz w:val="28"/>
          <w:szCs w:val="28"/>
        </w:rPr>
        <w:t>[Электронный ресурс]. – URL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ttp://www.uchmet.ru/</w:t>
      </w:r>
    </w:p>
    <w:p>
      <w:pPr>
        <w:pStyle w:val="Style14"/>
        <w:jc w:val="both"/>
        <w:rPr>
          <w:rStyle w:val="Hl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 Организационно - деятельностные игры в образовании Текст / Сборник статей. Красноярск: РИО КГПУ, 2001. – 100 с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Hl"/>
          <w:rFonts w:cs="Times New Roman" w:ascii="Times New Roman" w:hAnsi="Times New Roman"/>
          <w:sz w:val="28"/>
          <w:szCs w:val="28"/>
        </w:rPr>
        <w:t xml:space="preserve">5. Погодаева, М.В., Ушева Т.Ф.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Рефлексивный подход </w:t>
      </w:r>
      <w:r>
        <w:rPr>
          <w:rFonts w:cs="Times New Roman" w:ascii="Times New Roman" w:hAnsi="Times New Roman"/>
          <w:sz w:val="28"/>
          <w:szCs w:val="28"/>
        </w:rPr>
        <w:t xml:space="preserve">в обучении дошкольников безопасности Текст / М.В. Погодаева, Т.Ф. Ушева // </w:t>
      </w:r>
      <w:r>
        <w:rPr>
          <w:rStyle w:val="Hl"/>
          <w:rFonts w:cs="Times New Roman" w:ascii="Times New Roman" w:hAnsi="Times New Roman"/>
          <w:sz w:val="28"/>
          <w:szCs w:val="28"/>
        </w:rPr>
        <w:t>Дошкольное воспитание, 2014.- №12.- С.112-117.</w:t>
      </w:r>
    </w:p>
    <w:p>
      <w:pPr>
        <w:pStyle w:val="Style14"/>
        <w:jc w:val="both"/>
        <w:rPr/>
      </w:pPr>
      <w:r>
        <w:rPr>
          <w:rStyle w:val="Hl"/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Главного государственного санитарного врача РФ от 15.05.2013 № 26 «Об утверждени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.</w:t>
      </w:r>
    </w:p>
    <w:p>
      <w:pPr>
        <w:pStyle w:val="Style1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</w:t>
      </w:r>
      <w:r>
        <w:rPr>
          <w:rFonts w:cs="Times New Roman" w:ascii="Times New Roman" w:hAnsi="Times New Roman"/>
          <w:bCs/>
          <w:sz w:val="28"/>
          <w:szCs w:val="28"/>
        </w:rPr>
        <w:t>Приказ Министерства образования и науки Российской Федерации (Минобрнауки России) от 17 октября 2013 г. N 1155 г. Моск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"Об утверждении федерального государственного образовательного стандарта дошкольного образования".</w:t>
      </w:r>
    </w:p>
    <w:p>
      <w:pPr>
        <w:pStyle w:val="Style1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8.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ыбалова, И.А. Мониторинг качества образования и управленческая команда в ДОУ Текст / И.А.Рыболова // Управление дошкольным образовательным учреждением. - 2005. - № 4. - С. 10-23.</w:t>
      </w:r>
    </w:p>
    <w:p>
      <w:pPr>
        <w:pStyle w:val="Normal"/>
        <w:autoSpaceDE w:val="false"/>
        <w:spacing w:lineRule="auto" w:line="240" w:before="0" w:after="0"/>
        <w:jc w:val="both"/>
        <w:rPr>
          <w:rStyle w:val="Hl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</w:t>
      </w:r>
      <w:r>
        <w:rPr>
          <w:rStyle w:val="Hl"/>
          <w:rFonts w:cs="Times New Roman" w:ascii="Times New Roman" w:hAnsi="Times New Roman"/>
          <w:sz w:val="28"/>
          <w:szCs w:val="28"/>
        </w:rPr>
        <w:t xml:space="preserve">Семенова, Т.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Особенности формирования </w:t>
      </w:r>
      <w:r>
        <w:rPr>
          <w:rFonts w:cs="Times New Roman" w:ascii="Times New Roman" w:hAnsi="Times New Roman"/>
          <w:sz w:val="28"/>
          <w:szCs w:val="28"/>
        </w:rPr>
        <w:t>двигательных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выков у дошкольников Текст / Т. Семенова </w:t>
      </w:r>
      <w:r>
        <w:rPr>
          <w:rStyle w:val="Hl"/>
          <w:rFonts w:cs="Times New Roman" w:ascii="Times New Roman" w:hAnsi="Times New Roman"/>
          <w:sz w:val="28"/>
          <w:szCs w:val="28"/>
        </w:rPr>
        <w:t>// Дошкольное воспитание, 2014.- №12.- С.105-11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Style w:val="Hl"/>
          <w:rFonts w:cs="Times New Roman" w:ascii="Times New Roman" w:hAnsi="Times New Roman"/>
          <w:sz w:val="28"/>
          <w:szCs w:val="28"/>
        </w:rPr>
        <w:t xml:space="preserve">10. Степанова, О.  </w:t>
      </w:r>
      <w:r>
        <w:rPr>
          <w:rFonts w:cs="Times New Roman" w:ascii="Times New Roman" w:hAnsi="Times New Roman"/>
          <w:sz w:val="28"/>
          <w:szCs w:val="28"/>
        </w:rPr>
        <w:t xml:space="preserve">Встреча с мыследеятельностью назначена на ОДИ  Текст / О. Семенова //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Журнал  "Самара", 2002.-  №2. С.45-51.</w:t>
        <w:br/>
      </w:r>
      <w:r>
        <w:rPr>
          <w:rFonts w:cs="Times New Roman" w:ascii="Times New Roman" w:hAnsi="Times New Roman"/>
          <w:bCs/>
          <w:sz w:val="28"/>
          <w:szCs w:val="28"/>
        </w:rPr>
        <w:t>11. Федеральный закон Российской Федерации от 29 декабря 2012 г. N 273-ФЗ "Об образовании в Российской Федерации".</w:t>
      </w:r>
    </w:p>
    <w:p>
      <w:pPr>
        <w:pStyle w:val="Heading1"/>
        <w:spacing w:lineRule="auto" w:line="240" w:before="48" w:after="1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12.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u w:val="none"/>
          </w:rPr>
          <w:t xml:space="preserve"> Щедровицкий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Г.П. Избранные труды Текст / Щедровицкий Г.П.- М.- Школа Культурной Политики, 1995.-588с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Submenutable">
    <w:name w:val="submenu-tabl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2">
    <w:name w:val="c2"/>
    <w:basedOn w:val="Style11"/>
    <w:qFormat/>
    <w:rPr/>
  </w:style>
  <w:style w:type="character" w:styleId="Hl">
    <w:name w:val="hl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6">
    <w:name w:val="c6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Microsoft Sans Serif" w:hAnsi="Microsoft Sans Serif" w:eastAsia="Calibri" w:cs="Microsoft Sans Serif"/>
      <w:color w:val="000000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tracker.org/forum/viewtopic.php?t=269413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8:51:00Z</dcterms:created>
  <dc:creator>ADMIN</dc:creator>
  <dc:description/>
  <cp:keywords/>
  <dc:language>en-US</dc:language>
  <cp:lastModifiedBy>Admin</cp:lastModifiedBy>
  <dcterms:modified xsi:type="dcterms:W3CDTF">2024-03-03T16:22:00Z</dcterms:modified>
  <cp:revision>3</cp:revision>
  <dc:subject/>
  <dc:title/>
</cp:coreProperties>
</file>