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60"/>
        <w:jc w:val="right"/>
        <w:outlineLvl w:val="0"/>
        <w:rPr>
          <w:rFonts w:ascii="Times New Roman" w:hAnsi="Times New Roman" w:eastAsia="Times New Roman" w:cs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lang w:eastAsia="ru-RU"/>
        </w:rPr>
        <w:t xml:space="preserve">Ирина Александровна Прибыткова,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right"/>
        <w:outlineLvl w:val="0"/>
        <w:rPr/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lang w:eastAsia="ru-RU"/>
        </w:rPr>
        <w:t>воспитател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right"/>
        <w:outlineLvl w:val="0"/>
        <w:rPr/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lang w:eastAsia="ru-RU"/>
        </w:rPr>
        <w:t>МДОУ «Детский сад «Белоснежка», город Каргопол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right"/>
        <w:outlineLvl w:val="0"/>
        <w:rPr>
          <w:rFonts w:ascii="Times New Roman" w:hAnsi="Times New Roman" w:eastAsia="Times New Roman" w:cs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lang w:eastAsia="ru-RU"/>
        </w:rPr>
        <w:t>Марина Сергеевна Куколева,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right"/>
        <w:outlineLvl w:val="0"/>
        <w:rPr>
          <w:rFonts w:ascii="Times New Roman" w:hAnsi="Times New Roman" w:eastAsia="Times New Roman" w:cs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lang w:eastAsia="ru-RU"/>
        </w:rPr>
        <w:t xml:space="preserve">воспитатель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right"/>
        <w:outlineLvl w:val="0"/>
        <w:rPr/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lang w:eastAsia="ru-RU"/>
        </w:rPr>
        <w:t>МДОУ «Детский сад «Белоснежка»,</w:t>
      </w:r>
      <w:bookmarkStart w:id="0" w:name="_GoBack"/>
      <w:bookmarkEnd w:id="0"/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lang w:eastAsia="ru-RU"/>
        </w:rPr>
        <w:t xml:space="preserve"> город Каргополь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витие познавательно-исследовательской деятельности дете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 xml:space="preserve">младшего дошкольного возраст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средством участия в проекте «Вода - водичка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самого раннего возраста дети являются первооткрывателями, исследователями мира. Мир открывается дошкольникам через опыт их личных ощущений, действий, переживаний. «Чем больше ребёнок видел, слышал и переживал, тем больше он знает, и усвоил, чем большим количеством элементов действительности он располагает в своём опыте, тем значительнее и продуктивнее при других равных условиях будет его творческая, исследовательская деятельность» писал классик отечественной психологической науки Лев Семёнович Выготск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нятие «познавательная деятельность» относится к числу наиболее распространенных характеристик не просто познавательной деятельности, а всей деятельности, характерной для современного человека. Такая деятельность обеспечивает развитие познавательного интереса ребёнка, расширяет содержание его познавательной потреб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Исследовательская деятельность – это стремление, желание исследовать, </w:t>
      </w:r>
      <w:r>
        <w:rPr>
          <w:rFonts w:cs="Times New Roman" w:ascii="Times New Roman" w:hAnsi="Times New Roman"/>
          <w:sz w:val="28"/>
          <w:szCs w:val="28"/>
        </w:rPr>
        <w:t xml:space="preserve">открывать, изучать – значит делать шаг в неизведанное [3]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сследованиях Александра Николаевича Поддьякова и Александра Ильича Савенкова детально рассматриваются сущность, значение, структура и закономерности протекания познавательно-исследовательской деятельности детей дошкольного возраста. Под познавательно-исследовательской деятельностью авторами понимается активность ребёнка, направленная на познание окружающего мира, постижение устройства вещей, связей между явлениями окружающего мира, их упорядочение и систематизац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га Витальевна Дыбина, доктор педагогических наук, считает, что познавательно-исследовательская деятельность – форма активности ребёнка, направленная на решение задач поискового характера. В ходе познавательно-исследовательской</w:t>
      </w:r>
      <w:r>
        <w:rPr>
          <w:rFonts w:cs="Times New Roman" w:ascii="Times New Roman" w:hAnsi="Times New Roman"/>
          <w:sz w:val="28"/>
          <w:szCs w:val="24"/>
        </w:rPr>
        <w:t xml:space="preserve"> деятельности воспитанники знакомятся с различными способами познания, что позволяет стимулировать интерес к самостоятельному изучению мира [2]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дним из эффективных методов осуществления познавательно- исследовательской деятельности дошкольников является метод проектов, который подробно изучен и представлен в педагогической и методической литературе. Проектная деятельность в детском саду – это комплексная совместная работа педагогов, детей и их родителей, в процессе которой ребята развивают познавательные способности и творческое мышление, повышают свою самооценку, учатся искать информацию и использовать эти знания в самостоятельной деятельности. Данная деятельность позволяет ребёнку входить в проблемную ситуацию и обеспечивает развитие познавательной активности. Знания, приобретенные детьми в ходе проекта, становятся достоянием их личного опыта [3]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На основании выше сказанного и с целью созд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ловий для формирования у детей младшего дошкольного возраста первоначальных представлений о воде и её свойствах </w:t>
      </w:r>
      <w:r>
        <w:rPr>
          <w:rFonts w:cs="Times New Roman" w:ascii="Times New Roman" w:hAnsi="Times New Roman"/>
          <w:sz w:val="28"/>
          <w:szCs w:val="24"/>
        </w:rPr>
        <w:t xml:space="preserve">нами был реализован проект «Вода - водичка». Данный проект направлен на решение проблемной образовательной задачи </w:t>
      </w:r>
      <w:r>
        <w:rPr>
          <w:rFonts w:cs="Times New Roman" w:ascii="Times New Roman" w:hAnsi="Times New Roman"/>
          <w:bCs/>
          <w:sz w:val="28"/>
          <w:szCs w:val="28"/>
        </w:rPr>
        <w:t xml:space="preserve">через включение детей в совместную познавательно-исследовательскую деятельность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метим тот факт, что наша жизнь не возможна без воды. Вода очень близка нам, но в то же время так не понятна. Все дети с раннего возраста любят плескаться в воде, с ней играть, а вот ответить на простейшие вопросы о воде, определить её характерные свойства – затрудняются. Так как у малышей маленький объём знаний о воде, а также не развиты обследовательские умения и поисковые навыки, они ещё не могут самостоятельно сделать умозаключения о том или ином свойстве предметов, явлений. Помочь детям младшего дошкольного возраста узнать о значении воды для жизни человека и её свойствах мы решили путём включения их в совместную познавательно-исследовательскую деятельность через детские игры с водой, которые являются интересными, приятными для развития познавательно-исследовательской деятельности и воспитания бережного отношения к воде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Для реализации проекта нами были определены следующие задачи: </w:t>
        <w:tab/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воспитанниками: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right="14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ть: для чего нужна вода, насколько она важна для человека, животных и растений.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right="14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ть познавательную активность детей через вовлечение в экспериментальную деятельность.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right="14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наблюдательности и умений делать простейшие выводы.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right="14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ие способности в изобразительной деятельности.</w:t>
      </w:r>
    </w:p>
    <w:p>
      <w:pPr>
        <w:pStyle w:val="Style21"/>
        <w:spacing w:lineRule="auto" w:line="240" w:before="0" w:after="0"/>
        <w:ind w:left="142" w:right="14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родителями воспитанников:</w:t>
      </w:r>
    </w:p>
    <w:p>
      <w:pPr>
        <w:pStyle w:val="1"/>
        <w:numPr>
          <w:ilvl w:val="0"/>
          <w:numId w:val="3"/>
        </w:numPr>
        <w:spacing w:lineRule="auto" w:line="240" w:before="0" w:after="0"/>
        <w:ind w:left="0" w:right="14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звать у родителей воспитанников заинтересованность и желание участвовать в совместной проектной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еализация проекта «Вода - водичка» состояла из трёх этапов: подготовительный, основной и заключительный. На первом этапе мы изучили научно-методическую литературу, проинформировали родителей воспитанников о проведении проекта, составили план деятельности, подобрали необходимые дидактические материалы и оборудование для реализации данного проек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торой, основной этап был насыщен увлекательными мероприятиями. С целью обогащения знаний детей о воде и её свойствах мы организовали познавательно-исследовательские, познавательно-творческие и физкультурно-оздоровительные площадки. В рамках познавательно-исследовательских площадках создавали для детей проблемные ситуации, которые потом доказывали опытами. Дети с удовольствием пробовали, наблюдали, учились рассуждать и делать простейшие выводы. Все дети группы смогли поучаствовать в следующих экспериментах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91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Вода – какая она?». В данном эксперименте дети познакомились со свойствами воды (запах, цвет, вкус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91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Цветная вода». Дошкольники убедились, что воду можно сделать цветной, добавив в неё краски. Такая вода становится непрозрачной, сквозь неё ничего не видно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91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Цветные льдинки». Дети через исследовательскую деятельность узнали, о том, что вода превращается в лёд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91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Вода и растения». Дети отметили, что без воды растения погибают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91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Тонет – не тонет». С помощью данного эксперимента, мы решили убедиться, что одни предметы держаться на воде – плавают, а другие - тонут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91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Мокрый – сухой». Воспитанники узнали, что сухой песок сыпучий и из него нельзя, что - то построить и он светлого цвета, а при смачивании водой песок становится не сыпучим, тёмного цвета и из него можно строить [1]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 оставили без внимания и творческую составляющую проекта. В рамках познавательно-творческих площадок дети знакомились с</w:t>
      </w:r>
      <w:r>
        <w:rPr>
          <w:rFonts w:cs="Times New Roman" w:ascii="Times New Roman" w:hAnsi="Times New Roman"/>
          <w:color w:val="FF0000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экологическими сказками «Про капельку», «История одной капельки».</w:t>
      </w:r>
      <w:r>
        <w:rPr>
          <w:rFonts w:cs="Times New Roman" w:ascii="Times New Roman" w:hAnsi="Times New Roman"/>
          <w:color w:val="FF0000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 творческих площадках дети занимались совместным изобразительным творчеством, где с удовольствием изображали дождь, передавая ритмический рисунок способом «примакивания», создавали из пластилина композицию «Рыбки плавают в воде», целью которой было не только формировать интерес к работе с пластилином, но и воспитывать любовь к рыбкам и желание ухаживать за ни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изкультурно-оздоровительные площадки мы посвятили детской двигательной активности: организовывали с детьми пальчиковые, подвижные игры, весёлые физкультминутки, такие как: «Солнышко и дождик», «Умывание», «Моем ручки», «Рыбки плавают в водице», «Ловишка-дождик», «Через ручеёк». С целью создания положительного эмоционального настроя у детей игры проводились с музыкальным сопровождением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ршили мы наш проект совместным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лечением «Капелька в гостях у ребят». В гости к ребятам приходила Капелька, с которой дети выполняли различные задания – опыты (делали мыльные замки, брызгались водой, прятались под зонтиком, танцевали с Капелькой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тоги реализации проекта «Вода - водичка» нас порадовали. Дети смогли получить новые знания, проявили активность в экспериментальной, исследовательской, творческой деятельности, овладели представлениями о свойствах воды, о её пользе.</w:t>
      </w:r>
      <w:r>
        <w:rPr>
          <w:rFonts w:cs="Times New Roman" w:ascii="Times New Roman" w:hAnsi="Times New Roman"/>
          <w:color w:val="00B0F0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Учились с помощью взрослого делать простейшие выводы, используя метод экспериментирования. Радует и то, что родители принимали активное участие в данном проекте. Они проводили в домашних условиях опыты совместно с детьми, делились своими фотографиями, впечатлениями в родительских чатах. Продуктом проекта стали фотовыставка «Юные исследователи», оформление картотек «Опыты с водой» и «Потешки о воде».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им образом, отметим, что цель нашего проекта реализована в полном объёме. Нам удалось созда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мфортные условия для формирования у детей первоначальных представлений о воде и её свойствах через включение их в совместную познавательно-исследовательскую деятельность.</w:t>
      </w:r>
      <w:r>
        <w:rPr>
          <w:rFonts w:cs="Times New Roman" w:ascii="Times New Roman" w:hAnsi="Times New Roman"/>
          <w:sz w:val="28"/>
          <w:szCs w:val="24"/>
        </w:rPr>
        <w:t xml:space="preserve"> Мы и в дальнейшем будем развивать познавательно-исследовательский интерес детей через проектную деятельность на основе модели взаимодействия педагог – дети – родител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исок информационных источников</w:t>
      </w:r>
    </w:p>
    <w:p>
      <w:pPr>
        <w:pStyle w:val="Normal"/>
        <w:tabs>
          <w:tab w:val="clear" w:pos="708"/>
          <w:tab w:val="left" w:pos="171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" w:right="113" w:firstLine="35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ыбина, О.В. «Неизведанное рядом: занимательные опыты и эксперименты для дошкольников» / Под редакцией О.В. Дыбина, Н.П.Рахманова, В.В. Щитинина.- М.: ТЦ «Сфера», 2019. – 192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" w:right="113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фимова, И.А. Познавательно-исследовательская деятельность как средство развития самостоятельности детей дошкольного возраста / И.А. Ефимова // Общество: социология, психология, педагогика. – 2017. – № 1. – С. 120 – 124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" w:right="113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танова, В.А., Власова, А.А., Бугрова, А.Н., Сочнева, А.С., Торопова, А.И. Сущность исследовательской деятельности в процессе обучения // Современные научные исследования и инновации. 2020. № 12 [Электронный ресурс]. URL: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eb.snauka.ru/issues/2020/12/94212</w:t>
        </w:r>
      </w:hyperlink>
      <w:r>
        <w:rPr>
          <w:rFonts w:cs="Times New Roman" w:ascii="Times New Roman" w:hAnsi="Times New Roman"/>
          <w:sz w:val="28"/>
          <w:szCs w:val="28"/>
        </w:rPr>
        <w:t> (дата обращения: 01.02.2024).</w:t>
      </w:r>
    </w:p>
    <w:p>
      <w:pPr>
        <w:pStyle w:val="Normal"/>
        <w:tabs>
          <w:tab w:val="clear" w:pos="708"/>
          <w:tab w:val="left" w:pos="8508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cs="Calib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.snauka.ru/issues/2020/12/9421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4:26:00Z</dcterms:created>
  <dc:creator>User</dc:creator>
  <dc:description/>
  <cp:keywords/>
  <dc:language>en-US</dc:language>
  <cp:lastModifiedBy>Ирина Прибыткова</cp:lastModifiedBy>
  <dcterms:modified xsi:type="dcterms:W3CDTF">2024-03-17T07:46:00Z</dcterms:modified>
  <cp:revision>21</cp:revision>
  <dc:subject/>
  <dc:title/>
</cp:coreProperties>
</file>