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ХНОЛОГИИ МАСЛЯНОЙ ЖИВОПИСИ, </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ПРИЁМЫ РАБОТЫ ДЛЯ НАЧИНАЮЩЕГО ХУДОЖНИ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татье рассмотрены история и технология масляной живописи и тенденции её развития на современном этапе; дана характеристика современных методов и приёмов работы с мастихином; даны авторские секреты работы с мастихином. Важный аспект статьи - освоение приёмов масляной живописи начинающим художником, в том числе при помощи мастихина.</w:t>
      </w:r>
    </w:p>
    <w:p>
      <w:pPr>
        <w:pStyle w:val="Normal"/>
        <w:jc w:val="both"/>
        <w:rPr/>
      </w:pPr>
      <w:r>
        <w:rPr>
          <w:rFonts w:cs="Times New Roman" w:ascii="Times New Roman" w:hAnsi="Times New Roman"/>
          <w:sz w:val="28"/>
          <w:szCs w:val="28"/>
        </w:rPr>
        <w:t>Ключевые слова: масляная живопись, технологии живописи, мастих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shd w:fill="FFFFFF" w:val="clear"/>
        </w:rPr>
        <w:t>Масляная живопись подарила человечеству множество великих шедевров изобразительного искусства и до сих пор востребована в профессиональной художественной среде. Картины маслом, написанные художниками в разные исторические эпохи, сегодня можно встретить во всех музеях мира.</w:t>
      </w:r>
    </w:p>
    <w:p>
      <w:pPr>
        <w:pStyle w:val="Normal"/>
        <w:spacing w:before="0" w:after="0"/>
        <w:jc w:val="both"/>
        <w:rPr/>
      </w:pPr>
      <w:r>
        <w:rPr>
          <w:rFonts w:cs="Times New Roman" w:ascii="Times New Roman" w:hAnsi="Times New Roman"/>
          <w:color w:val="000000"/>
          <w:sz w:val="28"/>
          <w:szCs w:val="28"/>
          <w:shd w:fill="FFFFFF" w:val="clear"/>
        </w:rPr>
        <w:tab/>
        <w:t>Картины маслом создаются с помощью разноцветных красок, изготовленных из сухих красящих пигментов, наполнителей и легко высыхающих в обычных условиях растительных масел. С точки зрения химической науки масляная краска представляет собой стандартную суспензию, в которой твердые частички пигмента находятся во взвешенном состоянии в жидком веществ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Главное отличие современных масляных красок от исторических аналогов — наличие в их составе большого количества вспомогательных компонентов. Эти вещества используются для улучшения свойств красок, главным образом для ускорения их высыхания и предотвращения расслоения при хранени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11]</w:t>
      </w:r>
    </w:p>
    <w:p>
      <w:pPr>
        <w:pStyle w:val="Normal"/>
        <w:spacing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xml:space="preserve">Гренберг справедливо отмечает: «Необходимое условие создания произведения станковой живописи состоит в единстве комплекса материалов и технологических операций (с помощью которых эти материалы воплощаются в художественный образ) и творческой инициативы мастера – живописца, выступающего в роли носителя определенной идеи, которую он материализует» [2].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Следовательно, благодаря человеку создающему – художнику-творцу – рождается живописное произведение с заложенными в него при создании определенными характеристиками, физическими и духовными, которые будут полностью определять его последующую «самостоятельную» жизнь. </w:t>
        <w:tab/>
        <w:t xml:space="preserve">На всем протяжении долгой эволюции мировой живописи баланс между технологической и творческой составляющей постоянно менялся.  Можно отметить следующие тенденции перемен.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Во-первых, с наступлением каждой новой эпохи (начиная с эпохи Возрождения) художник все больше «раскрепощался», сбрасывал с себя всевозможные оковы, начиная от средневековых цеховых ограничений и заканчивая уже оковами нравственности в 21 веке.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Во-вторых, постепенно ослабевал интерес к технологии, сначала как к чему-то всем хорошо известному, потом совершенно неинтересному и т.д., одновременно с чем росла идейная подоплека искусства.</w:t>
        <w:br/>
        <w:tab/>
        <w:t xml:space="preserve">В 21 веке, художники освобождаясь от так называемых технологических ограничений и оставляя без внимания технологию, начинают творить легко и свободно, отдавая себя творчеству полностью. </w:t>
        <w:tab/>
        <w:t xml:space="preserve">Отказ от длительной работы над картиной привели к окончательной деградации станковой масляной живописи. Таким образом, «на протяжении всей истории живописи речь идет не о прогрессе технологии, а о максимальной адекватности технических средств и приемов выражения соответствующим творческим устремлениям и творческим возможностям живописцев» [2].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На современном этапе технологии живописи стимулируется не материальными факторами, а всего лишь мировоззрением определенного слоя живописцев – уровнем их научных знаний и представлений об окружающем мире, наконец, их собственным внутренним миро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ab/>
        <w:t>Под термином «технология» до сих пор понимался чисто физический аспект. То есть под «технологией масляной живописи» подразумевалась чисто материальная составляющая произведения живописи. Рассмотрим термин «технология» подробнее.</w:t>
        <w:br/>
        <w:tab/>
        <w:t xml:space="preserve">Технология– слово образовано из двух греческих слов: t;chne - искусство, мастерство, умение и logos - слово, учение. «Технология - совокупность приёмов и способов получения, обработки или переработки сырья, материалов, полуфабрикатов или изделий, осуществляемых в различных отраслях. </w:t>
        <w:tab/>
        <w:t>Технологией принято также называть описание производственных процессов, инструкции по их выполнению, технологические правила, требования, карты, графики и др.» [1].</w:t>
        <w:br/>
        <w:tab/>
        <w:t>В контексте масляной живописи такую цель можно охарактеризовать следующим образом: преобразование конкретного набора материалов (с использованием соответствующих инструментов) в конечный продукт, обладающий новыми свойствами и характеристиками  и предназначенный для решения задач качественно иного типа относительно исходных материалов.</w:t>
        <w:br/>
        <w:tab/>
        <w:t>Процесс письма современного живописца основан на механическом смешении красок, рассчитанном на поверхностное отражение света. В обучении игнорируется изучение способов оптического смешения красок, что приводит к значительному сужению диапазона технических средств.</w:t>
      </w:r>
    </w:p>
    <w:p>
      <w:pPr>
        <w:pStyle w:val="Normal"/>
        <w:spacing w:before="0" w:after="0"/>
        <w:jc w:val="both"/>
        <w:rPr/>
      </w:pPr>
      <w:r>
        <w:rPr>
          <w:rFonts w:cs="Times New Roman" w:ascii="Times New Roman" w:hAnsi="Times New Roman"/>
          <w:color w:val="000000"/>
          <w:sz w:val="28"/>
          <w:szCs w:val="28"/>
          <w:shd w:fill="FFFFFF" w:val="clear"/>
        </w:rPr>
        <w:tab/>
        <w:t>Главный минус масляной живописи — относительная сложность для начинающих художников подбора нужного цвета при смешивании красок. Но этот недостаток преодолевается путем повышения мастерства на практических занятиях.</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Масляная живопись и в наши дни остается одной из наиболее востребованных техник как среди профессионалов, так и среди начинающих художников.</w:t>
      </w:r>
    </w:p>
    <w:p>
      <w:pPr>
        <w:pStyle w:val="Normal"/>
        <w:spacing w:before="0" w:after="0"/>
        <w:jc w:val="both"/>
        <w:rPr/>
      </w:pPr>
      <w:r>
        <w:rPr>
          <w:rFonts w:cs="Times New Roman" w:ascii="Times New Roman" w:hAnsi="Times New Roman"/>
          <w:color w:val="000000"/>
          <w:sz w:val="28"/>
          <w:szCs w:val="28"/>
          <w:shd w:fill="FFFFFF" w:val="clear"/>
        </w:rPr>
        <w:tab/>
        <w:t>В профессиональной художественной среде масляная живопись по праву считается одной из наиболее удобной техник. Основные плюсы написания картин маслом: Хорошая смешиваемость красок для получения всевозможных оттенков. Сохранение первоначальных цветов после окончательного высыхания красок. Возможность быстрого удаления мастихином остатков краски при исправлении ошибок. Долговечность готовых произведений искусства. Возможность написания картин разными методами.</w:t>
      </w:r>
    </w:p>
    <w:p>
      <w:pPr>
        <w:pStyle w:val="Normal"/>
        <w:spacing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ab/>
        <w:t xml:space="preserve">Основным инструментом для написания картин маслом были и остаются кисти разных типоразмеров с деревянной ручкой и ворса из шерсти (щетины) различных животных. Кроме них, живописцы также используют мастихины — особые мастерки с металлической фигурной лопаткой. </w:t>
      </w:r>
    </w:p>
    <w:p>
      <w:pPr>
        <w:pStyle w:val="Normal"/>
        <w:spacing w:before="0" w:after="0"/>
        <w:jc w:val="both"/>
        <w:rPr/>
      </w:pPr>
      <w:r>
        <w:rPr>
          <w:rFonts w:cs="Times New Roman" w:ascii="Times New Roman" w:hAnsi="Times New Roman"/>
          <w:color w:val="000000"/>
          <w:sz w:val="28"/>
          <w:szCs w:val="28"/>
          <w:shd w:fill="FFFFFF" w:val="clear"/>
        </w:rPr>
        <w:tab/>
      </w:r>
      <w:r>
        <w:rPr>
          <w:rFonts w:cs="Times New Roman" w:ascii="Times New Roman" w:hAnsi="Times New Roman"/>
          <w:sz w:val="28"/>
          <w:szCs w:val="28"/>
        </w:rPr>
        <w:t xml:space="preserve">Мастихиновая живопись -это техника объёмной живописи, выполняется масляными или акриловыми красками при помощи художественного шпателя-мастихина </w:t>
      </w:r>
      <w:r>
        <w:rPr>
          <w:rFonts w:cs="Times New Roman" w:ascii="Times New Roman" w:hAnsi="Times New Roman"/>
          <w:color w:val="333333"/>
          <w:sz w:val="28"/>
          <w:szCs w:val="28"/>
          <w:shd w:fill="FFFFFF" w:val="clear"/>
        </w:rPr>
        <w:t>[8]</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Термин "Мастихин" происходит из итальянского языка, где слово </w:t>
      </w:r>
      <w:r>
        <w:rPr>
          <w:rFonts w:cs="Times New Roman" w:ascii="Times New Roman" w:hAnsi="Times New Roman"/>
          <w:sz w:val="28"/>
          <w:szCs w:val="28"/>
          <w:lang w:val="en-US"/>
        </w:rPr>
        <w:t>mestichino</w:t>
      </w:r>
      <w:r>
        <w:rPr>
          <w:rFonts w:cs="Times New Roman" w:ascii="Times New Roman" w:hAnsi="Times New Roman"/>
          <w:sz w:val="28"/>
          <w:szCs w:val="28"/>
        </w:rPr>
        <w:t xml:space="preserve"> обозначает "шпатель".</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eastAsia="ru-RU"/>
        </w:rPr>
        <w:t>С помощью мастихина современный художник "вдыхает" в свои полотна воздух, объём, трёхмерное измерение.</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ихин очень тонкий инструмент, который бывает самой разнообразной формы: в форме капли, рыбки, вилки, трапеции, ромба и т.п. И часто, в одной работе для выполнения многослойных работ применяются мастихины разных видов.</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eastAsia="ru-RU"/>
        </w:rPr>
        <w:t>Использование того или иного мастихина возможно для применения тех задач, которые художник ставит, создавая образ картины</w:t>
      </w:r>
      <w:r>
        <w:rPr>
          <w:rFonts w:cs="Times New Roman" w:ascii="Times New Roman" w:hAnsi="Times New Roman"/>
          <w:color w:val="333333"/>
          <w:sz w:val="28"/>
          <w:szCs w:val="28"/>
          <w:shd w:fill="FFFFFF" w:val="clear"/>
        </w:rPr>
        <w:t>[9]</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амое главное - это почувствовать мастихин в руке. А для этого нужно довести моторику рук до определённого навыка. Можно писать тренировочную работу одним мастихином.</w:t>
      </w:r>
    </w:p>
    <w:p>
      <w:pPr>
        <w:pStyle w:val="Normal"/>
        <w:shd w:fill="FFFFFF" w:val="clear"/>
        <w:spacing w:lineRule="auto" w:line="240" w:before="0" w:after="0"/>
        <w:ind w:firstLine="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ющим художникам для освоения данной техники рекомендуется приобрести 2 мастихина – геометрической и каплевидной формы. Открыв для себя возможности этих инструментов и научившись работать с ними, можно переходить и к другим.</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инающему художнику нужно знать, что традиционно с помощью мастихина пишут масляными красками, но если художник обращается к акрилу, важно помнить, что он гораздо быстрее сохнет и позволяет работать пастозно.</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педагоги рекомендуют использовать для тренировок с помощью мастихина бумагу, главное помнить, чтобы она была плотная и хорошо закреплена на планшете или столе малярным скотчем. Скотч нужно отклеивать только после полного высыхания красок. Я же рекомендую своим студентам сразу пробовать на холсте, анализируя как ложится тот или иной мазок на структуру холста.</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работы мастихином необходимо иметь обычные тряпочки, или бумажные салфетки, для того чтобы протирать инструмент от краски, оставляя тот или иной цвет чистым, без гряз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правилам работы с мастихином необходимо отнести следующее: краски на палитре должно быть много; краску необходимо набирать только на внешнюю сторону мастихина; держать мастихин его изгибом от себя; при каждой смене цвета, а иногда и после каждого мазка, вытирать мастихин тряпочкой; от силы нажима зависит толщина слоя краски, чем сильнее нажим, тем тоньше получается слой краск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ура, толщина и форма мазка регулируется углом наклона мастихина к поверхности. От поставленной художественной цели, мазки могут быть прямыми, круговыми, точечными, пастообразными и т.п.</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техникам работы с мастихином можно выделить несколько основных: крупные пастозные мазки, точечные мазки, растушёвка красочного слоя, смешивание цветов.</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крупных пастозных мазков, необходимо набрать на мастихин примерно 1/3 его площади, и мягкими движениями, как бы намазывая краску на отрезок холста распределить её. Работать нужно аккуратно, без сильного нажима, чтобы не процарапать холст и не снять уже положенную краску. При этом движение должно быть ровным и плавным, без задержек на одном месте. Это позволит не смазать разные слои краски и оставить чистоту цвета.</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астушёвки красочного слоя, мазки наоборот, постепенно растушёвывают до гладкой фактуры и однородного цвета. Этот приём можно использовать для написания неба или водной глади.</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точечных мазков, необходимо набрать краску только на кончик мастихина и накладывать короткими движениями, без втирания. Эта техника применяется для написания осенней листвы или цветов, или бликов на воде.</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мешивания цветов необходимо выложить на холст прямо из тюбиков близко друг над другом и аккуратными горизонтальными движениями влево и вправо распределяем краски, добиваясь плавного перехода между цветами, проявлением градиента.</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один интересный способ смешивания цветов, когда на холст сначала наносится основной тон, а затем в него постепенно, мягкими вдавливающимися движениями, добавляется дополнительный цвет.</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фактуры не мастихин необходимо набрать немного краски и лёгкими движениями наложить мазки, как бы едва касаясь поверхности, получая неоднородные мазки с рваными краями и непрокрашенными областями. Такие фактуры можно накладывать как на чистый холст, так и на уже нанесённый фон.</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оздания чётких линий необходимо набрать краску ребром мастихина и под углом в 90 градусов, провести тонкую прямую линию. Чем больше наклон, тем толще получится линия. При помощи этого приёма хорошо изображать стебли, ветви - всё, что можно изобразить тонкой линией.</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lang w:eastAsia="ru-RU"/>
        </w:rPr>
        <w:t xml:space="preserve">Для размытия границ нарисованного предмета, перенесения его на второй план, необходимо смазать прописанное изображение лёгким и быстрым движением мастихина </w:t>
      </w:r>
      <w:r>
        <w:rPr>
          <w:rFonts w:cs="Times New Roman" w:ascii="Times New Roman" w:hAnsi="Times New Roman"/>
          <w:color w:val="333333"/>
          <w:sz w:val="28"/>
          <w:szCs w:val="28"/>
          <w:shd w:fill="FFFFFF" w:val="clear"/>
        </w:rPr>
        <w:t>[10]</w:t>
      </w:r>
      <w:r>
        <w:rPr>
          <w:rFonts w:eastAsia="Times New Roman" w:cs="Times New Roman" w:ascii="Times New Roman" w:hAnsi="Times New Roman"/>
          <w:sz w:val="28"/>
          <w:szCs w:val="28"/>
          <w:lang w:eastAsia="ru-RU"/>
        </w:rPr>
        <w:t>.</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При умелом освоении техник работы с мастихином, художник выбирает свой неповторимый стиль, который позволяет автору быть впоследствии узнаваемым, с его самобытной техникой и красотой.</w:t>
      </w:r>
      <w:r>
        <w:rPr>
          <w:rFonts w:cs="Times New Roman" w:ascii="Times New Roman" w:hAnsi="Times New Roman"/>
          <w:color w:val="262626"/>
          <w:sz w:val="28"/>
          <w:szCs w:val="28"/>
          <w:shd w:fill="FFFFFF" w:val="clear"/>
        </w:rPr>
        <w:t xml:space="preserve"> </w:t>
      </w:r>
      <w:r>
        <w:rPr>
          <w:rFonts w:cs="Times New Roman" w:ascii="Times New Roman" w:hAnsi="Times New Roman"/>
          <w:sz w:val="28"/>
          <w:szCs w:val="28"/>
          <w:shd w:fill="FFFFFF" w:val="clear"/>
        </w:rPr>
        <w:t>Каждый шпатель создает конкретный визуальный эффект на поверхности холста</w:t>
      </w:r>
      <w:r>
        <w:rPr>
          <w:rFonts w:cs="Times New Roman" w:ascii="Times New Roman" w:hAnsi="Times New Roman"/>
          <w:color w:val="333333"/>
          <w:sz w:val="28"/>
          <w:szCs w:val="28"/>
          <w:shd w:fill="FFFFFF" w:val="clear"/>
        </w:rPr>
        <w:t>[2]</w:t>
      </w:r>
      <w:r>
        <w:rPr>
          <w:rFonts w:cs="Times New Roman" w:ascii="Times New Roman" w:hAnsi="Times New Roman"/>
          <w:sz w:val="28"/>
          <w:szCs w:val="28"/>
          <w:shd w:fill="FFFFFF" w:val="clear"/>
        </w:rPr>
        <w:t>.</w:t>
      </w:r>
      <w:r>
        <w:rPr>
          <w:rFonts w:cs="Times New Roman" w:ascii="Times New Roman" w:hAnsi="Times New Roman"/>
          <w:color w:val="262626"/>
          <w:sz w:val="28"/>
          <w:szCs w:val="28"/>
          <w:shd w:fill="FFFFFF" w:val="clear"/>
        </w:rPr>
        <w:t> </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меня мастихин - это возможность экономно расходовать краски и использовать чистый цвет. Моё творчество невозможно без "маэстро Мастихина", который стал продолжением моей руки, моего художественного замысла, моей импровизации  на картин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современном арт-рынке, при большом количестве техник создания живописи, массы вспомогательных предметов для создания картин: спреи, венички, валики, ветошь и т.д. каждый художник ищет свою индивидуальность, свой неповторимый стиль. </w:t>
      </w:r>
    </w:p>
    <w:p>
      <w:pPr>
        <w:pStyle w:val="Normal"/>
        <w:spacing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shd w:fill="FFFFFF" w:val="clear"/>
        </w:rPr>
        <w:t>А значит, каждый художник способен найти широкое поле для экспериментов, выполненных в этой технике и выработать свой неповторимы стиль.</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r>
        <w:rPr>
          <w:rFonts w:eastAsia="Times New Roman" w:cs="Times New Roman" w:ascii="Times New Roman" w:hAnsi="Times New Roman"/>
          <w:color w:val="000000"/>
          <w:sz w:val="28"/>
          <w:szCs w:val="28"/>
          <w:lang w:eastAsia="ru-RU"/>
        </w:rPr>
        <w:br/>
        <w:t>1. Большая советская энциклопедия. – М.: издательство «Советская энциклопедия», 1969-1978.</w:t>
        <w:br/>
        <w:t>2. Гренберг Ю.И. История технологии станковой живописи: две тысячи лет эволюции. – М.: ИД «Искусство», 2004.</w:t>
        <w:br/>
        <w:t>3. Кандинский В.В. О духовном в искусстве. – М.: Искусство, 1992.</w:t>
        <w:br/>
        <w:t>4. Киплик Д.И. Техника живописи. – М.: «Сварог и К», 2002.</w:t>
        <w:br/>
        <w:t>5. Сланский Б. Техника живописи. М.: Изд. Академии художеств СССР, 1962.</w:t>
      </w:r>
    </w:p>
    <w:p>
      <w:pPr>
        <w:pStyle w:val="Normal"/>
        <w:spacing w:before="0" w:after="0"/>
        <w:jc w:val="both"/>
        <w:rPr/>
      </w:pPr>
      <w:r>
        <w:rPr>
          <w:rFonts w:cs="Times New Roman" w:ascii="Times New Roman" w:hAnsi="Times New Roman"/>
          <w:sz w:val="28"/>
          <w:szCs w:val="28"/>
        </w:rPr>
        <w:t>6. Хеннес Руиссинг "Полный курс масляной живописи", Издательство "Астрель", 2002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Рэй Смит "Введение в живопись маслом", Лондон 1993 </w:t>
      </w:r>
    </w:p>
    <w:p>
      <w:pPr>
        <w:pStyle w:val="Normal"/>
        <w:spacing w:before="0" w:after="0"/>
        <w:jc w:val="both"/>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Е.Г.Орлова "Мастихиновая живопись" Наша галерея" https://www.e-osnova.ru/PDF/osnova_17_12_3856.pdf</w:t>
      </w:r>
    </w:p>
    <w:p>
      <w:pPr>
        <w:pStyle w:val="Normal"/>
        <w:spacing w:before="0" w:after="0"/>
        <w:jc w:val="both"/>
        <w:rPr/>
      </w:pPr>
      <w:r>
        <w:rPr>
          <w:rFonts w:cs="Times New Roman" w:ascii="Times New Roman" w:hAnsi="Times New Roman"/>
          <w:sz w:val="28"/>
          <w:szCs w:val="28"/>
        </w:rPr>
        <w:t xml:space="preserve">9. "Крылья вдохновения" "Мастихиновая живопись: история, техника рисунка и известные художники", http://wings-of-inspiration.ru/mastixinovaya-zhivopis-istoriya-texnika-risunka-i-izvestnye-xudozhniki/;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0. </w:t>
      </w:r>
      <w:hyperlink r:id="rId2">
        <w:r>
          <w:rPr>
            <w:rStyle w:val="InternetLink"/>
            <w:rFonts w:cs="Times New Roman" w:ascii="Times New Roman" w:hAnsi="Times New Roman"/>
            <w:color w:val="000000"/>
            <w:sz w:val="28"/>
            <w:szCs w:val="28"/>
            <w:u w:val="none"/>
            <w:shd w:fill="FFFFFF" w:val="clear"/>
            <w:lang w:val="en-US"/>
          </w:rPr>
          <w:t>https</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kulturologia</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ru</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blogs</w:t>
        </w:r>
        <w:r>
          <w:rPr>
            <w:rStyle w:val="InternetLink"/>
            <w:rFonts w:cs="Times New Roman" w:ascii="Times New Roman" w:hAnsi="Times New Roman"/>
            <w:color w:val="000000"/>
            <w:sz w:val="28"/>
            <w:szCs w:val="28"/>
            <w:u w:val="none"/>
            <w:shd w:fill="FFFFFF" w:val="clear"/>
          </w:rPr>
          <w:t>/210918/40425/</w:t>
        </w:r>
      </w:hyperlink>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11. https://kalachevaschool.ru/blog/chto-takoe-mastihin.</w:t>
      </w:r>
    </w:p>
    <w:p>
      <w:pPr>
        <w:pStyle w:val="Normal"/>
        <w:spacing w:before="0" w:after="0"/>
        <w:jc w:val="both"/>
        <w:rPr/>
      </w:pPr>
      <w:r>
        <w:rPr>
          <w:rFonts w:cs="Times New Roman" w:ascii="Times New Roman" w:hAnsi="Times New Roman"/>
          <w:sz w:val="28"/>
          <w:szCs w:val="28"/>
        </w:rPr>
        <w:t>12. https://veryimportantlot.com/ru/news/blog/maslyanaya-zhivopis-v-iskusstv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lturologia.ru/blogs/210918/4042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1:00Z</dcterms:created>
  <dc:creator>TEST</dc:creator>
  <dc:description/>
  <cp:keywords/>
  <dc:language>en-US</dc:language>
  <cp:lastModifiedBy>TEST</cp:lastModifiedBy>
  <dcterms:modified xsi:type="dcterms:W3CDTF">2024-03-19T08:46:00Z</dcterms:modified>
  <cp:revision>4</cp:revision>
  <dc:subject/>
  <dc:title/>
</cp:coreProperties>
</file>