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ГБПОУ РО «РБМ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УЧЕБНАЯ ДИСЦИПЛИНА  «ОСНОВЫ ФИЛОСОФ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ЧЕБНО – МЕТОДИЧЕСКИ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МПЛЕК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ПО ТЕМЕ: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«</w:t>
      </w:r>
      <w:r>
        <w:rPr>
          <w:b/>
          <w:sz w:val="48"/>
          <w:szCs w:val="48"/>
        </w:rPr>
        <w:t>Философия эпохи Средневековья</w:t>
      </w:r>
      <w:r>
        <w:rPr>
          <w:b/>
          <w:bCs/>
          <w:sz w:val="48"/>
          <w:szCs w:val="48"/>
        </w:rPr>
        <w:t xml:space="preserve">» </w:t>
      </w:r>
    </w:p>
    <w:p>
      <w:pPr>
        <w:pStyle w:val="Normal"/>
        <w:rPr/>
      </w:pPr>
      <w:r>
        <w:rPr>
          <w:rFonts w:eastAsia="Times New Roman"/>
          <w:b/>
          <w:bCs/>
          <w:sz w:val="44"/>
          <w:szCs w:val="44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/практическое занятие № 2/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Составитель: Мошуров В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ОМПЛЕК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 Мотивация занятия</w:t>
      </w:r>
    </w:p>
    <w:p>
      <w:pPr>
        <w:pStyle w:val="Normal"/>
        <w:spacing w:lineRule="auto" w:line="360"/>
        <w:rPr/>
      </w:pPr>
      <w:r>
        <w:rPr/>
        <w:t>2.  План занятия</w:t>
      </w:r>
    </w:p>
    <w:p>
      <w:pPr>
        <w:pStyle w:val="Normal"/>
        <w:spacing w:lineRule="auto" w:line="360"/>
        <w:rPr/>
      </w:pPr>
      <w:r>
        <w:rPr/>
        <w:t>3. Дидактический материал</w:t>
      </w:r>
    </w:p>
    <w:p>
      <w:pPr>
        <w:pStyle w:val="Normal"/>
        <w:spacing w:lineRule="auto" w:line="360"/>
        <w:rPr/>
      </w:pPr>
      <w:r>
        <w:rPr/>
        <w:t>4. Средства контроля</w:t>
      </w:r>
    </w:p>
    <w:p>
      <w:pPr>
        <w:pStyle w:val="Normal"/>
        <w:spacing w:lineRule="auto" w:line="360"/>
        <w:rPr/>
      </w:pPr>
      <w:r>
        <w:rPr/>
        <w:t>5. Раздаточ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ТИВАЦИЯ ЗАНЯ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Средневековье занимает длительный отрезок истории Европы от распада Римской империи в V веке до эпохи Возрождения (XIV-XV в.в.). Философия, которая складывалась в этот период, имела два основных источника своего формирова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Первый из них - древнегреческая философия, прежде всего в ее платоновской и аристотелевской традициях, философия Древнего Рима. Второй источник - Священное писание, повернувший эту философию в русло христианства. Идеалистическая ориентация большинства философских систем средневековья диктовалась основными догматами христианства, среди которых наибольшее значение имели такие, как догмат о личностной форме бога-творца, и догмат о творении богом мира "из ничего". В условиях такого жестокого религиозного диктата, поддерживаемого государственной властью, философия была объявлена "служанкой религии", в рамках которой все философские вопросы решались с позиции теоцентризма, креационизма, провиденциализ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ЗАНЯТ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занятия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ые: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закрепить знания студентов по теме «</w:t>
      </w:r>
      <w:r>
        <w:rPr/>
        <w:t>Философия эпохи Средневековья</w:t>
      </w:r>
      <w:r>
        <w:rPr>
          <w:sz w:val="22"/>
          <w:szCs w:val="22"/>
        </w:rPr>
        <w:t>»: ф</w:t>
      </w:r>
      <w:r>
        <w:rPr/>
        <w:t>илософские взгляды Августина и Фомы Аквинского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ормировать ум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  анализ и синтез полученной ранее информации  и применять её на практике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ать с источниками информ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босновывать выбор методов и способов решения поставленной цели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самоанализ собстве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Развивающ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вивать </w:t>
      </w:r>
      <w:r>
        <w:rPr>
          <w:sz w:val="22"/>
          <w:szCs w:val="22"/>
        </w:rPr>
        <w:t xml:space="preserve">философское мировоззрение, умение сравнивать, обобщать, делать выводы; подходить критически к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нформации,  абстрактное и логическое мышлени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Воспитательны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воспитывать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нтерес к будущей профессии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олерантность к специфическим взглядам и подходам к основным вопросам бытия и познания, выработанные представителями философии Средневековья, взаимопонимание и уважение к коллега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ы обучения:</w:t>
      </w:r>
      <w:r>
        <w:rPr>
          <w:sz w:val="22"/>
          <w:szCs w:val="22"/>
        </w:rPr>
        <w:t xml:space="preserve"> репродуктивный, индуктивный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дедуктивный, алгоритмический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частично-поисковы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Тип занятия: </w:t>
      </w:r>
      <w:r>
        <w:rPr>
          <w:sz w:val="22"/>
          <w:szCs w:val="22"/>
        </w:rPr>
        <w:t>формирование ум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ид занятия:</w:t>
      </w:r>
      <w:r>
        <w:rPr>
          <w:sz w:val="22"/>
          <w:szCs w:val="22"/>
        </w:rPr>
        <w:t xml:space="preserve"> практическое заня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ваиваемые компетен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К 7. </w:t>
      </w:r>
      <w:r>
        <w:rPr>
          <w:rFonts w:cs="Times New Roman" w:ascii="Times New Roman" w:hAnsi="Times New Roman"/>
          <w:sz w:val="24"/>
          <w:szCs w:val="24"/>
        </w:rPr>
        <w:t>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нутрипредметные связи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Тема: «Философия эпохи Средневековья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риально-техническое обеспечени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учебно-программная документация:  ФГОС СПО, </w:t>
      </w:r>
      <w:r>
        <w:rPr>
          <w:sz w:val="22"/>
          <w:szCs w:val="22"/>
        </w:rPr>
        <w:t>рабочая программа, тематический план /выписка из рабочей программы/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- раздаточный материал: </w:t>
      </w:r>
      <w:r>
        <w:rPr/>
        <w:t>Августин «Исповедь» /отрывок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технические средства:</w:t>
      </w:r>
      <w:r>
        <w:rPr>
          <w:sz w:val="22"/>
          <w:szCs w:val="22"/>
        </w:rPr>
        <w:t xml:space="preserve"> мультимедийный компл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онное обеспеч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Хрусталёв Ю.М. Основы философии: учебник для студентов медицинских колледжей. Ростов н/Д: Феникс, 2016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2"/>
          <w:szCs w:val="22"/>
        </w:rPr>
      </w:pPr>
      <w:r>
        <w:rPr>
          <w:b/>
        </w:rPr>
        <w:t>СТРУКТУРА И СОДЕРЖАНИЕ ЗАНЯТ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0"/>
        <w:gridCol w:w="1080"/>
        <w:gridCol w:w="2880"/>
        <w:gridCol w:w="900"/>
        <w:gridCol w:w="20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</w:t>
            </w:r>
          </w:p>
          <w:p>
            <w:pPr>
              <w:pStyle w:val="Normal"/>
              <w:rPr/>
            </w:pPr>
            <w:r>
              <w:rPr/>
              <w:t xml:space="preserve">О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бучения/освоение новых умений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:</w:t>
            </w:r>
          </w:p>
          <w:p>
            <w:pPr>
              <w:pStyle w:val="Normal"/>
              <w:rPr/>
            </w:pPr>
            <w:r>
              <w:rPr/>
              <w:t>1. проверка отсутствующих;</w:t>
            </w:r>
          </w:p>
          <w:p>
            <w:pPr>
              <w:pStyle w:val="Normal"/>
              <w:rPr/>
            </w:pPr>
            <w:r>
              <w:rPr/>
              <w:t>2. проверка внешнего вида студентов;</w:t>
            </w:r>
          </w:p>
          <w:p>
            <w:pPr>
              <w:pStyle w:val="Normal"/>
              <w:rPr/>
            </w:pPr>
            <w:r>
              <w:rPr/>
              <w:t>3. проверка готовности к занят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К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нтереса к занятию;</w:t>
            </w:r>
          </w:p>
          <w:p>
            <w:pPr>
              <w:pStyle w:val="Normal"/>
              <w:rPr/>
            </w:pPr>
            <w:r>
              <w:rPr/>
              <w:t>делового настроя</w:t>
            </w:r>
          </w:p>
          <w:p>
            <w:pPr>
              <w:pStyle w:val="Normal"/>
              <w:rPr/>
            </w:pPr>
            <w:r>
              <w:rPr/>
              <w:t>и эстетического внешнего в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студентов в период подготовки к началу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, целей, плана за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К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конкретных шагов, обеспечивающих усвоение материала и формирование практических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способности анализировать полученную информа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коррекция исходного уровн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К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положений темы.</w:t>
            </w:r>
          </w:p>
          <w:p>
            <w:pPr>
              <w:pStyle w:val="Normal"/>
              <w:rPr/>
            </w:pPr>
            <w:r>
              <w:rPr/>
              <w:t xml:space="preserve">Проявл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ости осуществлять</w:t>
            </w:r>
            <w:r>
              <w:rPr>
                <w:b/>
                <w:bCs/>
              </w:rPr>
              <w:t xml:space="preserve"> </w:t>
            </w:r>
            <w:r>
              <w:rPr/>
              <w:t>анализ и синтез полученн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Учебная диску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бота с первоисточ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Просмотр и обсуждение филь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явление инициативы в принятии решения в различных ситуациях; проявление толерантности к  социальным, культурным и религиозным различия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методов работы с источником информации, демонстрация положительной динамики самообразования; демонстрация интереса к историческому наследи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методов работы с источником информации, демонстрация положительной динамики сам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</w:t>
            </w:r>
          </w:p>
          <w:p>
            <w:pPr>
              <w:pStyle w:val="Normal"/>
              <w:rPr/>
            </w:pPr>
            <w:r>
              <w:rPr/>
              <w:t>развитием философского  мышления, проявлением инициативы в принятии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Наблюдение за деятельностью обучающихся в процессе выполнения задания; </w:t>
            </w:r>
          </w:p>
          <w:p>
            <w:pPr>
              <w:pStyle w:val="Normal"/>
              <w:rPr/>
            </w:pPr>
            <w:r>
              <w:rPr/>
              <w:t>оценка и анализ выполнении я задания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способности анализировать</w:t>
            </w:r>
          </w:p>
          <w:p>
            <w:pPr>
              <w:pStyle w:val="Normal"/>
              <w:rPr/>
            </w:pPr>
            <w:r>
              <w:rPr/>
              <w:t xml:space="preserve">полученную </w:t>
            </w:r>
          </w:p>
          <w:p>
            <w:pPr>
              <w:pStyle w:val="Normal"/>
              <w:rPr/>
            </w:pPr>
            <w:r>
              <w:rPr/>
              <w:t>информацию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К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амоанализа и коррекция результатов соб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анализ всех видов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:</w:t>
            </w:r>
          </w:p>
          <w:p>
            <w:pPr>
              <w:pStyle w:val="Normal"/>
              <w:rPr/>
            </w:pPr>
            <w:r>
              <w:rPr/>
              <w:t xml:space="preserve">работа с учебным пособием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русталёв Ю.М. Основы философии: учебник для студентов медицинских колледжей. Ростов н/Д: Феникс, 2016.</w:t>
            </w:r>
            <w:r>
              <w:rPr/>
              <w:t xml:space="preserve"> Стр. 98-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К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интереса к поиску информации для приобретения новых знаний, умения работы с источниками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с учебни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РОНТАЛЬНЫЙ ОПР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В чем специфика философских (христианских) учений Средневековья?</w:t>
      </w:r>
    </w:p>
    <w:p>
      <w:pPr>
        <w:pStyle w:val="Normal"/>
        <w:rPr>
          <w:bCs/>
        </w:rPr>
      </w:pPr>
      <w:r>
        <w:rPr>
          <w:bCs/>
        </w:rPr>
        <w:t>2. Когда и почему поставлен вопрос о взаимосвязи разума с верой в бога?</w:t>
      </w:r>
    </w:p>
    <w:p>
      <w:pPr>
        <w:pStyle w:val="Normal"/>
        <w:rPr>
          <w:bCs/>
        </w:rPr>
      </w:pPr>
      <w:r>
        <w:rPr>
          <w:bCs/>
        </w:rPr>
        <w:t>3. Что означает «патристика» в философии веры?</w:t>
      </w:r>
    </w:p>
    <w:p>
      <w:pPr>
        <w:pStyle w:val="Normal"/>
        <w:rPr>
          <w:bCs/>
        </w:rPr>
      </w:pPr>
      <w:r>
        <w:rPr>
          <w:bCs/>
        </w:rPr>
        <w:t>4. Какова содержательная основа философской схоластики?</w:t>
      </w:r>
    </w:p>
    <w:p>
      <w:pPr>
        <w:pStyle w:val="Normal"/>
        <w:rPr>
          <w:bCs/>
        </w:rPr>
      </w:pPr>
      <w:r>
        <w:rPr>
          <w:bCs/>
        </w:rPr>
        <w:t>5. В чем состояли разногласия средневековых реалистов и номиналистов?</w:t>
      </w:r>
    </w:p>
    <w:p>
      <w:pPr>
        <w:pStyle w:val="Normal"/>
        <w:rPr>
          <w:bCs/>
        </w:rPr>
      </w:pPr>
      <w:r>
        <w:rPr>
          <w:bCs/>
        </w:rPr>
        <w:t>6. Каково мыслительное различие эпох Возрождения и Средневековья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етодические указания: </w:t>
      </w:r>
    </w:p>
    <w:p>
      <w:pPr>
        <w:pStyle w:val="Normal"/>
        <w:jc w:val="both"/>
        <w:rPr/>
      </w:pPr>
      <w:r>
        <w:rPr/>
        <w:t xml:space="preserve">Фронтальный опрос включает вопросы по теме и в совокупности раскрывает её содержание. </w:t>
      </w:r>
    </w:p>
    <w:p>
      <w:pPr>
        <w:pStyle w:val="Normal"/>
        <w:jc w:val="both"/>
        <w:rPr/>
      </w:pPr>
      <w:r>
        <w:rPr/>
        <w:t>Преподаватель задаёт вопросы всей группе, при  этом на каждый вопрос отвечает определённый студент.</w:t>
      </w:r>
    </w:p>
    <w:p>
      <w:pPr>
        <w:pStyle w:val="Normal"/>
        <w:jc w:val="both"/>
        <w:rPr/>
      </w:pPr>
      <w:r>
        <w:rPr/>
        <w:t>По результатам фронтального опроса преподаватель выставляет и комментирует оцен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итерии оцен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 «5»</w:t>
      </w:r>
      <w:r>
        <w:rPr/>
        <w:t xml:space="preserve"> ставится, если студент:</w:t>
      </w:r>
    </w:p>
    <w:p>
      <w:pPr>
        <w:pStyle w:val="Normal"/>
        <w:rPr/>
      </w:pPr>
      <w:r>
        <w:rPr/>
        <w:t>1. обстоятельно, с достаточной полнотой излагает материал;</w:t>
      </w:r>
    </w:p>
    <w:p>
      <w:pPr>
        <w:pStyle w:val="Normal"/>
        <w:rPr/>
      </w:pPr>
      <w:r>
        <w:rPr/>
        <w:t>2. даёт правильные формулировки, точные определения понятий и терминов;</w:t>
      </w:r>
    </w:p>
    <w:p>
      <w:pPr>
        <w:pStyle w:val="Normal"/>
        <w:rPr/>
      </w:pPr>
      <w:r>
        <w:rPr/>
        <w:t>3. излагает материал последовательно, свободно владеет речью и специальной терминологией;</w:t>
      </w:r>
    </w:p>
    <w:p>
      <w:pPr>
        <w:pStyle w:val="Normal"/>
        <w:rPr/>
      </w:pPr>
      <w:r>
        <w:rPr/>
        <w:t>4. может обосновать свой ответ, правильно отвечает на дополнительные вопросы.</w:t>
      </w:r>
    </w:p>
    <w:p>
      <w:pPr>
        <w:pStyle w:val="Normal"/>
        <w:rPr/>
      </w:pPr>
      <w:r>
        <w:rPr>
          <w:b/>
          <w:bCs/>
        </w:rPr>
        <w:t>Оценка «4»</w:t>
      </w:r>
      <w:r>
        <w:rPr/>
        <w:t xml:space="preserve"> ставится, если студент:</w:t>
      </w:r>
    </w:p>
    <w:p>
      <w:pPr>
        <w:pStyle w:val="Normal"/>
        <w:rPr/>
      </w:pPr>
      <w:r>
        <w:rPr/>
        <w:t>даёт ответ, удовлетворяющий тем же требованиям, что и оценке «5», но допускает единичные ошибки, которые исправляет после замечания преподавателя.</w:t>
      </w:r>
    </w:p>
    <w:p>
      <w:pPr>
        <w:pStyle w:val="Normal"/>
        <w:rPr/>
      </w:pPr>
      <w:r>
        <w:rPr>
          <w:b/>
          <w:bCs/>
        </w:rPr>
        <w:t>Оценка  «3»</w:t>
      </w:r>
      <w:r>
        <w:rPr/>
        <w:t xml:space="preserve"> ставится, если студент:</w:t>
      </w:r>
    </w:p>
    <w:p>
      <w:pPr>
        <w:pStyle w:val="Normal"/>
        <w:rPr/>
      </w:pPr>
      <w:r>
        <w:rPr/>
        <w:t>1. знает и понимает основные положения данной темы, но допускает неточности в формулировке понятий и терминов;</w:t>
      </w:r>
    </w:p>
    <w:p>
      <w:pPr>
        <w:pStyle w:val="Normal"/>
        <w:rPr/>
      </w:pPr>
      <w:r>
        <w:rPr/>
        <w:t>2. допускает частичные ошибки, отвечает на вопросы недостаточно связанно и последовательно.</w:t>
      </w:r>
    </w:p>
    <w:p>
      <w:pPr>
        <w:pStyle w:val="Normal"/>
        <w:rPr/>
      </w:pPr>
      <w:r>
        <w:rPr>
          <w:b/>
          <w:bCs/>
        </w:rPr>
        <w:t>Оценка «2»</w:t>
      </w:r>
      <w:r>
        <w:rPr/>
        <w:t xml:space="preserve"> ставится, если студент:</w:t>
      </w:r>
    </w:p>
    <w:p>
      <w:pPr>
        <w:pStyle w:val="Normal"/>
        <w:rPr/>
      </w:pPr>
      <w:r>
        <w:rPr/>
        <w:t>1. допускает ошибки в формулировке понятий и терминов, искажающие их смысл;</w:t>
      </w:r>
    </w:p>
    <w:p>
      <w:pPr>
        <w:pStyle w:val="Normal"/>
        <w:rPr/>
      </w:pPr>
      <w:r>
        <w:rPr/>
        <w:t xml:space="preserve">2. беспорядочно и неуверенно излагает материал, сопровождает ответ   частыми остановками и перерывами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АЯ ДИСКУСС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опрос для учебной дискуссии.</w:t>
      </w:r>
    </w:p>
    <w:p>
      <w:pPr>
        <w:pStyle w:val="Normal"/>
        <w:spacing w:lineRule="auto" w:line="360"/>
        <w:jc w:val="both"/>
        <w:rPr/>
      </w:pPr>
      <w:r>
        <w:rPr/>
        <w:t xml:space="preserve">Можно ли сказать, что Средние века в Европе, а это более тысячи лет назад, являются не мрачным и темным периодом в истории, как часто считают, а не менее интересным и важным этапом в развитии культуры, чем античность?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Методические указания: </w:t>
      </w:r>
    </w:p>
    <w:p>
      <w:pPr>
        <w:pStyle w:val="Normal"/>
        <w:spacing w:lineRule="auto" w:line="360"/>
        <w:jc w:val="both"/>
        <w:rPr/>
      </w:pPr>
      <w:r>
        <w:rPr/>
        <w:t xml:space="preserve">Вопрос для учебной дискуссии студенты получают на предыдущем занятии и обдумывают дома ответ на него.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В конце дискуссии преподаватель подводит итоги, выставляет и комментирует оценки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Критерии оценки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ценка «5» </w:t>
      </w:r>
      <w:r>
        <w:rPr/>
        <w:t>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 обнаруживает понимание материала, чётко аргументирует свою позицию, свободно владеет речью и философской терминологией, делает содержательные выводы;</w:t>
      </w:r>
    </w:p>
    <w:p>
      <w:pPr>
        <w:pStyle w:val="Normal"/>
        <w:spacing w:lineRule="auto" w:line="360"/>
        <w:jc w:val="both"/>
        <w:rPr/>
      </w:pPr>
      <w:r>
        <w:rPr/>
        <w:t>2. искренен, открыт, не перебивает выступающих, контролирует эмоции, не переходит на личности;</w:t>
      </w:r>
    </w:p>
    <w:p>
      <w:pPr>
        <w:pStyle w:val="Normal"/>
        <w:spacing w:lineRule="auto" w:line="360"/>
        <w:jc w:val="both"/>
        <w:rPr/>
      </w:pPr>
      <w:r>
        <w:rPr/>
        <w:t>3. отвечает на дополнительные вопросы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4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даёт ответ, удовлетворяющий тем же требованиям, что оценке «5», но допускает единичные ошибки в аргументации своей пози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3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обнаруживает понимание материала, но недостаточно  аргументирует свою позицию;</w:t>
      </w:r>
    </w:p>
    <w:p>
      <w:pPr>
        <w:pStyle w:val="Normal"/>
        <w:spacing w:lineRule="auto" w:line="360"/>
        <w:jc w:val="both"/>
        <w:rPr/>
      </w:pPr>
      <w:r>
        <w:rPr/>
        <w:t>2.ответ выстраивает недостаточно логично, последовательность ответа не соблюдает;</w:t>
      </w:r>
    </w:p>
    <w:p>
      <w:pPr>
        <w:pStyle w:val="Normal"/>
        <w:spacing w:lineRule="auto" w:line="360"/>
        <w:jc w:val="both"/>
        <w:rPr/>
      </w:pPr>
      <w:r>
        <w:rPr/>
        <w:t>3. недостаточно использует философскую терминологию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 «2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стремится подменить философское  обоснование проблемы рассуждениями обыденно-повседневного бытового характера, ответ содержит серьёзные неточности, выводы поверхностны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ПЕРВОИСТОЧН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рагмент сочинения Августина «Исповедь» http://predanie.ru/avgustin-avreliy-blazhennyy/ispoved-1/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Вопросы к  работе: </w:t>
      </w:r>
    </w:p>
    <w:p>
      <w:pPr>
        <w:pStyle w:val="Normal"/>
        <w:spacing w:lineRule="auto" w:line="360"/>
        <w:jc w:val="both"/>
        <w:rPr/>
      </w:pPr>
      <w:r>
        <w:rPr/>
        <w:t>1. В чем особенность христианского понимания бытия?</w:t>
      </w:r>
    </w:p>
    <w:p>
      <w:pPr>
        <w:pStyle w:val="Normal"/>
        <w:spacing w:lineRule="auto" w:line="360"/>
        <w:jc w:val="both"/>
        <w:rPr/>
      </w:pPr>
      <w:r>
        <w:rPr/>
        <w:t>2. Что значит: «эти предметы и существуют и не существуют?»</w:t>
      </w:r>
    </w:p>
    <w:p>
      <w:pPr>
        <w:pStyle w:val="Normal"/>
        <w:spacing w:lineRule="auto" w:line="360"/>
        <w:jc w:val="both"/>
        <w:rPr/>
      </w:pPr>
      <w:r>
        <w:rPr/>
        <w:t>3. Какие черты: мудрость, силу, благость, личное совершенство – подчеркивает Августин в Боге? Обоснуйте свой ответ, опираясь на его текс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Методические указания: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Данные вопросы рассчитаны на точное понимание текста работы, позволяющие оценивать умение студентов определять самую важную информацию, заключённую в тексте. </w:t>
      </w:r>
    </w:p>
    <w:p>
      <w:pPr>
        <w:pStyle w:val="Normal"/>
        <w:spacing w:lineRule="auto" w:line="360"/>
        <w:jc w:val="both"/>
        <w:rPr/>
      </w:pPr>
      <w:r>
        <w:rPr/>
        <w:t>Студенты получают вопросы перед прочтением текста. Данный</w:t>
        <w:tab/>
        <w:t xml:space="preserve"> вид работы может осуществляться в письменном и устном вариантах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Критерии оценки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5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обстоятельно, с достаточной полнотой отвечает на поставленные вопросы, полностью  понимает смысл текста первоисточника;</w:t>
      </w:r>
    </w:p>
    <w:p>
      <w:pPr>
        <w:pStyle w:val="Normal"/>
        <w:spacing w:lineRule="auto" w:line="360"/>
        <w:jc w:val="both"/>
        <w:rPr/>
      </w:pPr>
      <w:r>
        <w:rPr/>
        <w:t>2. отвечает логично и последовательно,  с использованием философской терминолог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4»</w:t>
      </w:r>
      <w:r>
        <w:rPr/>
        <w:t xml:space="preserve"> ставится, если студент: </w:t>
      </w:r>
    </w:p>
    <w:p>
      <w:pPr>
        <w:pStyle w:val="Normal"/>
        <w:spacing w:lineRule="auto" w:line="360"/>
        <w:jc w:val="both"/>
        <w:rPr/>
      </w:pPr>
      <w:r>
        <w:rPr/>
        <w:t>выполняет работу, удовлетворяющую тем же требованиям, что и оценке «5», но допускает единичные ошибки, которые исправляет после замечания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3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 понимает основные положения текста первоисточника, но при ответе на вопросы допускает неточности;</w:t>
      </w:r>
    </w:p>
    <w:p>
      <w:pPr>
        <w:pStyle w:val="Normal"/>
        <w:spacing w:lineRule="auto" w:line="360"/>
        <w:jc w:val="both"/>
        <w:rPr/>
      </w:pPr>
      <w:r>
        <w:rPr/>
        <w:t>2. отвечает на вопросы недостаточно связанно и последовательно, недостаточно использует философскую терминологию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b/>
          <w:bCs/>
        </w:rPr>
        <w:t>Оценка «2»</w:t>
      </w:r>
      <w:r>
        <w:rPr/>
        <w:t xml:space="preserve"> ставится, если студент:</w:t>
        <w:tab/>
      </w:r>
    </w:p>
    <w:p>
      <w:pPr>
        <w:pStyle w:val="Normal"/>
        <w:spacing w:lineRule="auto" w:line="360"/>
        <w:jc w:val="both"/>
        <w:rPr/>
      </w:pPr>
      <w:r>
        <w:rPr/>
        <w:t>обнаруживает непонимание смысла текста первоисточн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ПРОСМОТР И ОБСУЖДЕНИЕ ФИЛЬМА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опросы к фильму «Фома Аквинский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Поиску ответа на какой вопрос посвятил свою жизнь Фома Аквинский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Труды какого философа изучал Фома Аквинский в юности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Какой метод использовал Аквинский для систематизации догматов католицизма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Почему Фома Аквинский признан официальным философом католической церкви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. Назовите философские труды Аквинског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. Почему в конце своей жизни Аквинский прекратил заниматься философией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Методические указания:</w:t>
      </w:r>
    </w:p>
    <w:p>
      <w:pPr>
        <w:pStyle w:val="Normal"/>
        <w:spacing w:lineRule="auto" w:line="360"/>
        <w:jc w:val="both"/>
        <w:rPr/>
      </w:pPr>
      <w:r>
        <w:rPr/>
        <w:t xml:space="preserve">Перед просмотром фильмов преподаватель знакомит студентов с целью данного вида деятельности, а также с  вопросами, на которые им нужно будет ответить после просмотра фильма. </w:t>
      </w:r>
    </w:p>
    <w:p>
      <w:pPr>
        <w:pStyle w:val="Normal"/>
        <w:spacing w:lineRule="auto" w:line="360"/>
        <w:jc w:val="both"/>
        <w:rPr/>
      </w:pPr>
      <w:r>
        <w:rPr/>
        <w:t>Длительность видеофильма «Фома Аквинский»   - 7 мину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5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 обстоятельно, с достаточной полнотой  отвечает  на вопросы к видеофильму;</w:t>
      </w:r>
    </w:p>
    <w:p>
      <w:pPr>
        <w:pStyle w:val="Normal"/>
        <w:spacing w:lineRule="auto" w:line="360"/>
        <w:jc w:val="both"/>
        <w:rPr/>
      </w:pPr>
      <w:r>
        <w:rPr/>
        <w:t xml:space="preserve">2. отвечает   логично и последовательно,  с использованием философской терминологии; </w:t>
      </w:r>
    </w:p>
    <w:p>
      <w:pPr>
        <w:pStyle w:val="Normal"/>
        <w:spacing w:lineRule="auto" w:line="360"/>
        <w:jc w:val="both"/>
        <w:rPr/>
      </w:pPr>
      <w:r>
        <w:rPr/>
        <w:t>3. может аргументировать свой ответ, отвечает на дополнительные вопросы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4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даёт ответ, удовлетворяющий тем же требованиям, что и оценке «5», но допускает единичные ошибки, которые исправляет после замечания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 «3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 понимает основной смысл видеофильма,  но допускает неточности в формулировке понятий;</w:t>
      </w:r>
    </w:p>
    <w:p>
      <w:pPr>
        <w:pStyle w:val="Normal"/>
        <w:spacing w:lineRule="auto" w:line="360"/>
        <w:jc w:val="both"/>
        <w:rPr/>
      </w:pPr>
      <w:r>
        <w:rPr/>
        <w:t>2.отвечает на вопросы недостаточно связанно и последовательно, недостаточно использует философскую терминологию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ценка «2»</w:t>
      </w:r>
      <w:r>
        <w:rPr/>
        <w:t xml:space="preserve"> ставится, если студент:</w:t>
      </w:r>
    </w:p>
    <w:p>
      <w:pPr>
        <w:pStyle w:val="Normal"/>
        <w:spacing w:lineRule="auto" w:line="360"/>
        <w:jc w:val="both"/>
        <w:rPr/>
      </w:pPr>
      <w:r>
        <w:rPr/>
        <w:t>1. обнаруживает непонимание смысла видеофильма;</w:t>
      </w:r>
    </w:p>
    <w:p>
      <w:pPr>
        <w:pStyle w:val="Normal"/>
        <w:spacing w:lineRule="auto" w:line="360"/>
        <w:jc w:val="both"/>
        <w:rPr/>
      </w:pPr>
      <w:r>
        <w:rPr/>
        <w:t>2. допускает ошибки в формулировке понятий, искажающие их смысл;</w:t>
      </w:r>
    </w:p>
    <w:p>
      <w:pPr>
        <w:pStyle w:val="Normal"/>
        <w:spacing w:lineRule="auto" w:line="360"/>
        <w:jc w:val="both"/>
        <w:rPr/>
      </w:pPr>
      <w:r>
        <w:rPr/>
        <w:t xml:space="preserve">3. беспорядочно и неуверенно отвечает на вопросы, сопровождает ответ  частыми остановками и перерывами. 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АТОЧНЫЙ МАТЕРИАЛ</w:t>
      </w:r>
    </w:p>
    <w:p>
      <w:pPr>
        <w:pStyle w:val="Style15"/>
        <w:shd w:fill="FFFFFF" w:val="clear"/>
        <w:spacing w:before="0" w:after="0"/>
        <w:ind w:firstLine="53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39"/>
        <w:jc w:val="center"/>
        <w:rPr>
          <w:color w:val="000000"/>
        </w:rPr>
      </w:pPr>
      <w:r>
        <w:rPr>
          <w:color w:val="000000"/>
        </w:rPr>
        <w:t>Блаженный Августин «ИСПОВЕДЬ»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"Велик Ты, Господи, и всемерной достоин хвалы; велика сила Твоя и неизмерима премудрость Твоя". И славословить Тебя хочет человек, частица созданий Твоих; человек, который носит с собой повсюду смертность свою, носит с собой свидетельство греха своего и свидетельство, что Ты "противостоишь гордым"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 Дай же мне, Господи, узнать и постичь, начать ли с того, чтобы воззвать к Тебе или с того, чтобы славословить Тебя; надо ли сначала познать Тебя или воззвать к Тебе. Но кто воззовет к Тебе, не зная Тебя? Воззвать не к Тебе, а к кому-то другому может незнающий. Или, чтобы познать Тебя, и надо "воззвать к Тебе?" "Как воззовут к Тому, в Кого не уверовали? и как поверят Тебе без проповедника? И восхвалят Господа те, кто ищет Его". Ищущие найдут Его, и нашедшие восхвалят Его. Я буду искать Тебя, Господи, взывая к Тебе, и воззову к Тебе, веруя в Тебя, ибо о Тебе проповедано нам. Взывает к Тебе, Господи, вера моя, которую дал Ты мне, которую вдохнул в меня через вочеловечившегося Сына Твоего, через служение Исповедника Твоего.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о как воззову я к Богу моему, к Богу и Господу моему? Когда я воззову к Нему, я призову Его в самого себя. Где же есть во мне место, куда пришел бы Господь мой? Куда придет в меня Господь, Господь, Который создал небо и землю? Господи, Боже мой! ужели есть во мне нечто, что может вместить Тебя? Разве небо и земля, которые Ты создал и на которой создал и меня, вмещают Тебя? Но без Тебя не было бы ничего, что существует - значит, все, что существует, вмещает Тебя? Но ведь и я существую; зачем прошу я Тебя прийти ко мне: меня бы не было, если бы Ты не был во мне. Я ведь еще не в преисподней, хотя Ты и там. И "если я сойду в ад, Ты там". Меня не было бы, Боже мой, вообще меня не было бы, если бы Ты не был во мне. Нет, вернее: меня не было бы, не будь я в Тебе, "от Которого все, чрез Которого все, в Котором все". Воистину так, Господи, воистину так. Куда звать мне Тебя, если я в Тебе? и откуда придешь Ты ко мне? Куда, за пределы земли и неба, уйти мне, чтобы оттуда пришел ко мне Господь мой. Который сказал: "Небо и земля полны Мною"?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так, вмещают ли Тебя небо и земля, если Ты наполняешь их? Или Ты наполняешь их и еще что-то в Тебе остается, ибо они не вмещают Тебя? И куда изливается этот остаток Твой, когда небо и земля наполнены? Или Тебе не нужно вместилища. Тебе, Который вмещаешь все, ибо то, что Ты наполняешь Ты наполняешь, вмещая? Не сосуды, полные Тобой, сообщают Тебе устойчивость: пусть они разбиваются. Ты не выльешься. А когда Ты изливаешься в нас, то не Ты падаешь, но мы воздвигнуты Тобой; не Ты расточаешься, но мы собраны Тобой. И все, что Ты наполняешь, целиком Собой Ты все наполняешь. Но ведь все не в состоянии вместить Тебя, оно вмещает только часть Тебя, - и все сразу вмещают ту же самую часть? Или отдельные создания - отдельные части: большие большую, меньшие меньшую? Итак одна часть в Тебе больше, а другая меньше? Или же повсюду Ты целый и ничто не может вместить Тебя целого?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Что же Ты, Боже мой? Что, как не Господь Бог? "Кто Господь, кроме Господа? и кто Бог, кроме Бога нашего?" Высочайший, Благостнейший, Могущественнейший, Всемогущий, Милосерднейший и Справедливейший; самый Далекий и самый Близкий, Прекраснейший и Сильнейший, Недвижный и Непостижимый; Неизменный, Изменяющий все, вечно Юный и вечно Старый, Ты обновляешь все и старишь гордых, а они того и не ведают; вечно в действии, вечно в покое, собираешь и не нуждаешься, несешь, наполняешь и покрываешь; творишь, питаешь и совершенствуешь; ищешь, хотя у Тебя есть все. Ты любишь и не волнуешься; ревнуешь и не тревожишься; раскаиваешься и не грустишь; гневаешься и остаешься спокоен; меняешь Свои труды, и не меняешь совета; подбираешь то, что находишь, и никогда не теряешь; никогда не нуждаешься и радуешься прибыли; никогда не бываешь скуп и требуешь лихвы. Тебе дается с избытком, чтобы Ты был в долгу, но есть ли у кого что-нибудь, что не Твое? Ты платишь долги, но Ты никому не должен; отдаешь долги, ничего не теряя. Что сказать еще, Господь мой, Жизнь моя, моя Святая Радость? И что вообще можно сказать, говоря о Тебе? Но горе тем. которые молчат о Тебе, ибо и речистые онемели.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то даст мне отдохнуть в Тебе? Кто даст, чтобы вошел Ты в сердце мое и опьянил его так, чтобы забыл я все зло свое и обнял единое благо свое. Тебя? Что Ты для меня? Сжалься и дай говорить. Что я сам для Тебя, что Ты велишь мне любить Тебя и гневаешься, если я этого не делаю, и грозишь мне великими несчастиями? Разве это не великое несчастие не любить Тебя? Горе мне! Скажи мне по милосердию Твоему, Господи. Боже мой, что Ты для меня? "Скажи душе моей: Я - спасение твое". Скажи так, чтобы я услышал. Вот уши сердца моего пред Тобой, Господи: открой их и скажи душе моей: "Я спасение твое" Я побегу на этот голос и застигну Тебя. Не скрывай от меня лица Твоего: умру я, не умру, но пусть увижу его.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есен дом души моей, чтобы Тебе войти туда: расширь его. Он обваливается, обнови его. Есть в нем, чем оскорбиться взору Твоему: сознаюсь, знаю, но кто приберет его? и кому другому, кроме Тебя, воскликну я: "От тайных грехов моих очисти меня, Господи, и от искушающих избавь раба Твоего" Верю и потому говорю: "Господи, Ты знаешь". Разве не свидетельствовал я пред Тобой "против себя о преступлениях моих. Боже мой? и ты отпустил беззакония сердца моего". Я не сужусь с Тобой, Который есть Истина, и не хочу лгать себе самому, да не солжет себе неправда моя. Нет, я не сужусь с Тобой, ибо "если воззришь Ты на беззакония, Господи, Господи, кто устоит?".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все-таки позволь мне говорить перед Тобой, Милосердный, мне, "праху и пеплу". Позволь все-таки говорить: к милосердию Твоему, не к человеку, который осмеет меня, обращаюсь я. Может быть, и Ты посмеешься надо мной, но, обратившись ко мне, пожалеешь меня. Что хочу я сказать. Господи Боже мой? - только, что я не знаю, откуда я пришел сюда, в эту - сказать ли - мертвую жизнь или живую смерть? Не знаю. Меня встретило утешениями милосердие Твое, как об этом слышал я от родителей моих по плоти, через которых Ты создал меня во времени; сам я об этом не помню. Первым утешением моим было молоко, которым не мать моя и не кормилицы мои наполняли свои груди; Ты через них давал мне пищу, необходимую младенцу по установлению Твоему и по богатствам Твоим, распределенным до глубин творения. Ты дал мне не желать больше, чем Ты давал, а кормилицам моим желание давать мне то, что Ты давал им. По внушенной Тобою любви хотели они давать мне то, что в избытке имели от Тебя. Для них было благом мое благо, получаемое от них, но оно шло не от них, а через них, ибо от Тебя все блага, и от Господа моего всё мое спасение. Я понял это впоследствии, хотя Ты взывал ко мне и тогда - дарами извне и в меня вложенными. Уже тогда я умел сосать, успокаивался от телесного удовольствия, плакал от телесных неудобств - пока это было всё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57:00Z</dcterms:created>
  <dc:creator>Владелец</dc:creator>
  <dc:description/>
  <cp:keywords/>
  <dc:language>en-US</dc:language>
  <cp:lastModifiedBy>Владелец</cp:lastModifiedBy>
  <dcterms:modified xsi:type="dcterms:W3CDTF">2017-04-17T07:10:00Z</dcterms:modified>
  <cp:revision>7</cp:revision>
  <dc:subject/>
  <dc:title>                                               ГБПОУ РО «РБМК»</dc:title>
</cp:coreProperties>
</file>