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bookmarkStart w:id="0" w:name="_Hlk127283910"/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Информационно-коммуникационные технологии </w:t>
      </w:r>
      <w:bookmarkEnd w:id="0"/>
      <w:r>
        <w:rPr>
          <w:rFonts w:cs="Times New Roman" w:ascii="Times New Roman" w:hAnsi="Times New Roman"/>
          <w:b/>
          <w:sz w:val="28"/>
          <w:szCs w:val="28"/>
          <w:lang w:eastAsia="en-US"/>
        </w:rPr>
        <w:t>в дошкольном образован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en-US"/>
        </w:rPr>
        <w:t xml:space="preserve">Содержание статьи посвящено описанию информационно-коммуникационных технологий, которые успешно применяются в организации воспитательно-образовательной деятельности детского сад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лючевые слова: Информационно-коммуникационные технологии, воспитательно-образовательный процес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66"/>
        <w:ind w:left="0" w:firstLine="27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днее время информационно-коммуникационные технологии (ИКТ) глубже проникают в жизнь человека, а информационная компетентность больше определяет уровень его образованности. Развивать информационную культуру необходимо с детского сада, детский сад – это фундамент образования, от того каким будет фундамент и зависит дальнейшая успешность ученика, а затем и выпускника в современном мире, который будет жить и трудиться в обществе.</w:t>
      </w:r>
    </w:p>
    <w:p>
      <w:pPr>
        <w:pStyle w:val="Normal"/>
        <w:spacing w:lineRule="auto" w:line="261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ние ИКТ в воспитательно-образовательном процессе позволяет не только модернизировать его, но и повысить эффективность, мотивировать воспитанников и дифференцировать процесс обучения с учётом индивидуальных особенностей каждого ребенка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9"/>
        <w:ind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КТ занимают очень важное место в профессиональной деятельности педагога. Необходимость применения средств информационных технологий в работе воспитателей диктуется возрастными особенностями детей, а именно потребностью в наглядной демонстрации учебного материала, процессов и явлений. [1; 5]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9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едрение в процесс обучения ИКТ обеспечивает доступ к различным информационным средствам и способствует обогащению содержания обучения, придает логический и поисковый характер, также решает проблемы поиска путей и средств активизации познавательного интереса учащихся, развития их творческих способностей, стимуляции умственной деятель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8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енностью процесса с применением ИКТ является то, что центром деятельности становится воспитанник, который исходя из своих индивидуальных способностей и интересов, выстраивает процесс познания. Между воспитателем и ребенком складываются «субъект-субъектные» отношения. Педагог часто выступает в роли помощника, поощряющего оригинальные находки, стимулирующего активность, инициативу, самостоятельность.</w:t>
      </w:r>
    </w:p>
    <w:p>
      <w:pPr>
        <w:pStyle w:val="Normal"/>
        <w:spacing w:lineRule="auto" w:line="249"/>
        <w:ind w:firstLine="28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с использованием информационных технологий является не только сообщением определенной суммы знаний детей, но и развитием у детей познавательных интересов, творческого отношения к делу, стремления к самостоятельному «добыванию» и обогащению знаний и умений. [2; 4]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9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ктика использования ИКТ воспитателями позволяет сделать следующий вывод: использование информационных технологий на занятиях имеет следующие преимущества в сравнении с традиционным обучением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36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ременность и актуальность учебного материала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36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личие дополнительного и сопутствующего материала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36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стетичность и наглядность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36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можность распечатки материала для последующей индивидуальной работы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36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можность блочного обозрения темы, опережения знаний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36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через игровую или практическую деятельность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36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ышение интереса детей к знаниям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spacing w:lineRule="atLeast" w:line="0"/>
        <w:ind w:left="640" w:hanging="36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лее чёткая организация деятельности воспитателя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9"/>
        <w:ind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им образом, использование ИКТ способствует повышению качества знаний и умений детей на всех этапах занятиях [5;3]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9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ывая переход к глобальному информативному обществу и становлению знаний, об адекватности образования социально-экономическим потребностям настоящего и будущего можно говорить лишь в том случае, если его модернизация будет основываться не только и не столько на организационных нововведениях, сколько на изменениях по существу – в содержании и технологиях подготовки кадров и подготовке научных исследований. Как социальный институт, воспроизводящий интеллектуальный потенциал страны, образование должно обладать способностью к опережающему развитию, отвечать интересам общества, конкретной личности и потенциального работодателя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6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ние информационно-коммуникационных технологий дает возможность значительно ускорить процесс поиска и передачи информации, преобразовать характер умственной деятельности, автоматизировать человеческий труд. Уровень развития и внедрения информационно-коммуникационных технологий в производственную деятельность определяет успех любой фирмы. Основой информационно-коммуникационных технологий являются информационно-телекоммуникационные системы, построенные на компьютерных средствах и представляющие собой информационные ресурсы и аппаратно-программные средства, обеспечивающие хранение, обработку и передачу информации на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тояние [2;6]. Использование новых информационно-коммуникационных технологий в традиционном дошкольном образовании позволяет дифференцировать процесс обучени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61"/>
        <w:ind w:left="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ладших дошкольников с учетом их индивидуальных особенностей, дает возможность творчески работающему педагогу расширить спектр способов предъявления учебной информации, позволяет осуществлять гибкое управление учебным процессом, является социально значимым и актуальным. Информационные технологии должны стать не дополнительным средством в обучении, а неотъемлемой частью целостного образовательного процесса, значительно повышающими его эффективность и максимально способствующими всестороннему развитию интеллектуальной, эмоциональной и личностной сфер детей дошкольного возраста.</w:t>
      </w:r>
    </w:p>
    <w:p>
      <w:pPr>
        <w:pStyle w:val="Normal"/>
        <w:spacing w:lineRule="auto" w:line="261"/>
        <w:ind w:left="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ые технологии, это процесс, который несет в себе многоплановый результат. Задача современной педагогической деятельности состоит в том, чтобы максимально использовать информационные технологии и перенести их потенциал на почву дошкольного образования.</w:t>
      </w:r>
    </w:p>
    <w:p>
      <w:pPr>
        <w:pStyle w:val="Normal"/>
        <w:spacing w:lineRule="auto" w:line="261"/>
        <w:ind w:left="1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изобретением письменности человечество научилось хранить, извлекать и передавать информацию из поколения в поколение. Следующим толчком для становления современных ИКТ послужило возникновение книгопечатания в середине XVI (16 века). После появления печатной книги, развитие информационных технологий прошло еще несколько этапов эволюции. И вот, конец XX века становится новой эпохой активного развития и распространения ИКТ. Информационные технологии - это тонкая нить, которая, на современном этапе жизни пронизывает все пространство человека, начиная с дошкольного детства.  [2; 3] Она же тянется через весь опыт работы нашего дошкольного учреждения, соединяя воедино всех участников образовательных отношений.</w:t>
      </w:r>
    </w:p>
    <w:p>
      <w:pPr>
        <w:pStyle w:val="Normal"/>
        <w:spacing w:lineRule="auto" w:line="261"/>
        <w:ind w:left="1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работе с воспитанниками ИКТ чаще применяется в виде готовых материалов, скаченных с интернета (видеороликов, аудиозаписей и др). Мы же шагнули дальше и научились с помощью различных программ самостоятельно создавать продукты. Материал всегда интересен, так как разработан специально для детей нашего детского сада в возрасте от 5 до 7 лет. </w:t>
      </w:r>
    </w:p>
    <w:p>
      <w:pPr>
        <w:pStyle w:val="Normal"/>
        <w:spacing w:lineRule="auto" w:line="261"/>
        <w:ind w:left="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атко остановимся на программах, с которыми мы работаем.</w:t>
      </w:r>
    </w:p>
    <w:p>
      <w:pPr>
        <w:pStyle w:val="Normal"/>
        <w:spacing w:lineRule="auto" w:line="261"/>
        <w:ind w:left="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  <w:tab/>
        <w:t>AutoPlay Media Studio 8 – используя эту программу создаем электронные пособия в которых систематизируем необходимый материал по определенной теме, что очень удобно в дальнейшей работе с детьми.</w:t>
      </w:r>
    </w:p>
    <w:p>
      <w:pPr>
        <w:pStyle w:val="Normal"/>
        <w:spacing w:lineRule="auto" w:line="261"/>
        <w:ind w:left="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  <w:tab/>
        <w:t>PowerPoint помогает интересно, доступно и наглядно рассказать ребенку любую информацию. В данной программе создаем мультимедийные презентации, различные дидактические игры и викторины для знакомства с новым материалом или на закрепление пройденного. Очень удобны в работе в работе с детьми интерактивные плакаты и таблицы – в которых воспитанники могут проявить инициативу и выбрать последовательность своей работы.</w:t>
      </w:r>
    </w:p>
    <w:p>
      <w:pPr>
        <w:pStyle w:val="Normal"/>
        <w:spacing w:lineRule="auto" w:line="261"/>
        <w:ind w:left="1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спользуя программы для работы с видео, создаем видео разного характера по теме занятий; различные физминутки – которые воспитанник может выполнять не только с воспитателем и сверстниками, но и с любимым героем. </w:t>
      </w:r>
    </w:p>
    <w:p>
      <w:pPr>
        <w:pStyle w:val="Normal"/>
        <w:spacing w:lineRule="auto" w:line="261"/>
        <w:ind w:left="1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лагодаря программе Crazy Talk педагог становится волшебником и может оживить любой персонаж из мультфильма для создания проблемной ситуации или какого-либо сюрпризного момента. </w:t>
      </w:r>
    </w:p>
    <w:p>
      <w:pPr>
        <w:pStyle w:val="Normal"/>
        <w:spacing w:lineRule="auto" w:line="261"/>
        <w:ind w:left="10"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ям очень нравится работать с голосом в этом помогает программа для редактирования звука. Дети с интересом озвучивают театрализованные постановки. Используя бросовый материал создают шум ветра, хруст снега. Преобразовывая голос с помощью программы озвучивают различных героев.</w:t>
      </w:r>
    </w:p>
    <w:p>
      <w:pPr>
        <w:pStyle w:val="Normal"/>
        <w:spacing w:lineRule="auto" w:line="261"/>
        <w:ind w:left="1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уя информационно-коммуникативные технологии были реализованы такие проекты как «Путешествие по малой Родине», где, не выходя за пределы группы воспитанники посетили достопримечательности нашего поселка. «Сканография для малышей «Обыкновенное чудо», где с помощью сканера дети учились самостоятельно создавали удивительные картины.</w:t>
      </w:r>
    </w:p>
    <w:p>
      <w:pPr>
        <w:pStyle w:val="Normal"/>
        <w:spacing w:lineRule="auto" w:line="261"/>
        <w:ind w:left="1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виду сложившейся сложной эпидемиологической ситуации некоторые проекты проходили в дистанционном режиме «Огород на окне», «Детям о ВОВ», где родители совместно с детьми работали над реализацией проектов выполняя задания на образовательных платформах и личном сайте педагога.</w:t>
      </w:r>
    </w:p>
    <w:p>
      <w:pPr>
        <w:pStyle w:val="Normal"/>
        <w:spacing w:lineRule="auto" w:line="26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речисленные выше инструменты обеспечивают не только быстрое распространение информации, но и непрерывную связь педагога, детей и родителей, что очень важно для воспитания детей в современном мире. </w:t>
      </w:r>
    </w:p>
    <w:p>
      <w:pPr>
        <w:pStyle w:val="Normal"/>
        <w:spacing w:lineRule="auto" w:line="261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боте с родителями так же активно используем ИКТ. С помощью демонстрации результатов деятельности воспитанников на собрании в форме видеороликов, фотоотчетов используя инструментарий для работы с видео повысили интерес к родительским собраниям и другим мероприятиям детского сада. Каждому родителю интересно не только услышать, но и увидеть успехи своего ребенка. Для более полного информирования родителей о воспитательно-образовательном процессе демонстрируем детскую деятельность детей через: образовательный сайт детского сада, личные страницы педагогов, социальные сети и мессенджеры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WhatsApp, Telegram, В Контакте, Одноклассни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Так же в работе с родителями используем полезный сервис для детских садов МАПА.рус. (с помощью которого родители могут узнать, как ребенок провел свой день в детском саду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2"/>
        <w:ind w:left="10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ким образом, информационно-коммуникативные технологии по своей сути уже является инновацией. Применяя данные технологии в дошкольном образовании, педагог делает процесс более полным, интересным, насыщенным. 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/>
        <w:ind w:left="29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ранова, Ю. Л. Информационно-коммуникативная   компетентность педагога: теоретико-методологические основы организации воспитательно-образовательного процесса в условиях реализации ФГОС ДО / Ю. Л. Баранова, И. В. Микитюк // Традиции и новации в дошкольном образовании. — 2018. — №4 (7). С. 8—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0" w:leader="none"/>
        </w:tabs>
        <w:spacing w:lineRule="auto" w:line="259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Берибесова, О. 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Использование цифровых образовательных ресурсов в воспитании и обучении детей дошкольного детства / А. Г. Воропаева, //. – 2020. С 29-3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0" w:leader="none"/>
        </w:tabs>
        <w:spacing w:lineRule="auto" w:line="259"/>
        <w:ind w:left="709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бердеева, Т.Х. Новые ценности образования в условиях информационного общества в ДОУ/ Т. Х. Дебердеева// Инновации в образовании. - 2005. - № 3. – с. 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0" w:leader="none"/>
        </w:tabs>
        <w:spacing w:lineRule="auto" w:line="259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а, Т.В. Специализация «Новые информационные технологии в ДОУ» // Управление дошкольным образовательным учреждением. Т.В. Калинина – 2008. - №5. - с.3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0" w:leader="none"/>
        </w:tabs>
        <w:spacing w:lineRule="auto" w:line="259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щепа, С.С., Храмцова Н.В. Информационные технологии в работе дошкольного учреждения. // Управление дошкольным образовательным учреждением. – 2008. -№6. -с.8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0" w:leader="none"/>
        </w:tabs>
        <w:spacing w:lineRule="auto" w:line="259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Сластенин, В.А., Подымова Л.С. Педагогика: Инновационная деятельность. В.А. Сластенин, Л.С. Подымова //- М.: ИЧП «Издательство Магистр», 1997. - 224 с. - Библиогр.: с.192-196 (163 назв.).</w:t>
      </w:r>
    </w:p>
    <w:p>
      <w:pPr>
        <w:pStyle w:val="Normal"/>
        <w:tabs>
          <w:tab w:val="clear" w:pos="720"/>
          <w:tab w:val="left" w:pos="650" w:leader="none"/>
        </w:tabs>
        <w:spacing w:lineRule="auto" w:line="259"/>
        <w:ind w:left="709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9640" w:h="14740"/>
      <w:pgMar w:left="850" w:right="85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9:54:00Z</dcterms:created>
  <dc:creator/>
  <dc:description/>
  <cp:keywords/>
  <dc:language>en-US</dc:language>
  <cp:lastModifiedBy>acer</cp:lastModifiedBy>
  <dcterms:modified xsi:type="dcterms:W3CDTF">2024-05-11T18:06:00Z</dcterms:modified>
  <cp:revision>18</cp:revision>
  <dc:subject/>
  <dc:title/>
</cp:coreProperties>
</file>