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5"/>
        <w:ind w:left="10"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МОЛОДЕЖНОЙ ПОЛИТИКИ СТАВРОПОЛЬСКОГО КРАЯ</w:t>
      </w:r>
    </w:p>
    <w:p>
      <w:pPr>
        <w:pStyle w:val="Normal"/>
        <w:spacing w:before="0" w:after="3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«Многопрофильный техникум имени казачьего генерала С.С. Николаева»</w:t>
      </w:r>
    </w:p>
    <w:p>
      <w:pPr>
        <w:pStyle w:val="Normal"/>
        <w:ind w:left="359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35" w:before="0" w:after="171"/>
        <w:ind w:left="4258" w:right="-15" w:firstLine="698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before="0" w:after="4"/>
        <w:ind w:left="4962" w:right="592" w:hanging="0"/>
        <w:jc w:val="center"/>
        <w:rPr/>
      </w:pPr>
      <w:r>
        <w:rPr>
          <w:sz w:val="28"/>
          <w:szCs w:val="28"/>
        </w:rPr>
        <w:t>Директор _______  Гонашвили М.В.</w:t>
      </w:r>
    </w:p>
    <w:p>
      <w:pPr>
        <w:pStyle w:val="Normal"/>
        <w:spacing w:before="0" w:after="4"/>
        <w:ind w:left="5298" w:right="592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» _________ 201__ г.</w:t>
      </w:r>
    </w:p>
    <w:p>
      <w:pPr>
        <w:pStyle w:val="Normal"/>
        <w:spacing w:before="0" w:after="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8" w:before="0" w:after="221"/>
        <w:ind w:right="5" w:hanging="0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Heading1"/>
        <w:spacing w:before="0" w:after="159"/>
        <w:ind w:firstLine="284"/>
        <w:jc w:val="center"/>
        <w:rPr/>
      </w:pPr>
      <w:r>
        <w:rPr>
          <w:b/>
          <w:szCs w:val="28"/>
        </w:rPr>
        <w:t>МАТЕРИАЛОВЕДЕНИ</w:t>
      </w:r>
      <w:r>
        <w:rPr>
          <w:b/>
          <w:szCs w:val="28"/>
          <w:lang w:val="ru-RU"/>
        </w:rPr>
        <w:t>Е</w:t>
      </w:r>
    </w:p>
    <w:p>
      <w:pPr>
        <w:pStyle w:val="Normal"/>
        <w:spacing w:before="0" w:after="153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48" w:before="0" w:after="211"/>
        <w:ind w:left="1743" w:right="92" w:hanging="1563"/>
        <w:rPr/>
      </w:pPr>
      <w:r>
        <w:rPr>
          <w:sz w:val="28"/>
          <w:szCs w:val="28"/>
        </w:rPr>
        <w:t xml:space="preserve">Профессия: </w:t>
      </w:r>
      <w:r>
        <w:rPr>
          <w:sz w:val="28"/>
        </w:rPr>
        <w:t xml:space="preserve">23. 01. 03 </w:t>
      </w:r>
      <w:r>
        <w:rPr>
          <w:sz w:val="28"/>
          <w:szCs w:val="28"/>
        </w:rPr>
        <w:t xml:space="preserve">Автомеханик  </w:t>
      </w:r>
    </w:p>
    <w:p>
      <w:pPr>
        <w:pStyle w:val="Normal"/>
        <w:spacing w:lineRule="auto" w:line="348" w:before="0" w:after="211"/>
        <w:ind w:left="1743" w:right="92" w:hanging="1563"/>
        <w:rPr>
          <w:sz w:val="28"/>
          <w:szCs w:val="28"/>
        </w:rPr>
      </w:pPr>
      <w:r>
        <w:rPr>
          <w:sz w:val="28"/>
        </w:rPr>
        <w:t>Срок обучения: 2 года 10 месяцев</w:t>
      </w:r>
    </w:p>
    <w:p>
      <w:pPr>
        <w:pStyle w:val="Normal"/>
        <w:spacing w:lineRule="auto" w:line="348" w:before="0" w:after="211"/>
        <w:ind w:left="1743" w:right="92" w:hanging="15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2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2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2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2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2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2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2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ind w:left="180" w:hanging="0"/>
        <w:jc w:val="center"/>
        <w:rPr/>
      </w:pPr>
      <w:r>
        <w:rPr>
          <w:sz w:val="28"/>
          <w:szCs w:val="28"/>
        </w:rPr>
        <w:t>г. Михайловск, 2017 г.</w:t>
      </w:r>
    </w:p>
    <w:p>
      <w:pPr>
        <w:pStyle w:val="Normal"/>
        <w:spacing w:before="0" w:after="1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Материаловедение» разработана на основе федерального государственного образовательного стандарта среднего профессионального образования по профессии </w:t>
      </w:r>
      <w:r>
        <w:rPr>
          <w:sz w:val="28"/>
        </w:rPr>
        <w:t xml:space="preserve">23. 01. 03 </w:t>
      </w:r>
      <w:r>
        <w:rPr>
          <w:sz w:val="28"/>
          <w:szCs w:val="28"/>
        </w:rPr>
        <w:t>Автомеханик укрупненной группы 23.00.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хника и технологии наземного транспорта.</w:t>
      </w:r>
    </w:p>
    <w:p>
      <w:pPr>
        <w:pStyle w:val="Normal"/>
        <w:spacing w:before="0" w:after="104"/>
        <w:ind w:left="88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Организация-разработчик: Государственное бюджетное профессиональное образовательное учреждение «Многопрофильный техникум имени казачьего генерала С.С. Николаева»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Калайда Татьяна Викторо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подаватель высшей категории </w:t>
      </w:r>
    </w:p>
    <w:p>
      <w:pPr>
        <w:pStyle w:val="Normal"/>
        <w:ind w:left="180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рассмотрена и одобрена на заседании методической комиссии профессионального цикла укрупнённой группе</w:t>
      </w:r>
      <w:r>
        <w:rPr>
          <w:szCs w:val="28"/>
        </w:rPr>
        <w:t xml:space="preserve"> </w:t>
      </w:r>
      <w:r>
        <w:rPr>
          <w:sz w:val="28"/>
          <w:szCs w:val="28"/>
        </w:rPr>
        <w:t>23.00.00 Техника и технологии наземного транспорт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»________ 2017 г., протокол № ___  </w:t>
      </w:r>
    </w:p>
    <w:p>
      <w:pPr>
        <w:pStyle w:val="Normal"/>
        <w:rPr/>
      </w:pPr>
      <w:r>
        <w:rPr>
          <w:sz w:val="28"/>
          <w:szCs w:val="28"/>
        </w:rPr>
        <w:t>Председатель комиссии _____________  /Боровская У.С./</w:t>
      </w:r>
    </w:p>
    <w:p>
      <w:pPr>
        <w:pStyle w:val="Normal"/>
        <w:ind w:left="8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-15" w:firstLine="15"/>
        <w:jc w:val="left"/>
        <w:rPr/>
      </w:pPr>
      <w:r>
        <w:rPr/>
        <w:t>Проверена, принята к рассмотрению: методист__________ /Кривченко О.С/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екомендована Методическим советом Государственного бюджетного профессионального образовательного учреждения «Многопрофильный техникум имени казачьего генерала С.С. Николаева»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Заключение Методического совета №___ от «__» ________2017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  <w:r>
        <w:br w:type="page"/>
      </w:r>
    </w:p>
    <w:p>
      <w:pPr>
        <w:pStyle w:val="Normal"/>
        <w:spacing w:lineRule="auto" w:line="276"/>
        <w:rPr>
          <w:b/>
          <w:b/>
          <w:caps/>
          <w:sz w:val="32"/>
          <w:szCs w:val="28"/>
          <w:u w:val="single"/>
        </w:rPr>
      </w:pPr>
      <w:r>
        <w:rPr>
          <w:b/>
          <w:caps/>
          <w:sz w:val="32"/>
          <w:szCs w:val="28"/>
          <w:u w:val="single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sz w:val="20"/>
                <w:szCs w:val="20"/>
                <w:lang w:val="ru-RU" w:eastAsia="ru-RU"/>
              </w:rPr>
            </w:pPr>
            <w:r>
              <w:rPr>
                <w:b/>
                <w:caps/>
                <w:sz w:val="20"/>
                <w:szCs w:val="20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учебной дисциплины Материаловедение является частью программы подготовки квалифицированных рабочих, служащих по профессии </w:t>
      </w:r>
      <w:r>
        <w:rPr>
          <w:sz w:val="28"/>
        </w:rPr>
        <w:t xml:space="preserve">23.01.03 </w:t>
      </w:r>
      <w:r>
        <w:rPr>
          <w:sz w:val="28"/>
          <w:szCs w:val="28"/>
        </w:rPr>
        <w:t>Автомеханик укрупненной группы 23.00.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хника и технологии наземного транспорта.</w:t>
      </w:r>
    </w:p>
    <w:p>
      <w:pPr>
        <w:pStyle w:val="Normal"/>
        <w:spacing w:lineRule="auto" w:line="27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35" w:before="0" w:after="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квалифицированных рабочих, служащих: </w:t>
      </w:r>
      <w:r>
        <w:rPr>
          <w:sz w:val="28"/>
          <w:szCs w:val="28"/>
        </w:rPr>
        <w:t>дисциплина входит в общепрофессиональный цик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35" w:before="0" w:after="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ыбирать  материалы для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пределять основные свойства материалов по мар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firstLine="32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новные свойства, классификацию, характеристики применяемых в                      профессиональной деятельности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изические и химические свойства горючих и смазоч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ой учебной нагрузки обучающегося  -</w:t>
      </w:r>
      <w:r>
        <w:rPr>
          <w:b/>
          <w:sz w:val="28"/>
          <w:szCs w:val="28"/>
        </w:rPr>
        <w:t xml:space="preserve">72 </w:t>
      </w:r>
      <w:r>
        <w:rPr>
          <w:sz w:val="28"/>
          <w:szCs w:val="28"/>
        </w:rPr>
        <w:t>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- 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</w:rPr>
        <w:t xml:space="preserve">24 </w:t>
      </w:r>
      <w:r>
        <w:rPr>
          <w:sz w:val="28"/>
          <w:szCs w:val="28"/>
        </w:rPr>
        <w:t>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  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8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лабораторные занят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в форме дифференцированного зачёта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992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 Материаловед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518"/>
        <w:gridCol w:w="1563"/>
        <w:gridCol w:w="1824"/>
      </w:tblGrid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</w:rPr>
              <w:t xml:space="preserve">             </w:t>
            </w:r>
            <w:r>
              <w:rPr>
                <w:b/>
                <w:bCs/>
                <w:sz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Основные       свойства материалов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Тема 1.1.</w:t>
            </w:r>
            <w:r>
              <w:rPr>
                <w:b/>
                <w:kern w:val="2"/>
                <w:szCs w:val="28"/>
              </w:rPr>
              <w:t xml:space="preserve"> Классификация и свойства материало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одержание учебного материа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Предмет материаловедения. Тенденции и перспективы развития материаловеден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лассификация материалов, применяемых в профессиональной деятельности. Производство материалов и экология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войства материалов. Физические, химические, механические, технологические и эксплуатационные свойства материалов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   </w:t>
            </w:r>
            <w:r>
              <w:rPr/>
              <w:t>- Измерение твёрдости металлов по методу Бринелля и Роквелл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   </w:t>
            </w:r>
            <w:r>
              <w:rPr/>
              <w:t>- Определение плотности материал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Cs/>
              </w:rPr>
              <w:t xml:space="preserve"> (не предусмотрены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  </w:t>
            </w:r>
            <w:r>
              <w:rPr>
                <w:color w:val="0D0D0D"/>
              </w:rPr>
              <w:t>-  р</w:t>
            </w:r>
            <w:r>
              <w:rPr>
                <w:bCs/>
                <w:color w:val="0D0D0D"/>
              </w:rPr>
              <w:t xml:space="preserve">абота с учебной, дополнительной и справочной литературо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 подготовка и изучение опорных консп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 подготовка к практическим и лабораторным занятия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 оформление отчета по практическим и лабораторным занятиям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 подготовка сообщений;  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работа с Интернет ресурсами;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ассификация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 xml:space="preserve">Области применения материалов, </w:t>
            </w:r>
            <w:r>
              <w:rPr>
                <w:kern w:val="2"/>
              </w:rPr>
              <w:t>применяемых в проф.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Свойства материалов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1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ёрные металлы. 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учебного материа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еталлы.  Классификация металлов, Основные свойства, характеристики и   классификация металлов, применяемых в профессиональной деятельности. Атомарно-кристаллическая структура металлов. Процесс кристаллизации расплавов металлов. Полиморфные превращения в металлах. Коррозия метал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8"/>
              </w:rPr>
              <w:t xml:space="preserve">    </w:t>
            </w:r>
            <w:r>
              <w:rPr>
                <w:spacing w:val="-8"/>
              </w:rPr>
              <w:t>Основные типы деформаций. Пластическая деформация.</w:t>
            </w:r>
            <w:r>
              <w:rPr/>
              <w:t xml:space="preserve">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Железо и его свойства. Железоуглеродистые сплавы. Влияние примесей на свойства сплавов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Чугуны. Классификация, свойства, технологические особенности чугунов. Маркировка чугунов по ГОСТу. Область использования различных видов чугунов в производстве металлоконструкций, приборов и механизмов.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али. Классификация, свойства, технологические особенности сталей. Углеродистые стали. Классификация, свойства. П</w:t>
            </w:r>
            <w:r>
              <w:rPr>
                <w:color w:val="000000"/>
              </w:rPr>
              <w:t>рименение углеродистых сталей в производстве металлоконструкций, приборов и машин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kern w:val="2"/>
              </w:rPr>
              <w:t>5.Легированные стали</w:t>
            </w:r>
            <w:r>
              <w:rPr>
                <w:b/>
                <w:kern w:val="2"/>
              </w:rPr>
              <w:t xml:space="preserve">. </w:t>
            </w:r>
            <w:r>
              <w:rPr/>
              <w:t>Классификация легированных сталей, маркировка по ГОСТу, механические и технологические свойства, область применения в производстве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Лабораторные работы </w:t>
            </w:r>
            <w:r>
              <w:rPr>
                <w:bCs/>
              </w:rPr>
              <w:t>(не предусмотрены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1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/>
            </w:pPr>
            <w:r>
              <w:rPr/>
              <w:t>Чтение маркировки чугунов, определение их свойств по маркам.</w:t>
            </w:r>
          </w:p>
          <w:p>
            <w:pPr>
              <w:pStyle w:val="Normal"/>
              <w:jc w:val="both"/>
              <w:rPr/>
            </w:pPr>
            <w:r>
              <w:rPr/>
              <w:t>Чтение маркировки углеродистых сталей, определение их свойств по маркам.</w:t>
            </w:r>
          </w:p>
          <w:p>
            <w:pPr>
              <w:pStyle w:val="Normal"/>
              <w:jc w:val="both"/>
              <w:rPr/>
            </w:pPr>
            <w:r>
              <w:rPr/>
              <w:t>Чтение маркировки легированных сталей, определение их свойств по марк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Чтение маркировки инструментальных сталей и сталей специального назначения, определение их свойств по марка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  </w:t>
            </w:r>
            <w:r>
              <w:rPr>
                <w:color w:val="0D0D0D"/>
              </w:rPr>
              <w:t>-  р</w:t>
            </w:r>
            <w:r>
              <w:rPr>
                <w:bCs/>
                <w:color w:val="0D0D0D"/>
              </w:rPr>
              <w:t xml:space="preserve">абота с учебной, дополнительной и справочной литературо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 подготовка и изучение опорных консп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 подготовка к практическим занятия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 оформление отчета по практическим занятиям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подготовка сообщений;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работа с Интернет ресурсами; 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4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аллы и их классифик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еформации. Типы деформ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ррозия металлов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/>
              <w:t>Технологические пробы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лияние содержания примесей на свойства железоуглеродистых спла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угуны. Классификация чугу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али классификация ста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глеродистые ста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трументальные ста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али специального назначения.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Тема 1.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ветные металлы и их спла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548DD4"/>
                <w:szCs w:val="28"/>
              </w:rPr>
            </w:pPr>
            <w:r>
              <w:rPr>
                <w:b/>
                <w:bCs/>
                <w:color w:val="548DD4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2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1.Медь и ее сплавы. Латуни и бронзы. Состав, свойства, маркировка по ГОСТу.  Применение латуни и бронзы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Алюминий и его сплавы. Классификация алюминиевых сплавов. Сплавы, обрабатываемые давлением, литые сплавы. Область применения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1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 Магний, никель, титан, бериллий, сплавы на их основе, общая характеристика, классификация, применение. Маркировка по ГОСТу..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0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 Антифрикционные материалы. Баббиты и припои. Состав, свойства, область применения в производстве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6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абораторные работы </w:t>
            </w:r>
            <w:r>
              <w:rPr>
                <w:bCs/>
                <w:color w:val="000000"/>
              </w:rPr>
              <w:t>(не предусмотрены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b/>
                <w:color w:val="000000"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1.</w:t>
            </w:r>
            <w:r>
              <w:rPr/>
              <w:t xml:space="preserve"> Чтение маркировки меди, её сплавов и определение их свойств по марка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Чтение маркировки алюминия, его сплавов и определение их свойств по маркам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kern w:val="2"/>
              </w:rPr>
              <w:t>3.</w:t>
            </w:r>
            <w:r>
              <w:rPr/>
              <w:t>Чтение маркировки магния, титана, никеля, их сплавов и определение свойств по марка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онтрольные рабо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: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  </w:t>
            </w:r>
            <w:r>
              <w:rPr>
                <w:color w:val="0D0D0D"/>
              </w:rPr>
              <w:t>-  р</w:t>
            </w:r>
            <w:r>
              <w:rPr>
                <w:bCs/>
                <w:color w:val="0D0D0D"/>
              </w:rPr>
              <w:t xml:space="preserve">абота с учебной, дополнительной и справочной литературо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 подготовка и изучение опорных консп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 подготовка к практическим  занятия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 оформление отчета по практическим заняти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подготовка сообщений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работа с Интернет ресурсам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подготовка к контрольной работе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3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- </w:t>
            </w:r>
            <w:r>
              <w:rPr/>
              <w:t>Медь и её сплавы в профессии автомеханика;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3"/>
                <w:szCs w:val="23"/>
              </w:rPr>
            </w:pPr>
            <w:r>
              <w:rPr/>
              <w:t xml:space="preserve">  </w:t>
            </w:r>
            <w:r>
              <w:rPr/>
              <w:t>- Алюминий и его сплавы в автомобилестро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- </w:t>
            </w:r>
            <w:r>
              <w:rPr/>
              <w:t>Магний, никель, титан в промыш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/>
              <w:t xml:space="preserve">  </w:t>
            </w:r>
            <w:r>
              <w:rPr/>
              <w:t>-Металлокерамика. Состав, свойства, область применения в втомобил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sz w:val="23"/>
                <w:szCs w:val="23"/>
              </w:rPr>
              <w:t xml:space="preserve">- </w:t>
            </w:r>
            <w:r>
              <w:rPr/>
              <w:t>Антифрикционные материалы</w:t>
            </w:r>
            <w:r>
              <w:rPr>
                <w:color w:val="000000"/>
              </w:rPr>
              <w:t xml:space="preserve"> в автомобилях. 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9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еметаллические материа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 Древесные материалы. Структура, свойства, область применения. Древесно-слоистые пластики (ДСП). Древопластики. Композиционные древесные пластики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  <w:r>
              <w:rPr>
                <w:kern w:val="2"/>
              </w:rPr>
              <w:t>Полимеры и пластичные массы.  Структура, свойства,  классификация, область применения полимеров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</w:t>
            </w:r>
            <w:r>
              <w:rPr>
                <w:kern w:val="2"/>
              </w:rPr>
              <w:t>Электроизоляционные, прокладочные, уплотнительные, обивочные и клеящие материалы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</w:t>
            </w:r>
            <w:r>
              <w:rPr>
                <w:kern w:val="2"/>
              </w:rPr>
              <w:t xml:space="preserve">Лакокрасочные материалы. </w:t>
            </w:r>
            <w:r>
              <w:rPr>
                <w:rFonts w:eastAsia="Calibri"/>
                <w:bCs/>
              </w:rPr>
              <w:t>Виды, состав, классификация и назначение л</w:t>
            </w:r>
            <w:r>
              <w:rPr/>
              <w:t xml:space="preserve">акокрасочных материалов. Марки грунтовки, шпатлёвки, эмали, и лака. </w:t>
            </w:r>
            <w:r>
              <w:rPr>
                <w:kern w:val="2"/>
              </w:rPr>
              <w:t>Определение основных свойств лакокрасочных материалов и их применение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</w:t>
            </w:r>
            <w:r>
              <w:rPr>
                <w:kern w:val="2"/>
              </w:rPr>
              <w:t xml:space="preserve">Графитоуглеродные, абразивные композиционные материалы, </w:t>
            </w:r>
            <w:r>
              <w:rPr/>
              <w:t>классификация, строение, свойства, достоинства и недостатки, применение в промышленности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Лабораторные работы </w:t>
            </w:r>
            <w:r>
              <w:rPr>
                <w:bCs/>
              </w:rPr>
              <w:t>(не предусмотрены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7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kern w:val="2"/>
              </w:rPr>
              <w:t>Определение основных свойств конструкционных полимеров, их применение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Составление технологических карт  переработки полимеров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Определение основных свойств</w:t>
            </w:r>
            <w:r>
              <w:rPr/>
              <w:t xml:space="preserve"> различных видов клея и их применение. </w:t>
            </w:r>
            <w:r>
              <w:rPr>
                <w:kern w:val="2"/>
              </w:rPr>
              <w:t>Определение основных свойств</w:t>
            </w:r>
            <w:r>
              <w:rPr/>
              <w:t xml:space="preserve"> различных видов резины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  </w:t>
            </w:r>
            <w:r>
              <w:rPr>
                <w:color w:val="0D0D0D"/>
              </w:rPr>
              <w:t>-  р</w:t>
            </w:r>
            <w:r>
              <w:rPr>
                <w:bCs/>
                <w:color w:val="0D0D0D"/>
              </w:rPr>
              <w:t xml:space="preserve">абота с учебной, дополнительной и справочной литературо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 подготовка и изучение опорных консп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 подготовка к практическим занятия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 оформление отчета по практическим заняти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подготовка сообщений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работа с Интернет ресурсами; 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51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Древесные материа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kern w:val="2"/>
              </w:rPr>
            </w:pPr>
            <w:r>
              <w:rPr/>
              <w:t xml:space="preserve">  </w:t>
            </w:r>
            <w:r>
              <w:rPr/>
              <w:t xml:space="preserve">- </w:t>
            </w:r>
            <w:r>
              <w:rPr>
                <w:kern w:val="2"/>
              </w:rPr>
              <w:t xml:space="preserve">Полимеры и пластичные массы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- Лакокрасочные материа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- Композиционные материал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- Конструкционные пластмасс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рганическое стекло</w:t>
            </w:r>
            <w:r>
              <w:rPr>
                <w:szCs w:val="28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Мягкие и твердые резин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- Электроизоляционные, прокладочные, уплотнительные, обивочные и клеящие материалы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2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Горюче-смазочные материалы 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втомобильное топли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kern w:val="2"/>
              </w:rPr>
              <w:t>Содержание учебного материал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1.Классификация топливных материалов. Бензин. Марки бензина. Их маркировка. Физико-химические свойства, применение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Дизельное топливо. Марки дизельного топлива. Их маркировка. Физико-химические свойства, применение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 Сжатые и сжиженные газы. Физико-химические свойства и их применение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Лабораторные работы </w:t>
            </w:r>
            <w:r>
              <w:rPr>
                <w:bCs/>
              </w:rPr>
              <w:t>(не предусмотрены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8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/>
                <w:kern w:val="2"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1.Определение основных свойств</w:t>
            </w:r>
            <w:r>
              <w:rPr/>
              <w:t xml:space="preserve"> марок бензинов и их применение</w:t>
            </w:r>
          </w:p>
          <w:p>
            <w:pPr>
              <w:pStyle w:val="Normal"/>
              <w:jc w:val="both"/>
              <w:rPr/>
            </w:pPr>
            <w:r>
              <w:rPr/>
              <w:t>2.Определение качества дизельного топлива.</w:t>
            </w:r>
          </w:p>
          <w:p>
            <w:pPr>
              <w:pStyle w:val="Normal"/>
              <w:jc w:val="both"/>
              <w:rPr/>
            </w:pPr>
            <w:r>
              <w:rPr/>
              <w:t>3.Работа с нормативными документами и требованиями к сжиженным и сжатым газам.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4.</w:t>
            </w:r>
            <w:r>
              <w:rPr>
                <w:kern w:val="2"/>
              </w:rPr>
              <w:t xml:space="preserve"> Определение свойств и качества пластичных смазок, их применение</w:t>
            </w:r>
            <w:r>
              <w:rPr>
                <w:b/>
                <w:kern w:val="2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Cs/>
              </w:rPr>
              <w:t>не предусмотрены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8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  </w:t>
            </w:r>
            <w:r>
              <w:rPr>
                <w:color w:val="0D0D0D"/>
              </w:rPr>
              <w:t>-  р</w:t>
            </w:r>
            <w:r>
              <w:rPr>
                <w:bCs/>
                <w:color w:val="0D0D0D"/>
              </w:rPr>
              <w:t xml:space="preserve">абота с учебной, дополнительной и справочной литературо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 подготовка и изучение опорных консп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 подготовка к практическим занятия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 оформление отчета по практическим заняти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подготовка сообщ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работа с Интернет ресурсами;  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5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тика внеаудиторной самостоятельной работ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Бенз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Дизельное топли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Сжиженные газ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Арктическое топли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- Альтернативные виды топлива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Смазочные материа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.</w:t>
            </w:r>
            <w:r>
              <w:rPr>
                <w:b/>
                <w:kern w:val="2"/>
              </w:rPr>
              <w:t xml:space="preserve"> Содержание учебного материал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.Масла.</w:t>
            </w:r>
            <w:r>
              <w:rPr/>
              <w:t xml:space="preserve"> Моторные масла,</w:t>
            </w:r>
            <w:r>
              <w:rPr>
                <w:kern w:val="2"/>
              </w:rPr>
              <w:t xml:space="preserve"> Назначение, требования к ним. </w:t>
            </w:r>
            <w:r>
              <w:rPr/>
              <w:t xml:space="preserve">Марки моторных масел. Физико-химические свойства, применение.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Т</w:t>
            </w:r>
            <w:r>
              <w:rPr/>
              <w:t xml:space="preserve">рансмиссионные масла. </w:t>
            </w:r>
            <w:r>
              <w:rPr>
                <w:kern w:val="2"/>
              </w:rPr>
              <w:t xml:space="preserve">Назначение, требования к ним. </w:t>
            </w:r>
            <w:r>
              <w:rPr/>
              <w:t xml:space="preserve">Марки трансмиссионных масел, Физико-химические свойства, применение.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3. Пластичные смазки. Назначение, требования к ним. </w:t>
            </w:r>
            <w:r>
              <w:rPr/>
              <w:t>Марки пластичных смазок. Физико-химические свойства, применение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Лабораторные работы </w:t>
            </w:r>
            <w:r>
              <w:rPr>
                <w:bCs/>
              </w:rPr>
              <w:t>(не предусмотрены)</w:t>
            </w:r>
            <w:r>
              <w:rPr/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/>
                <w:kern w:val="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Определение качества и марки моторных масел, их примен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Определение качества и марки трансмиссионных масел, их приме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Изучение технологического процесса регенерации отработанных масел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Определение качества и марки пластичных смазок, их применение. 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  </w:t>
            </w:r>
            <w:r>
              <w:rPr>
                <w:color w:val="0D0D0D"/>
              </w:rPr>
              <w:t>-  р</w:t>
            </w:r>
            <w:r>
              <w:rPr>
                <w:bCs/>
                <w:color w:val="0D0D0D"/>
              </w:rPr>
              <w:t xml:space="preserve">абота с учебной, дополнительной и справочной литературо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работа с Интернет ресурс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 подготовка и изучение опорных консп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 подготовка к практическим занятия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>-  оформление отчета по практическим заняти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  <w:color w:val="0D0D0D"/>
              </w:rPr>
              <w:t xml:space="preserve">  </w:t>
            </w:r>
            <w:r>
              <w:rPr>
                <w:bCs/>
                <w:color w:val="0D0D0D"/>
              </w:rPr>
              <w:t xml:space="preserve">- подготовка сообщений;   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оторные мас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kern w:val="2"/>
              </w:rPr>
              <w:t>Т</w:t>
            </w:r>
            <w:r>
              <w:rPr/>
              <w:t xml:space="preserve">рансмиссионные мас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менение свойств масел в процессе эксплуа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Пластичные смазки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sz w:val="28"/>
              </w:rPr>
              <w:t>Дифференцированный зачет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1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Всего: </w:t>
            </w:r>
            <w:r>
              <w:rPr>
                <w:b/>
                <w:bCs/>
              </w:rPr>
              <w:t>72/48ауд+24ВСР/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992" w:right="1134" w:gutter="0" w:header="709" w:top="765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992" w:right="1134" w:gutter="0" w:header="709" w:top="765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3.</w:t>
      </w:r>
      <w:r>
        <w:rPr>
          <w:b/>
          <w:caps/>
          <w:sz w:val="28"/>
          <w:szCs w:val="28"/>
          <w:lang w:val="ru-RU"/>
        </w:rPr>
        <w:t xml:space="preserve">  </w:t>
      </w:r>
      <w:r>
        <w:rPr>
          <w:b/>
          <w:caps/>
          <w:sz w:val="28"/>
          <w:szCs w:val="28"/>
        </w:rPr>
        <w:t>условия реализации программы дисциплины</w:t>
      </w:r>
      <w:r>
        <w:rPr>
          <w:b/>
          <w:caps/>
          <w:sz w:val="28"/>
          <w:szCs w:val="28"/>
          <w:lang w:val="ru-RU"/>
        </w:rPr>
        <w:t xml:space="preserve">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Материаловедение»,</w:t>
      </w:r>
      <w:r>
        <w:rPr>
          <w:sz w:val="28"/>
        </w:rPr>
        <w:t xml:space="preserve"> библиотеки, читального зала с выходом в сеть Интер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– 2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 –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монстрационный стол –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Материаловедени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мные модели металлической кристаллической реш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металлов (стали, чугуна, цветных металлов и сплав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неметаллически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смазоч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 и мультимедийный 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Адаскин А.М., Зуев В.М. Материаловедение (металлообработка): Учеб. пособие. – М: ОИЦ «Академия», 2016. – 288 с. – Серия: Начальное профессиональное образ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гов В.А., Позняк Г.Г. Современные машиностроительные материалы и заготовки: Учеб. пособие. – ОИЦ «Академия», 2016. – 3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умаченко Ю.Т. Герасименко А.И. Материаловедение для автомехаников: Учебное пособие для НПО – Ростов - на Дону «Феникс», 201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972" w:right="-113" w:hanging="688"/>
        <w:rPr>
          <w:sz w:val="28"/>
        </w:rPr>
      </w:pPr>
      <w:r>
        <w:rPr>
          <w:sz w:val="28"/>
          <w:szCs w:val="28"/>
        </w:rPr>
        <w:t>Стерин И.С. Материаловедение. -  М.: Издательство «Дрофа», 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972" w:right="-113" w:hanging="688"/>
        <w:rPr>
          <w:sz w:val="28"/>
        </w:rPr>
      </w:pPr>
      <w:r>
        <w:rPr>
          <w:sz w:val="28"/>
          <w:szCs w:val="28"/>
        </w:rPr>
        <w:t>Стерин И.С. Материаловедение. -  М.: Издательство «ООО Дрофа»,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972" w:right="-113" w:hanging="688"/>
        <w:rPr>
          <w:sz w:val="28"/>
        </w:rPr>
      </w:pPr>
      <w:r>
        <w:rPr>
          <w:sz w:val="28"/>
          <w:szCs w:val="28"/>
        </w:rPr>
        <w:t>Фетисов Г.П. Материаловедение и технология металлов. – М.:ИД «Оникс»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972" w:right="-113" w:hanging="688"/>
        <w:rPr>
          <w:sz w:val="28"/>
        </w:rPr>
      </w:pPr>
      <w:r>
        <w:rPr>
          <w:sz w:val="28"/>
          <w:szCs w:val="28"/>
        </w:rPr>
        <w:t>Заплатин В.Н. Справочное пособие по материаловедению (металлообработка). - М.:  ОИЦ «Академия»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972" w:right="-113" w:hanging="688"/>
        <w:rPr>
          <w:sz w:val="28"/>
        </w:rPr>
      </w:pPr>
      <w:r>
        <w:rPr>
          <w:sz w:val="28"/>
        </w:rPr>
        <w:t>Зубченко А.С. Марочник сталей и сплавов. – М.: «Машиностроение»,  2015.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972" w:right="-113" w:hanging="688"/>
        <w:rPr/>
      </w:pPr>
      <w:r>
        <w:rPr>
          <w:sz w:val="28"/>
        </w:rPr>
        <w:t xml:space="preserve">Колесов С.Н., Колесов И.С. Материаловедение и технология конструкционных материалов. -  М.: «Высшая школа»,  2016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sz w:val="28"/>
          <w:szCs w:val="28"/>
        </w:rPr>
        <w:t xml:space="preserve">www. </w:t>
      </w:r>
      <w:r>
        <w:rPr>
          <w:sz w:val="28"/>
          <w:szCs w:val="28"/>
          <w:lang w:val="en-US"/>
        </w:rPr>
        <w:t>ipr</w:t>
      </w:r>
      <w:r>
        <w:rPr>
          <w:sz w:val="28"/>
          <w:szCs w:val="28"/>
        </w:rPr>
        <w:t>book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>. ru (Электронная библиотечная система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ttp://www.materialscience.ru/lectures.htm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ttp://www.twirpx.com/file/15491/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ttp://www.ph4s.ru/book_tribo.html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ttp://soloha.ucoz.ru/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32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829300" cy="66332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63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5990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езультаты обучения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освоенные умения, усвоенные знания)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ормы и методы контроля и оценки результатов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ния: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Выбирать материалы для профессион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Style w:val="Emphasis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</w:rPr>
                                    <w:t>аблюдения за деятельностью обучающихся в ходе выполнения практических работ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80" w:hanging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</w:rPr>
                                    <w:t>з</w:t>
                                  </w:r>
                                  <w:r>
                                    <w:rPr>
                                      <w:sz w:val="28"/>
                                    </w:rPr>
                                    <w:t>ащита практических работ;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ind w:left="280" w:hanging="28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4"/>
                                    </w:rPr>
                                    <w:t>ценка выполненных практических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Style w:val="Emphasis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</w:rPr>
                                    <w:t>аблюдения за деятельностью обучающихся в ходе выполнения лабораторных работ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2" w:leader="none"/>
                                    </w:tabs>
                                    <w:ind w:left="280" w:hanging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</w:rPr>
                                    <w:t>з</w:t>
                                  </w:r>
                                  <w:r>
                                    <w:rPr>
                                      <w:sz w:val="28"/>
                                    </w:rPr>
                                    <w:t>ащита лабораторных работ;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4"/>
                                    </w:rPr>
                                    <w:t>ценка выполненных лабораторных             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Определять основные свойства по маркам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Style w:val="Emphasis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</w:rPr>
                                    <w:t>аблюдения за деятельностью обучающихся в ходе выполнения практических работ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80" w:hanging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</w:rPr>
                                    <w:t>з</w:t>
                                  </w:r>
                                  <w:r>
                                    <w:rPr>
                                      <w:sz w:val="28"/>
                                    </w:rPr>
                                    <w:t>ащита практических работ;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ind w:left="280" w:hanging="28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4"/>
                                    </w:rPr>
                                    <w:t>ценка выполненных практических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Знания: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  <w:iCs w:val="false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Основные свойства, классификацию, характеристики применяемых в профессиональной деятельности материалов.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color w:val="0D0D0D"/>
                                      <w:sz w:val="28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color w:val="0D0D0D"/>
                                      <w:sz w:val="28"/>
                                      <w:szCs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4"/>
                                    </w:rPr>
                                    <w:t>стный опрос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- оценка сообщени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Style w:val="Emphasis"/>
                                      <w:i w:val="false"/>
                                      <w:iCs w:val="false"/>
                                      <w:color w:val="0D0D0D"/>
                                      <w:sz w:val="28"/>
                                    </w:rPr>
                                    <w:t>дифференцированный зач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Физические и химические свойства горючих и смазочных материалов.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- оценка сообщени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color w:val="0D0D0D"/>
                                      <w:sz w:val="28"/>
                                    </w:rPr>
                                    <w:t>- тестир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22.3pt;mso-wrap-distance-left:9pt;mso-wrap-distance-right:9pt;mso-wrap-distance-top:0pt;mso-wrap-distance-bottom:0pt;margin-top:7.9pt;mso-position-vertical-relative:text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5990"/>
                      </w:tblGrid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езультаты обучения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освоенные умения, усвоенные знания)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Формы и методы контроля и оценки результатов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ния: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09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Выбирать материалы для профессиональной деятельности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iCs w:val="false"/>
                                <w:color w:val="0D0D0D"/>
                                <w:sz w:val="28"/>
                              </w:rPr>
                              <w:t xml:space="preserve">– </w:t>
                            </w:r>
                            <w:r>
                              <w:rPr>
                                <w:rStyle w:val="Emphasis"/>
                                <w:i w:val="false"/>
                                <w:iCs w:val="false"/>
                                <w:color w:val="0D0D0D"/>
                                <w:sz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</w:rPr>
                              <w:t>аблюдения за деятельностью обучающихся в ходе выполнения практических рабо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0" w:hanging="28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iCs w:val="false"/>
                                <w:color w:val="0D0D0D"/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</w:rPr>
                              <w:t>ащита практических работ;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2"/>
                              </w:numPr>
                              <w:ind w:left="280" w:hanging="28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D0D0D"/>
                                <w:sz w:val="28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4"/>
                              </w:rPr>
                              <w:t>ценка выполненных практических рабо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iCs w:val="false"/>
                                <w:color w:val="0D0D0D"/>
                                <w:sz w:val="28"/>
                              </w:rPr>
                              <w:t xml:space="preserve">– </w:t>
                            </w:r>
                            <w:r>
                              <w:rPr>
                                <w:rStyle w:val="Emphasis"/>
                                <w:i w:val="false"/>
                                <w:iCs w:val="false"/>
                                <w:color w:val="0D0D0D"/>
                                <w:sz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</w:rPr>
                              <w:t>аблюдения за деятельностью обучающихся в ходе выполнения лабораторных рабо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2" w:leader="none"/>
                              </w:tabs>
                              <w:ind w:left="280" w:hanging="28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iCs w:val="false"/>
                                <w:color w:val="0D0D0D"/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</w:rPr>
                              <w:t>ащита лабораторных работ;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D0D0D"/>
                                <w:sz w:val="28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4"/>
                              </w:rPr>
                              <w:t>ценка выполненных лабораторных              рабо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пределять основные свойства по маркам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iCs w:val="false"/>
                                <w:color w:val="0D0D0D"/>
                                <w:sz w:val="28"/>
                              </w:rPr>
                              <w:t xml:space="preserve">– </w:t>
                            </w:r>
                            <w:r>
                              <w:rPr>
                                <w:rStyle w:val="Emphasis"/>
                                <w:i w:val="false"/>
                                <w:iCs w:val="false"/>
                                <w:color w:val="0D0D0D"/>
                                <w:sz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</w:rPr>
                              <w:t>аблюдения за деятельностью обучающихся в ходе выполнения практических рабо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0" w:hanging="28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iCs w:val="false"/>
                                <w:color w:val="0D0D0D"/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</w:rPr>
                              <w:t>ащита практических работ;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2"/>
                              </w:numPr>
                              <w:ind w:left="280" w:hanging="28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D0D0D"/>
                                <w:sz w:val="28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4"/>
                              </w:rPr>
                              <w:t>ценка выполненных практических работ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i w:val="false"/>
                                <w:i w:val="false"/>
                                <w:iCs w:val="false"/>
                                <w:color w:val="0D0D0D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i w:val="false"/>
                                <w:i w:val="false"/>
                                <w:iCs w:val="false"/>
                                <w:color w:val="0D0D0D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Знания: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Emphasis"/>
                                <w:i w:val="false"/>
                                <w:i w:val="false"/>
                                <w:iCs w:val="false"/>
                                <w:color w:val="0D0D0D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сновные свойства, классификацию, характеристики применяемых в профессиональной деятельности материалов.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color w:val="0D0D0D"/>
                                <w:sz w:val="28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color w:val="0D0D0D"/>
                                <w:sz w:val="28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4"/>
                              </w:rPr>
                              <w:t>стный опро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- оценка сообщени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iCs w:val="false"/>
                                <w:color w:val="0D0D0D"/>
                                <w:sz w:val="28"/>
                              </w:rPr>
                              <w:t xml:space="preserve">– </w:t>
                            </w:r>
                            <w:r>
                              <w:rPr>
                                <w:rStyle w:val="Emphasis"/>
                                <w:i w:val="false"/>
                                <w:iCs w:val="false"/>
                                <w:color w:val="0D0D0D"/>
                                <w:sz w:val="28"/>
                              </w:rPr>
                              <w:t>дифференцированный зач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Физические и химические свойства горючих и смазочных материалов.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- оценка сообщений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color w:val="0D0D0D"/>
                                <w:sz w:val="28"/>
                              </w:rPr>
                              <w:t>- тестир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28"/>
        </w:rPr>
        <w:t>5.Лист внесения изменений в рабочую программу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28"/>
        </w:rPr>
        <w:t>учебной дисциплины Материаловедение</w:t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437"/>
        <w:gridCol w:w="2229"/>
        <w:gridCol w:w="245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л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о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sz w:val="20"/>
                <w:szCs w:val="22"/>
                <w:lang w:val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sz w:val="20"/>
                <w:szCs w:val="22"/>
                <w:lang w:val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sz w:val="20"/>
                <w:szCs w:val="22"/>
                <w:lang w:val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sz w:val="20"/>
                <w:szCs w:val="22"/>
                <w:lang w:val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sz w:val="20"/>
                <w:szCs w:val="22"/>
                <w:lang w:val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sz w:val="20"/>
                <w:szCs w:val="22"/>
                <w:lang w:val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sz w:val="20"/>
                <w:szCs w:val="22"/>
                <w:lang w:val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sz w:val="20"/>
                <w:szCs w:val="22"/>
                <w:lang w:val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sz w:val="20"/>
                <w:szCs w:val="22"/>
                <w:lang w:val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sz w:val="20"/>
                <w:szCs w:val="22"/>
                <w:lang w:val="ru-RU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851" w:right="707" w:gutter="0" w:header="708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7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sz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  <w:ind w:left="-15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6:00Z</dcterms:created>
  <dc:creator>BLINOV</dc:creator>
  <dc:description/>
  <cp:keywords/>
  <dc:language>en-US</dc:language>
  <cp:lastModifiedBy>Татьяна</cp:lastModifiedBy>
  <cp:lastPrinted>2017-09-03T23:22:00Z</cp:lastPrinted>
  <dcterms:modified xsi:type="dcterms:W3CDTF">2017-11-27T07:47:00Z</dcterms:modified>
  <cp:revision>117</cp:revision>
  <dc:subject/>
  <dc:title>ПРОЕКТ</dc:title>
</cp:coreProperties>
</file>