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top"/>
      <w:bookmarkStart w:id="1" w:name="_top"/>
      <w:bookmarkEnd w:id="1"/>
    </w:p>
    <w:p>
      <w:pPr>
        <w:pStyle w:val="Normal"/>
        <w:jc w:val="center"/>
        <w:rPr/>
      </w:pPr>
      <w:r>
        <w:rPr>
          <w:caps/>
        </w:rPr>
        <w:t>министерство</w:t>
      </w:r>
      <w:r>
        <w:rPr/>
        <w:t xml:space="preserve"> ОБРАЗОВАНИЯ, НАУКИ И МОЛОДЕЖНОЙ ПОЛИТИКИ НИЖЕГОРОДСКОЙ ОБЛАСТИ</w:t>
      </w:r>
    </w:p>
    <w:p>
      <w:pPr>
        <w:pStyle w:val="Normal"/>
        <w:spacing w:lineRule="auto" w:line="480"/>
        <w:jc w:val="center"/>
        <w:rPr/>
      </w:pPr>
      <w:r>
        <w:rPr/>
        <w:t>ГБПОУ  «ШАХУНСКИЙ КОЛЛЕДЖ АГРАРНОЙ ИНДУСТРИИ»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Урок по дисциплине «Математика»</w:t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</w:rPr>
        <w:t>«</w:t>
      </w:r>
      <w:r>
        <w:rPr>
          <w:bCs/>
          <w:sz w:val="36"/>
          <w:szCs w:val="36"/>
          <w:shd w:fill="FFFFFF" w:val="clear"/>
        </w:rPr>
        <w:t>Параллелепипед</w:t>
      </w:r>
      <w:r>
        <w:rPr>
          <w:sz w:val="36"/>
          <w:szCs w:val="36"/>
        </w:rPr>
        <w:t>»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г. Шахунья, 2020г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Утверждено</w:t>
      </w:r>
    </w:p>
    <w:p>
      <w:pPr>
        <w:pStyle w:val="Normal"/>
        <w:rPr/>
      </w:pPr>
      <w:r>
        <w:rPr/>
        <w:t>в методическом совете                                                предметно-цикловой</w:t>
      </w:r>
    </w:p>
    <w:p>
      <w:pPr>
        <w:pStyle w:val="Normal"/>
        <w:rPr/>
      </w:pPr>
      <w:r>
        <w:rPr/>
        <w:t>ГБПОУ  ШКАИ                                                             комиссией</w:t>
      </w:r>
    </w:p>
    <w:p>
      <w:pPr>
        <w:pStyle w:val="Normal"/>
        <w:rPr/>
      </w:pPr>
      <w:r>
        <w:rPr/>
        <w:t xml:space="preserve">_____________________                                              ______________________                                                      </w:t>
      </w:r>
    </w:p>
    <w:p>
      <w:pPr>
        <w:pStyle w:val="Normal"/>
        <w:rPr/>
      </w:pPr>
      <w:r>
        <w:rPr/>
        <w:t>(дата, протокол)                                                                     (название)</w:t>
      </w:r>
    </w:p>
    <w:p>
      <w:pPr>
        <w:pStyle w:val="Normal"/>
        <w:rPr/>
      </w:pPr>
      <w:r>
        <w:rPr/>
        <w:t>зам. директора по УМР:                                                       ГБПОУ ШКАИ</w:t>
      </w:r>
    </w:p>
    <w:p>
      <w:pPr>
        <w:pStyle w:val="Normal"/>
        <w:rPr/>
      </w:pPr>
      <w:r>
        <w:rPr/>
        <w:t>_____________________                                                          _____________________</w:t>
      </w:r>
    </w:p>
    <w:p>
      <w:pPr>
        <w:pStyle w:val="Normal"/>
        <w:rPr/>
      </w:pPr>
      <w:r>
        <w:rPr/>
        <w:t>(подпись, Ф. И. О.)                                                                 (дата, протокол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едседатель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подпись, Ф. И. 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методическая разработка позволяет провести урок по теме «</w:t>
      </w:r>
      <w:r>
        <w:rPr>
          <w:color w:val="333333"/>
          <w:shd w:fill="FFFFFF" w:val="clear"/>
        </w:rPr>
        <w:t>Параллелепипед</w:t>
      </w:r>
      <w:r>
        <w:rPr/>
        <w:t>». Студенты осваивают новую тему  по математике, раздел «Многогранники». Результатом работы студентов  будут  заполненные карточки с оценкой деятельности на каждом этапе урока и самостоятельная работа. Весь урок сопровождается презентацией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СОСТАВИТЕЛЬ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>Соколова И.В., - преподаватель математики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>РЕЦЕНЗЕНТЫ:</w:t>
      </w:r>
    </w:p>
    <w:p>
      <w:pPr>
        <w:pStyle w:val="Normal"/>
        <w:spacing w:lineRule="auto" w:line="480"/>
        <w:rPr/>
      </w:pPr>
      <w:r>
        <w:rPr/>
        <w:t xml:space="preserve">           </w:t>
      </w:r>
      <w:r>
        <w:rPr/>
        <w:t xml:space="preserve">Суслова Н.И. – преподаватель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ЦЕНЗИЯ</w:t>
      </w:r>
    </w:p>
    <w:p>
      <w:pPr>
        <w:pStyle w:val="Normal"/>
        <w:jc w:val="center"/>
        <w:rPr/>
      </w:pPr>
      <w:r>
        <w:rPr/>
        <w:t>На методическую разработку урока по дисциплине Матема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атика методической разработки согласована с содержанием учебной дисциплины «Математика». Предлагаемая методическая разработка рассчитана на проведение урока изучения нового матери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полнение заданий поможет студентам закрепить полученные теоретические знания. Мультимедийная презентация позволяет более наглядно представить материал урока. Данный урок способствуют развитию культуры труда у студентов, применению знаний в дальнейшем изучении данно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Рецензент: Суслова Н.И. -  преподаватель ГБПОУ «Шахунский колледж аграрной индустрии», высшая категория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480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 xml:space="preserve">ПЛАН-КОНСПЕКТ УРОКА </w:t>
        <w:br/>
        <w:t>«Параллелепипед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колова Ир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ГБПОУ «Шахунский колледж аграрной индустри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подаватель  мате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сципли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матика</w:t>
            </w:r>
          </w:p>
        </w:tc>
      </w:tr>
      <w:tr>
        <w:trPr>
          <w:trHeight w:val="80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уппа 180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«Строительство и эксплуатация зданий и сооружений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араллелепипед»(2 урока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«Геометрия» для 10-11 классов средней школы, авторы: Л.С. Атанасян, В.Ф, Бутузов, С.Б. Кадомцев</w:t>
            </w:r>
            <w:r>
              <w:rPr>
                <w:color w:val="333333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 и задачи урока 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: Введение определения и свойств параллелепипеда и закрепление знаний при решении задач(в том числе практико-ориентированных) .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: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бучающие:</w:t>
      </w:r>
    </w:p>
    <w:p>
      <w:pPr>
        <w:pStyle w:val="ListParagraph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Изучить определение и свойства параллелепипеда;</w:t>
      </w:r>
    </w:p>
    <w:p>
      <w:pPr>
        <w:pStyle w:val="ListParagraph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формировать у учащихся умения и навыки решения задач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азвивающие: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Развивать познавательную активность учащихся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Формировать навыки внимания и самоконтроля</w:t>
      </w:r>
    </w:p>
    <w:p>
      <w:pPr>
        <w:pStyle w:val="Normal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воспитательные </w:t>
      </w:r>
    </w:p>
    <w:p>
      <w:pPr>
        <w:pStyle w:val="ListParagraph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ививать интерес к предмету на основе связи с жизнью</w:t>
      </w:r>
    </w:p>
    <w:p>
      <w:pPr>
        <w:pStyle w:val="ListParagraph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Добиться сознательного усвоения матери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Тип урока: урок изучения нового и решения ключевых задач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работы учащихся: фронтальная, работа в парах, группова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Необходимое техническое оборудование: компьютер, мультимедиа проектор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руктура и ход  урок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РУКТУРА И ХОД УРОКА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27"/>
        <w:gridCol w:w="2816"/>
        <w:gridCol w:w="4592"/>
        <w:gridCol w:w="4415"/>
        <w:gridCol w:w="6"/>
        <w:gridCol w:w="1065"/>
      </w:tblGrid>
      <w:tr>
        <w:trPr>
          <w:tblHeader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 момен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Оценочный лист</w:t>
              </w:r>
            </w:hyperlink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, определяет отсутствующих. Проверяет готовность к уроку. Знакомит с оценочным листом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ин</w:t>
            </w:r>
          </w:p>
        </w:tc>
      </w:tr>
      <w:tr>
        <w:trPr/>
        <w:tc>
          <w:tcPr>
            <w:tcW w:w="1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о-ориентировочная часть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качестве домашнего задания было задано изготовить модели различных видов приз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, кто изготовил модель, получают  «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ценочный лист.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Актуализация и мотивация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Тест по теме «Призма»</w:t>
              </w:r>
            </w:hyperlink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роведение теста по теме «Призма» в системе Votu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егодня на уроке мы продолжаем изучение призм, но говорить мы будем о конкретной призме. (Из всех предложенных моделей отбираются параллелепипе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бы вы одним словом назвали эти приз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ят тес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у в оценочный лис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аллелепипеды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ситуац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ак вы считаете, чем мы сегодня займемся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 для чего мы это будем делать, где вы столкнетесь с этим геометрическим телом в вашей професс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хочу узнать какой длины диагональ кабинета математики, но у меня для измерения есть только метровая линейка. Как мне это сделать?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дем изучать параллелепип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строительстве используются кирпичи, здания и помещения имеют форму параллелепипеда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облем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 можете мне в этом помочь? 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ка нет, нам нужно изучить параллелепипед и его свойства. 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ешения проблем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ая же цель нашего урока? Что нам предстоит с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ить параллелепипед и его свойства. И применить полученные знания при решении задач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о-познавательная ча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крытие новых знаний и способов действ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2Презентация</w:t>
              </w:r>
            </w:hyperlink>
            <w:r>
              <w:rPr>
                <w:sz w:val="24"/>
                <w:szCs w:val="24"/>
              </w:rPr>
              <w:t>1 слайд</w:t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лайд</w:t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слайд               </w:t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лайд</w:t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 6 слайд </w:t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крываем тетради и записываем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бы достичь цели, которую мы сегодня перед собой поставили, необходимо выполнить следующие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таю со слай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робуйте самостоятельно дать определение параллелепипе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ите ряд 1. Как называются эти параллелограм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е ряд 2. Как называются эти точки и отрез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вы считаете, какие грани называются смежными, а какие противоположным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ногогранник, состоящий из 3-х пар равных параллелограммов (выполнить чертеж и записать определение в тетрад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ни параллелепипеда.(записываются в тетрад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ршины и ребра параллелепипеда.(записываются в тетр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 Две грани параллелепипеда, имеющие общее ребро, называются смежными, а не имеющие общих ребер – противоположн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е вершины, не принадлежащие одной гра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лай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лай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лай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лайд</w:t>
            </w:r>
            <w:bookmarkStart w:id="2" w:name="_GoBack"/>
            <w:bookmarkEnd w:id="2"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 слай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лай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овите противоположные вершины параллелепипе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уйте опреде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называется отрезок 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С,. Сформулируйте опреде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олько диагоналей имеет параллелепипед? Назовите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лее записываем в тетрадях «Виды параллелепипе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олее подробно изучим прямоугольный параллелепип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вы думаете, что такое правильный параллелепипед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ть определение куб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им основные свойства прямоугольного параллелепип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вашей профессии очень часто придется находить площади поверхности в различных помещениях, которые имеют форму прямоугольного параллелепипеда, что для этого нужно вам знать?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резок, соединяющий две противоположные вершины, называ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ональю параллелепип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тыре: 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С,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D, A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BD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(записываются в тетрад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исываются виды параллелепип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исывают опреде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о – к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свойства   в тетрад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, формулы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осмысление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рим, сделанные нами выводы, по учебнику. Прочитайте определение параллелепипеда, его основных элементов и свойств.(стр.25, п.13, стр.50,п.24)</w:t>
            </w:r>
          </w:p>
          <w:p>
            <w:pPr>
              <w:pStyle w:val="Normal"/>
              <w:ind w:left="-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учающиеся читают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о-оценочная часть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</w:t>
            </w:r>
          </w:p>
        </w:tc>
      </w:tr>
      <w:tr>
        <w:trPr>
          <w:trHeight w:val="20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спроизведение изученного и его применение в стандартной ситуации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лай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ить задачу</w:t>
            </w:r>
          </w:p>
          <w:p>
            <w:pPr>
              <w:pStyle w:val="Normal"/>
              <w:ind w:left="-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Один ученик выходит к доске, остальные работают в тетрадях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нос знаний и их применение в новой ситуации и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е выполнение заданий под контролем учителя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Бланк для практической задачи</w:t>
              </w:r>
            </w:hyperlink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у а теперь мне нужно, чтобы вы нашли диагональ нашего кабинета, площадь стен и полную поверхность кабинета, результаты работы сдадите  комиссии, у которой есть данные измерений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а в группах(по 5-6 чел) (результаты работы записываются в специальном бланке. (Каждый ставит оценку в оценочный лис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68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бщение и систематизация новых знаний, способов действий</w:t>
            </w:r>
          </w:p>
          <w:p>
            <w:pPr>
              <w:pStyle w:val="Normal"/>
              <w:spacing w:before="60" w:after="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ша практическая работа закончилась. Скажите, какие правила и формулы вам потребовались?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о вычисления диагонали, формулы для вычисления площадей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 знаний и умений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16 слай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ерь, я думаю, вы готовы выполнить самостоятельную работу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самостоятельная работа в тетрадях с последующей взаимопроверкой в парах.(Оценку в оценочный лист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кущая диагностика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ступил момент выставления оценок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ют оценку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лай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е, пожалуйста, предложения, которые вы видите на слайде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ановка домашнего задания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лай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ем домашнее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>
          <w:sz w:val="24"/>
          <w:szCs w:val="24"/>
        </w:rPr>
        <w:t>«Параллелепипед»</w:t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ИСПОЛЬЗУЕМЫХ НА ДАННОМ УРОКЕ ЭОР</w:t>
      </w:r>
    </w:p>
    <w:tbl>
      <w:tblPr>
        <w:tblW w:w="1525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55"/>
        <w:gridCol w:w="2090"/>
        <w:gridCol w:w="2067"/>
        <w:gridCol w:w="8897"/>
      </w:tblGrid>
      <w:tr>
        <w:trPr>
          <w:trHeight w:val="5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сур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в системе </w:t>
            </w:r>
            <w:r>
              <w:rPr>
                <w:sz w:val="24"/>
                <w:szCs w:val="24"/>
                <w:lang w:val="en-US"/>
              </w:rPr>
              <w:t xml:space="preserve">moodl </w:t>
            </w:r>
            <w:r>
              <w:rPr>
                <w:sz w:val="24"/>
                <w:szCs w:val="24"/>
              </w:rPr>
              <w:t>ШКА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moodle.shapt.ru/mod/quiz/view.php?id=3577</w:t>
              </w:r>
            </w:hyperlink>
          </w:p>
        </w:tc>
      </w:tr>
      <w:tr>
        <w:trPr>
          <w:trHeight w:val="5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</w:hyperlink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&#1094;&#1077;&#1085;&#1086;&#1095;&#1085;&#1099;&#1081;%20&#1083;&#1080;&#1089;&#1090;.doc" TargetMode="External"/><Relationship Id="rId3" Type="http://schemas.openxmlformats.org/officeDocument/2006/relationships/hyperlink" Target="../in/&#1090;&#1077;&#1089;&#1090;%20&#1087;&#1086;%20&#1090;&#1077;&#1084;&#1077;%20&#1087;&#1088;&#1080;&#1079;&#1084;&#1072;.doc" TargetMode="External"/><Relationship Id="rId4" Type="http://schemas.openxmlformats.org/officeDocument/2006/relationships/hyperlink" Target="../in/&#1087;&#1072;&#1088;&#1072;&#1083;&#1083;&#1077;&#1083;&#1077;&#1087;&#1080;&#1087;&#1077;&#1076;.ppt" TargetMode="External"/><Relationship Id="rId5" Type="http://schemas.openxmlformats.org/officeDocument/2006/relationships/hyperlink" Target="../in/&#1073;&#1083;&#1072;&#1085;&#1082;%20&#1076;&#1083;&#1103;%20&#1087;&#1088;&#1072;&#1082;&#1090;&#1080;&#1095;&#1077;&#1089;&#1082;&#1086;&#1081;%20&#1079;&#1072;&#1076;&#1072;&#1095;&#1080;.doc" TargetMode="External"/><Relationship Id="rId6" Type="http://schemas.openxmlformats.org/officeDocument/2006/relationships/hyperlink" Target="http://moodle.shapt.ru/mod/quiz/view.php?id=3577" TargetMode="External"/><Relationship Id="rId7" Type="http://schemas.openxmlformats.org/officeDocument/2006/relationships/hyperlink" Target="../in/&#1087;&#1072;&#1088;&#1072;&#1083;&#1083;&#1077;&#1083;&#1077;&#1087;&#1080;&#1087;&#1077;&#1076;.pp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47:00Z</dcterms:created>
  <dc:creator>математика</dc:creator>
  <dc:description/>
  <cp:keywords/>
  <dc:language>en-US</dc:language>
  <cp:lastModifiedBy>математика</cp:lastModifiedBy>
  <cp:lastPrinted>2017-01-26T10:25:00Z</cp:lastPrinted>
  <dcterms:modified xsi:type="dcterms:W3CDTF">2020-11-17T06:10:00Z</dcterms:modified>
  <cp:revision>19</cp:revision>
  <dc:subject/>
  <dc:title/>
</cp:coreProperties>
</file>