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58"/>
        <w:ind w:left="0" w:right="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города Москвы</w:t>
      </w:r>
    </w:p>
    <w:p>
      <w:pPr>
        <w:pStyle w:val="Normal"/>
        <w:jc w:val="center"/>
        <w:rPr/>
      </w:pPr>
      <w:r>
        <w:rPr>
          <w:b/>
        </w:rPr>
        <w:t xml:space="preserve">«Школа </w:t>
      </w:r>
      <w:r>
        <w:rPr>
          <w:rFonts w:eastAsia="Segoe UI Symbol"/>
          <w:b/>
        </w:rPr>
        <w:t>№</w:t>
      </w:r>
      <w:r>
        <w:rPr>
          <w:b/>
        </w:rPr>
        <w:t>220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1" w:hanging="0"/>
        <w:rPr/>
      </w:pPr>
      <w:r>
        <w:rPr/>
        <w:t xml:space="preserve">     </w:t>
      </w:r>
      <w:r>
        <w:rPr/>
        <w:t>УТВЕРЖДАЮ</w:t>
      </w:r>
    </w:p>
    <w:p>
      <w:pPr>
        <w:pStyle w:val="Normal"/>
        <w:rPr/>
      </w:pPr>
      <w:r>
        <w:rPr/>
        <w:t>Заместитель директора</w:t>
      </w:r>
    </w:p>
    <w:p>
      <w:pPr>
        <w:pStyle w:val="Normal"/>
        <w:rPr/>
      </w:pPr>
      <w:r>
        <w:rPr/>
        <w:t>ГБОУ Школа № 2200</w:t>
      </w:r>
    </w:p>
    <w:p>
      <w:pPr>
        <w:pStyle w:val="Normal"/>
        <w:rPr/>
      </w:pPr>
      <w:r>
        <w:rPr/>
        <w:t>________Е.Н. Кузнецова</w:t>
      </w:r>
    </w:p>
    <w:p>
      <w:pPr>
        <w:pStyle w:val="Normal"/>
        <w:jc w:val="left"/>
        <w:rPr/>
      </w:pPr>
      <w:r>
        <w:rPr/>
        <w:t>«____»___________20__</w:t>
      </w:r>
      <w:bookmarkStart w:id="0" w:name="_GoBack"/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Cs w:val="28"/>
        </w:rPr>
        <w:t>По предмету</w:t>
        <w:tab/>
        <w:tab/>
        <w:tab/>
        <w:tab/>
      </w:r>
      <w:r>
        <w:rPr>
          <w:b/>
          <w:szCs w:val="28"/>
        </w:rPr>
        <w:t>Технолог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тупень обучения</w:t>
        <w:tab/>
        <w:tab/>
        <w:tab/>
      </w:r>
      <w:r>
        <w:rPr>
          <w:b/>
          <w:szCs w:val="28"/>
        </w:rPr>
        <w:t>Основное общее (5 – 7 классы, ФГОС)</w:t>
      </w:r>
    </w:p>
    <w:p>
      <w:pPr>
        <w:pStyle w:val="Normal"/>
        <w:spacing w:lineRule="auto" w:line="360"/>
        <w:rPr/>
      </w:pPr>
      <w:r>
        <w:rPr>
          <w:szCs w:val="28"/>
        </w:rPr>
        <w:t>Количество часов</w:t>
        <w:tab/>
        <w:tab/>
        <w:tab/>
      </w:r>
      <w:r>
        <w:rPr>
          <w:b/>
          <w:szCs w:val="28"/>
        </w:rPr>
        <w:t>5 класс – 72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  <w:tab/>
        <w:tab/>
        <w:tab/>
        <w:tab/>
        <w:tab/>
        <w:tab/>
        <w:t>6 класс – 72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  <w:tab/>
        <w:tab/>
        <w:tab/>
        <w:tab/>
        <w:tab/>
        <w:tab/>
        <w:t>7 класс – 36</w:t>
      </w:r>
    </w:p>
    <w:p>
      <w:pPr>
        <w:pStyle w:val="Normal"/>
        <w:spacing w:lineRule="auto" w:line="360"/>
        <w:rPr/>
      </w:pPr>
      <w:r>
        <w:rPr>
          <w:szCs w:val="28"/>
        </w:rPr>
        <w:t>Уровень</w:t>
        <w:tab/>
        <w:tab/>
        <w:tab/>
        <w:tab/>
        <w:tab/>
      </w:r>
      <w:r>
        <w:rPr>
          <w:b/>
          <w:szCs w:val="28"/>
        </w:rPr>
        <w:t>Базовый</w:t>
      </w:r>
    </w:p>
    <w:p>
      <w:pPr>
        <w:pStyle w:val="Normal"/>
        <w:spacing w:lineRule="auto" w:line="360"/>
        <w:rPr/>
      </w:pPr>
      <w:r>
        <w:rPr>
          <w:szCs w:val="28"/>
        </w:rPr>
        <w:t>Учителя</w:t>
        <w:tab/>
        <w:tab/>
        <w:tab/>
        <w:tab/>
        <w:tab/>
      </w:r>
      <w:r>
        <w:rPr>
          <w:b/>
          <w:szCs w:val="28"/>
        </w:rPr>
        <w:t>5-7 классов:</w:t>
      </w:r>
    </w:p>
    <w:p>
      <w:pPr>
        <w:pStyle w:val="Normal"/>
        <w:spacing w:lineRule="auto" w:line="360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b/>
          <w:szCs w:val="28"/>
        </w:rPr>
        <w:t>Половнева Т.Н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  <w:tab/>
        <w:tab/>
        <w:tab/>
        <w:tab/>
        <w:tab/>
        <w:tab/>
        <w:t>Иванова И.В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>Белова Е.А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  <w:tab/>
        <w:tab/>
        <w:tab/>
        <w:tab/>
        <w:tab/>
        <w:tab/>
        <w:t>Филатов Я.С.</w:t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163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spacing w:lineRule="auto" w:line="268" w:before="0" w:after="0"/>
        <w:ind w:left="0" w:right="-34" w:hanging="0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Процесс познания в современном цифровом социуме приобретает особые, ни на что ранее не похожие черты. Учитывая возрастающий рост окружающих человека неструктурированных данных, ключевую роль приобретает информационно-когнитивная технология перехода от «данных» к «информации» и от «информации» к «знаниям», составляющая методическую платформу для формирования знаний, умений и способов деятельности. Освоение этой технологии</w:t>
        <w:tab/>
        <w:t xml:space="preserve"> является одной из основных задач модульного курса технологи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sz w:val="24"/>
          <w:szCs w:val="24"/>
        </w:rPr>
        <w:t>Возможны следующие уровни освоения технологии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– уровень обучения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b/>
          <w:sz w:val="24"/>
          <w:szCs w:val="24"/>
        </w:rPr>
        <w:t xml:space="preserve">В – </w:t>
      </w:r>
      <w:r>
        <w:rPr>
          <w:sz w:val="24"/>
          <w:szCs w:val="24"/>
        </w:rPr>
        <w:t>уровень пользователя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b/>
          <w:sz w:val="24"/>
          <w:szCs w:val="24"/>
        </w:rPr>
        <w:t xml:space="preserve">С - </w:t>
      </w:r>
      <w:r>
        <w:rPr>
          <w:sz w:val="24"/>
          <w:szCs w:val="24"/>
        </w:rPr>
        <w:t>уровень</w:t>
        <w:tab/>
        <w:t xml:space="preserve"> когнитивно-продуктивный (создание технологий).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Приведенные ниже модули на различном материале реализуют все названные уровни.</w:t>
      </w:r>
    </w:p>
    <w:p>
      <w:pPr>
        <w:pStyle w:val="Normal"/>
        <w:spacing w:lineRule="auto" w:line="268" w:before="0" w:after="0"/>
        <w:ind w:left="0" w:right="-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Модуль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новы производства и технологии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b/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риентироваться в сущностном проявлении основных категорий производства: продукт труда, предмет труда, средства производства, средства труда, процесс производства, технологический процесс производст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ориентироваться в видах и эффективности производственных технологий получения, преобразования и применения материалов, энергии, информации, объектов живой природы и социальной среды; оценивать влияние современных технологий на общественное развити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ориентироваться в видах современной технологической документации и способах ее создания на основе программиров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пределять виды предметов труда для производства в разных отрасля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разбираться в основных видах и предназначении средств труд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инструментально диагностировать произведѐнные продукты труд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разбираться в способах и средства транспортировки продуктов массового производств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равнивать и характеризовать различные транспортные средства, применяемые в процессе производства и транспортировки материальных благ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предприятия региона проживания, работающие на основе современных производственных технологий, приводить примеры функций работников этих предприятий;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ценивать уровень совершенства местного производств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характеризовать профессии, связанные с проектированием и разработкой технологи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ыпускник получит возможность научиться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зучать характеристики производства ближайшего окру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ценивать уровень автоматизации и роботизации местного произво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ыявлять виды загрязнений и отходов местного произво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ценивать уровень экологичности местного производства и способы его повыш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пределять приемлемость для своей будущей профессиональной деятельности той или иной сферы производства или сферы услуг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находить источники информации о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оценивать возможность и целесообразность применения современных технологий в сфере производства и сфере услуг в своѐм социально производственном окружен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ценивать возможность и целесообразность применения современных технологий для бытовой деятельности своей семьи; обосновывать рекомендации по совершенствованию технологий местного производства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сновывать рекомендации о применении цифровых технологий для совершенствования местного производства. 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уль 2. Технологии обработки пищевых продуктов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риентироваться в рационах здорового питания для различных категорий людей и жизненных ситуац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ыбирать пищевые продукты с учетом экономической целесообразности для удовлетворения потребностей организма в белках, углеводах, жирах, витамина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риентироваться в способах обработки пищевых продуктов, применять их в бытовой практи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ыполнять механическую, тепловую и химическую обработку пищевых продукт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облюдать санитарно-гигиенические требования при обработке пищевых продукт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ользоваться </w:t>
        <w:tab/>
        <w:t xml:space="preserve">различными </w:t>
        <w:tab/>
        <w:t xml:space="preserve">видами </w:t>
        <w:tab/>
        <w:t xml:space="preserve">механического </w:t>
        <w:tab/>
        <w:t xml:space="preserve">и электрифицированного оборудования для современных технологий обработки пищевых продукт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ыявлять виды экологического загрязнения пищевых продуктов, влияющие на здоровье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пределять доброкачественность пищевых продуктов по внешним признакам, органолептическими и лабораторными методами; соблюдать правила хранения пищевых продуктов, полуфабрикатов и готовых блюд; выбирать и применять технологии заготовки продуктов питания;  оказывать первую помощь при пищевых отравлениях и ожога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характеризовать профессии, связанные с технологиями обработки пищевых продукт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существлять рациональный выбор пищевых продуктов с учетом их питательной ценности и принципов здорового пита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оставлять индивидуальный режим пита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риентироваться в особенностях национальной кухни и готовить некоторые блюд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вировать стол, эстетически оформлять блюд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ладеть технологией карвинга овощей и фруктов для оформления торжеств. </w:t>
      </w:r>
    </w:p>
    <w:p>
      <w:pPr>
        <w:pStyle w:val="Heading1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уль 3. Технологии получения, обработки, преобразования и использования различных материалов: древесины, металла, текстильных материалов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риентироваться в видах конструкционных и текстильных материалов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читать и создавать технические рисунки, чертежи, технологические карты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нализировать возможные технологические решения при обработке материалов, определять их достоинства и недостатки в контексте заданной производственной ситу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одбирать и пользоваться ручными инструментами, машинами и   станками для механической обработки материалов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риентироваться в методах и современных устройствах для термической, химической и лучевой обработки материалов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существлять с помощью инструментов и машин обработку материалов, сборку деталей и изделий из конструкционных материалов, включая изделия из ткани и кож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изготовлять детали и изделия в соответствии с разработанной технической и технологической документацие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существлять инструментальный контроль качества изготовленного изделия (детали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выполнять отделку изделий; использовать один из распространенных в регионе видов декоративно-прикладной обработки материалов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существлять текущий и итоговый контроль и оценку качества готового изделия, анализировать ошибки в технологии производства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 профессии, связанные с технологиями обработки материалов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ыполнять чертежи и эскизы с использованием средств компьютерной поддержк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разрабатывать оригинальные конструкции для заданных требован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находить оптимальные варианты изготовления и испытания изделий с учетом имеющихся материально-технических услов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 и технологически с помощью компьютера проектировать весь процесс получение материального продук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разрабатывать технологию  и создавать изделия с помощью 3D принтер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разрабатывать и создавать швейные изделия на основе собственных проектов или моделе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овершенствовать технологию обработки материалов для получения материального продукта на основе дополнительной информации. </w:t>
      </w:r>
    </w:p>
    <w:p>
      <w:pPr>
        <w:pStyle w:val="Heading1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уль 4. Технологии получения, обработки и использования информаци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оздание учебных проектов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b/>
          <w:i/>
          <w:sz w:val="24"/>
          <w:szCs w:val="24"/>
        </w:rPr>
        <w:t>Выпускник научится:</w:t>
      </w:r>
      <w:r>
        <w:rPr>
          <w:sz w:val="24"/>
          <w:szCs w:val="24"/>
        </w:rPr>
        <w:t xml:space="preserve"> Обосновывать и осуществлять учебные проекты материальных объектов, нематериальных услуг, технологий, а именно: обосновывать потребность в конкретном материальном благе, услуге или технолог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сущность и особенности проектной деятель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четко формулировать цель проекта (вид, форму и предназначение изделия, услуги, технологии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пределять этапы проектной деятельности и их назначение и функциональную сущность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ользоваться методами творческой деятельности для создания проекта; владеть методами дизайнерской деятельност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разрабатывать целостную программу выполнения проекта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оставлять необходимую учебно-технологическую документацию: техническую, конструкторскую, технологическую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ыбирать технологию с учѐтом имеющихся материально-технических ресурсов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одбирать оборудование и материалы в соответствии с проектной документацие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овывать рабочее место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существлять технологический процесс в соответствии с разработанной программой проект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 контролировать ход и результаты проектной деятельности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водить предварительный общий экономический анализ проек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формлять текстуально и графически проектные материал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существлять презентацию проекта с использование компьютера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Получит возможность научиться</w:t>
      </w:r>
      <w:r>
        <w:rPr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менять методы творческого поиска технических или технологических решений (метод фокальных объектов, деловая игра)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документально корректировать технологию и программу выполнения проекта с учѐтом изменяющихся условий для проектной деятельности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менять в виде соответствующего плана технологический подход для осуществления любой деятельности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владеть </w:t>
        <w:tab/>
        <w:t xml:space="preserve">способами </w:t>
        <w:tab/>
        <w:t xml:space="preserve">получения </w:t>
        <w:tab/>
        <w:t xml:space="preserve">прибыли </w:t>
        <w:tab/>
        <w:t xml:space="preserve">в </w:t>
        <w:tab/>
        <w:t xml:space="preserve">творческой предпринимательской деятель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оставлять примерный бизнес-план на основе проекта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Модуль 5. Технологии растениеводства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разбираться в культивируемых в стране и регионе видах культурных растений и гриб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изучить основные агротехнологические приѐмы выращивания культурных растен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ценивать полезные свойства культурных растен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классифицировать культурные растения по группам, назначению и ценности для человек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оводить исследования с культурными растениями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классифицировать дикорастущие растения по группам и назначению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профессии, связанные с </w:t>
        <w:tab/>
        <w:t xml:space="preserve">технологиями растениеводств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ыявлять виды экологического загрязнения пищевых продуктов, влияющие на здоровье человек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нимать влияние генно-модифицированных продуктов на здоровое питание человека.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оводить с использованием приборов наблюдения за комнатными растения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именять способы и методы вегетативного размножения культурных растений фрагментом культурой ткани на примере садово-огородных и декоративных культур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пределять виды удобрений, их предназначение и знать способы их рационального сочетания и применения;</w:t>
      </w:r>
    </w:p>
    <w:p>
      <w:pPr>
        <w:pStyle w:val="Heading1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6. Технологии животноводства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писывать роль различных видов животных в удовлетворении материальных и нематериальных потребностей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писывать технологии содержания домашних животных с выделением их основных элементов на примере своей семьи, семей своих друзей, зоопарк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ценивать условия содержания животных в квартир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составлять по образцам рационы кормления домашних животных в семь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характеризовать технологии и технические устройства для получения различных видов животноводческой продукции (молока, мяса, яиц, шерсти) на современных животноводческих ферм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характеризовать экстерьер и породные признаки животных по внешнему виду и справочным материал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оценивать по внешним признакам состояние здоровья домашних животных, проводить санитарную обработку, простые профилактические и лечебные мероприятия для кошек, собак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характеризовать содержание труда основных профессий, связанных с технологиями животноводства.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водить исследования способов разведения и содержания домашних животных в своей семье, семьях друзе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ценивать по внешним признакам и результатам простых исследований качество продукции животноводств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ектировать и изготавливать простые устройства для содержания животных и ухода за ними: клетки, будки для собак, автопоилки для птиц, устройства для аэрации аквариумов, автоматизированные кормушки для кошек и др.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писывать признаки распространенных заболеваний домашних животных по личным наблюдениям и информационным источникам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сследовать проблему бездомных животных как проблему своего микрорайона.</w:t>
      </w:r>
    </w:p>
    <w:p>
      <w:pPr>
        <w:pStyle w:val="Heading1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уль 7. Социально-экономические технологии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риентироваться в потребностях людей и оценивать их рациональность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ущность социальных технологий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риентироваться в видах социальных технологий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характеризовать технологии сферы услуг, политтехнологии, социальные сети как технологию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риентироваться в профессиях, относящихся к социальным технологиям</w:t>
      </w:r>
      <w:r>
        <w:rPr>
          <w:b/>
          <w:i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едставлять ситуацию на региональном рынке труда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нимать сущность категорий «рыночная экономика», «потребность» «спрос», «маркетинг», «менеджмент»</w:t>
      </w:r>
      <w:r>
        <w:rPr>
          <w:b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различать потребительскую и меновую стоимости товара и понимать, чем они определяютс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риентироваться в технологиях менеджмента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характеризовать профессии, связанные с социальными технология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ыявлять и характеризовать потребительский спрос на некоторые виды товаров и услуг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менять организационные и психологические методы управления персоналом при коллективном выполнении практических работ и созидательной деятельности; </w:t>
      </w:r>
    </w:p>
    <w:p>
      <w:pPr>
        <w:pStyle w:val="Normal"/>
        <w:spacing w:lineRule="auto" w:line="240" w:before="0" w:after="0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 – 72 часа (36 часов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алгоритма к технологиям, от технологий к проектам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Материалы и инструменты:</w:t>
      </w:r>
      <w:r>
        <w:rPr>
          <w:sz w:val="24"/>
          <w:szCs w:val="24"/>
        </w:rPr>
        <w:t xml:space="preserve"> продукты питания, кухонные принадлежности; бумага, ткань, древесина, металл; швейное оборудование, станки для деревообработки и металлообработки.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иготовление кулинарных блюд и оценка их качества. Ознакомление со способами сохранения продуктов: сушка фруктов, ягод, овощей, зелени, заготовка овощей и фруктов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Составление меню, отвечающего здоровому образу жизни. Определение количества и состава продуктов, обеспечивающих суточную потребность человека в витаминах.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знакомление с образцами различного сырья и материалов. Составление коллекций из имеющегося сырья и материалов. Просмотр роликов о производстве материалов.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знакомление с устройством и назначением ручных не электрифицированных инструментов. Упражнения и практические работы по пользованию ручными инструментами и механизмами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Чтение и выполнение технических рисунков и эскизов деталей на бумажных носителях и на компьютере. Разметка проектных изделий и деталей на заготовках из различных материалов. Изготовление простых изделий для дома из различных конструкционных материалов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бработка текстильных материалов из натуральных волокон растительного происхождения с помощью ручных инструментов, приспособлений, машин. Изготовление простых изделий из текстильных материалов с использованием соответствующей графической документации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бор дополнительной информации в интернете и справочной литературе об областях получения и применения механической энергии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Классификация культурных растений по видам. Составление гербариев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бор дополнительной информации и описание примеров использования животных для удовлетворения различных потребностей человека, классификация этих потребностей. Оценка возможностей семьи обучающегося содержать домашних животных тех или иных видов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 – 72 часа (36 часов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 информации, технология разработки проекта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Материалы и инструменты:</w:t>
      </w:r>
      <w:r>
        <w:rPr>
          <w:sz w:val="24"/>
          <w:szCs w:val="24"/>
        </w:rPr>
        <w:t xml:space="preserve"> продукты питания, кухонные принадлежности; бумага, ткань, древесина, металл; швейное оборудование, станки для деревообработки и металлообработки.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оставление в рабочей тетради перечня и краткой характеристики этапов проектирования конкретного продукта труда.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Сбор дополнительной информации в интернете и справочной литературе о составляющих производства. Наглядное ознакомление с образцами предметов труда. Экскурсии на производство, имеющее современное оборудование. Подготовка рефератов по итогам экскурсии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бор дополнительной информации в интернете и справочной литературе о технологической дисциплине. Чтение и выполнение технических рисунков, эскизов, чертежей. Чтение и составление технологических карт.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Ознакомление с конструкцией и принципами работы рабочих узлов различных видов техники. Рисунки-схемы рабочих узлов техники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актические работы по изготовлению проектных изделий из различных материалов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Упражнения, практические работы по резанию, пластическому формованию различных материалов при изготовлении и сборке деталей для простых изделий из бумаги, картона, древесины и древесных материалов, текстильных материалов, черного и цветного металла. 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ие работы по обработке текстильных материалов из натуральных волокон животного происхождения с помощью ручных инструментов, приспособлений, машин.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Определение количества и состава продуктов, обеспечивающих суточную потребность человека. Определение доброкачественности пищевых продуктов.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готовление распространѐнных кулинарных блюд из молока, бобовых культур и макаронных изделий с помощью простых технических средств, и оценка их качества.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Сбор дополнительной информации в интернете и справочной литературе об областях получения и применения тепловой энергии. Ознакомление с бытовыми техническими средствами получения тепловой энергии.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Классификация дикорастущих растений по группам. Овладение основными знаниями о переработки сырья дикорастущих растений (чаи, настои, отвары и др.)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писание технологии содержания животных с выделением ее основных элементов на примере своей семьи, семей своих друзей, зоопарка с использованием справочной литературы и информации из Интернета.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Разработка технологий общения при конфликтных ситуациях. Разработка сценариев проведения семейных и общественных мероприятий.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 – 72 часа (36 часов)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 и технологии. Работа над проектом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b/>
          <w:sz w:val="24"/>
          <w:szCs w:val="24"/>
        </w:rPr>
        <w:t>Материалы и инструменты:</w:t>
      </w:r>
      <w:r>
        <w:rPr>
          <w:sz w:val="24"/>
          <w:szCs w:val="24"/>
        </w:rPr>
        <w:t xml:space="preserve"> различные источники информации; конструктивные и текстильные материалы; швейное оборудование, станки для деревообработки и металлообработки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Чтение различных видов проектной документации. Выполнение эскизов и чертежей на бумажных носителях чертѐжными инструментами, на компьютере. Анализ качества проектной документации проектов, выполненных ранее одноклассниками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Коллективная разработка инновационного материального объекта или услуги на основе одного из методов поиска новых идей или характеристик объекта или услуги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бор дополнительной информации в интернете и справочной литературе о современных инновационных средствах труда для обработки конструкционных материалов, текстильных материалов и пищевых продуктов. Учебное управление инновационными средствами труда. 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обзор обучающимися с помощью презентации современных технологических машин и аппаратов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Экскурсия на производство, анализ технологической культуры и культуры труда. Составление инструкций по технологической культуре работника. Самооценка личной культуры труда на занятиях в кабинете и мастерской.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Ознакомление с общей конструкцией и принципом работы различных двигателей. Ознакомление с конструкциями и работой различных передаточных механизмов. Изготовление моделей передаточных механизмов из древесины или металлов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ект по изготовлению изделия на основе сочетания разных технологий обработки конструкционных и текстильных материалов с помощью ручных инструментов, приспособлений, станков, машин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Механическая обработка рыбы и морепродуктов. Приготовление блюд из рыбы и морепродуктов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бор и систематизация дополнительной информации из Интернета и справочной литературы об областях получения и применения электростатической, магнитной, электрической и электромагнитной энергии.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 xml:space="preserve">Определение культивируемых грибов по внешнему виду. Владение безопасными способами сбора и заготовки грибов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Сбор обучающимися информации и описание на еѐ основе условий содержания домашних животных в своей семье, семьях друзей. Проектирование и изготовление простейших технических устройств, обеспечивающих условия содержания животных и облегчающих уход за ними: кормушки, клетки, будки для собак, автопоилки для птиц, устройства для аэрации аквариумов, автоматизированные кормушки для кошек и др. Выявление по личным наблюдениям обучающихся проблем бездомных животных в своѐм  микрорайоне.</w:t>
      </w: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оставление обучающимися вопросников, анкет и тестов для учебных предметов. Проведение опросов и анкетирования обучающимися одноклассников или сторонних респондентов, обработка результатов опросов, анкетирования и тестирования. </w:t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рабочей программы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Культура дома (девочки)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ы 72 часа (2 часа в неделю)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709"/>
        <w:gridCol w:w="5528"/>
        <w:gridCol w:w="124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его значение в жизни человек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khleb-i-ego-znachenie-v-zhizni-cheloveka.html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териал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ь – это тепло, комфорт и уют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sherst-eto-teplo-komfort-i-uyut.html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шин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: от ручного привода до компьютерной техник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shvejnaya-mashina-ot-ruchnogo-privoda-do-kompyuternoj-tekhniki.html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швейных изделий</w:t>
            </w:r>
          </w:p>
          <w:p>
            <w:pPr>
              <w:pStyle w:val="Normal"/>
              <w:spacing w:lineRule="auto" w:line="240" w:before="0" w:after="0"/>
              <w:ind w:left="-78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«Дизайнер»: актуально, современно, креативн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professiya-dizajner-aktualno-sovremenno-kreativno.html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швейных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оды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mmtime.ru/local/crw/course.php?id=338</w:t>
              </w:r>
            </w:hyperlink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делие</w:t>
            </w:r>
          </w:p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кстильного декоративного издел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drive.google.com/file/d/1hyH4I5RkGg3CjL0GsmwTywa92k-LA4Du/view?usp=sharing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хранения веще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s://uchebnik.mos.ru/material_view/atomic_objects/9205452?menuReferrer=catalogue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е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позиции из комнатных растени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sozdanie-kompozitsij-iz-komnatnykh-rastenij.html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о животных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s://uchebnik.mos.ru/material_view/atomic_objects/5517966?menuReferrer=catalogue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s://uchebnik.mos.ru/material/app/226308?menuReferrer=catalogue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само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Художественный дизайн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drive.google.com/file/d/1STYZn-SkLTbcNEvywPgCkkNIWF6SKNt7/view?usp=sharing</w:t>
              </w:r>
            </w:hyperlink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709"/>
        <w:gridCol w:w="5528"/>
        <w:gridCol w:w="124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ya-konditer.html</w:t>
              </w:r>
            </w:hyperlink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териал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volshebnyj-mir-tkanej.html</w:t>
              </w:r>
            </w:hyperlink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шин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s://uchebnik.mos.ru/material_view/lesson_templates/73618?menuReferrer=/catalogue</w:t>
              </w:r>
            </w:hyperlink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швей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s://uchebnik.mos.ru/material_view/test_specifications/288898?menuReferrer=/catalogue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швейных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drive.google.com/file/d/1GZ002hCHtPa9GtLq3r7Ncwxg-xd8OuqW/view?usp=sharing</w:t>
              </w:r>
            </w:hyperlink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делие</w:t>
            </w:r>
          </w:p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drive.google.com/file/d/1ydWDrp2-o3qXVA0uBSzHUqltWD9kFB3j/view?usp=sharing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uchebnik.mos.ru/material_view/atomic_objects/9205452?menuReferrer=catalogue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е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s://uchebnik.mos.ru/material_view/lesson_templates/2173302?menuReferrer=catalogue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s://uchebnik.mos.ru/material_view/lesson_templates/2143451?menuReferrer=catalogue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s://uchebnik.mos.ru/material/app/226308?menuReferrer=catalogue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само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professiya-dizajner-aktualno-sovremenno-kreativno.html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 дома (девочки)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 36 часов 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709"/>
        <w:gridCol w:w="5528"/>
        <w:gridCol w:w="124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mosmetod.ru/centr/proekty/urok-v-moskve/tekhnologiya/ya-konditer.htm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териал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mosmetod.ru/centr/proekty/urok-v-moskve/tekhnologiya/volshebnyj-mir-tkanej.htm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машин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aukograd.mfua.ru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швейных изделий</w:t>
            </w:r>
          </w:p>
          <w:p>
            <w:pPr>
              <w:pStyle w:val="Normal"/>
              <w:spacing w:lineRule="auto" w:line="240" w:before="0" w:after="0"/>
              <w:ind w:left="-78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uchebnik.mos.ru/material_view/atomic_objects/8905677?menuReferrer=/catalogu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швейных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drive.google.com/file/d/1GZ002hCHtPa9GtLq3r7Ncwxg-xd8OuqW/view?usp=sharin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делие</w:t>
            </w:r>
          </w:p>
          <w:p>
            <w:pPr>
              <w:pStyle w:val="Normal"/>
              <w:spacing w:lineRule="auto" w:line="240" w:before="0" w:after="0"/>
              <w:ind w:left="-7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drive.google.com/file/d/1cLWYEA4SO_tmAVJyHPonYLbD1I6psOAi/view?usp=sharin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е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mosmetod.ru/centr/proekty/urok-v-moskve/tekhnologiya/sozdanie-kompozitsij-iz-komnatnykh-rastenij.htm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www.timacad.ru/about/muzei/muzei-zhivotnovodstva-imeni-e-f-lisku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uchebnik.mos.ru/material_view/lesson_templates/10918?menuReferrer=catalogu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"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само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drive.google.com/drive/folders/1om0iFptLvBnFVBVzi1kaLiIHYLbCnMZU?usp=sharin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9" w:right="0" w:hanging="36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а и техническое творчество (мальчики)</w:t>
      </w:r>
    </w:p>
    <w:p>
      <w:pPr>
        <w:pStyle w:val="Normal"/>
        <w:spacing w:lineRule="auto" w:line="240" w:before="0" w:after="0"/>
        <w:ind w:left="369" w:right="0" w:hanging="36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 72 часа (2 часа в неделю)</w:t>
      </w:r>
    </w:p>
    <w:p>
      <w:pPr>
        <w:pStyle w:val="Normal"/>
        <w:spacing w:lineRule="auto" w:line="240" w:before="0" w:after="0"/>
        <w:ind w:left="0" w:right="0" w:hanging="36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70"/>
        <w:gridCol w:w="848"/>
        <w:gridCol w:w="4130"/>
        <w:gridCol w:w="1179"/>
      </w:tblGrid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3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37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GB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3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3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3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</w:tr>
      <w:tr>
        <w:trPr>
          <w:trHeight w:val="10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370" w:right="1" w:hanging="37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обработки материалов из древесин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370" w:right="1" w:hanging="37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материалы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pilomaterialy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учной инструмен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ruchnoj-instrument.html</w:t>
              </w:r>
            </w:hyperlink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10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хнологии обработки металлов и сплавов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370" w:right="1" w:hanging="37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обработки метал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tekhniki-obrabotki-metallov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center"/>
        <w:rPr/>
      </w:pPr>
      <w:r>
        <w:rPr/>
        <w:t>6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850"/>
        <w:gridCol w:w="4066"/>
        <w:gridCol w:w="11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GB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1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370" w:right="1" w:hanging="37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обработки материалов из древес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материалы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pilomaterialy.html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sz w:val="24"/>
                <w:szCs w:val="24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хнологии обработки металлов и сплав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обработки метал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tekhniki-obrabotki-metallov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изводство и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инструмен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ruchnoj-instrument.html</w:t>
              </w:r>
            </w:hyperlink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spacing w:lineRule="auto" w:line="240" w:before="0" w:after="0"/>
        <w:ind w:left="369" w:right="0" w:hanging="36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а и техническое творчество (мальчики)</w:t>
      </w:r>
    </w:p>
    <w:p>
      <w:pPr>
        <w:pStyle w:val="Normal"/>
        <w:spacing w:lineRule="auto" w:line="240" w:before="0" w:after="0"/>
        <w:ind w:left="369" w:right="0" w:hanging="36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 36 часов (1 час в неделю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1"/>
        <w:gridCol w:w="848"/>
        <w:gridCol w:w="4077"/>
        <w:gridCol w:w="11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GB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370" w:right="1" w:hanging="37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обработки материалов из древес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инструмент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ruchnoj-instrument.html</w:t>
              </w:r>
            </w:hyperlink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11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хнологии обработки металлов и сплав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обработки метал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s://mosmetod.ru/centr/proekty/urok-v-moskve/tekhnologiya/tekhniki-obrabotki-metallov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 класс 36 часов 1час в неделю (</w:t>
      </w:r>
      <w:r>
        <w:rPr/>
        <w:t>неделимые классы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29"/>
        <w:gridCol w:w="708"/>
        <w:gridCol w:w="4521"/>
        <w:gridCol w:w="9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техн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туальная экскурсия в Музей хлеба в Измайловском Кремле «История и традиции хлебопечения»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https://www.kremlin-izmailovo.com/virtualnye-ekskursii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обработки текстильных материа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лекция «Утюги: удивительные факты из история»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mediateka/15-02-2017-tech-videolektsiy-utugi-udivitelnie-fakti-iz-istorii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обработки металлов и спла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ое занятие «Каслинское литье – народный промысел Урала»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https://mosmetod.ru/metodicheskoe-prostranstvo/klassnyj-chas/kaslinskoe-lite-narodnyj-promysel-urala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обработки материалов из древес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 Москве «Искусство современной резьбы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urok-v-moskve/iskusstvo-sovremennoj-rezby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кулинарной обработки пищевых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лекция «Питание: 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mediateka/tehn-videolekziya-smv-12-09-2017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11"/>
        <w:gridCol w:w="709"/>
        <w:gridCol w:w="4952"/>
        <w:gridCol w:w="97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2" w:before="0" w:after="0"/>
              <w:ind w:left="0" w:right="1" w:hanging="0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Видеолекция «Мир технологий: прошлое – настоящее – будущее» (часть 1)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mediateka/15-02-2017-tech-videolektsiy-mir-tehnologiy-proshloe-nastoyashee-budushee-chast1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обработки текстильных материа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лекция «Новый взгляд Кристиана Диора на создание коллекций одежды»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mediateka/15-02-2017-tech-videolektsiy-noviy-vzglyad-diora-na-sozdanie-kollektsiy-odezdi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обработки металлов и спл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 Москве «Техники обработки металлов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urok-v-moskve/tekhniki-obrabotki-metallov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обработки материалов из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Музей леса экспозиция «Русь деревянная»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roslesmuseum.ru/exposition/rus-derevyannaya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кулинарной обработки пищев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 Москве «Сервировка и декор тематического стола»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urok-v-moskve/tehn-yrok-servirovka-23-11-2017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</w:tbl>
    <w:p>
      <w:pPr>
        <w:pStyle w:val="Normal"/>
        <w:jc w:val="center"/>
        <w:rPr/>
      </w:pPr>
      <w:r>
        <w:rPr/>
        <w:t xml:space="preserve">7 класс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88"/>
        <w:gridCol w:w="690"/>
        <w:gridCol w:w="4999"/>
        <w:gridCol w:w="95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алендарного плана воспитательной рабо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технолог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лекция «Мир тех</w:t>
            </w:r>
          </w:p>
          <w:p>
            <w:pPr>
              <w:pStyle w:val="Normal"/>
              <w:spacing w:lineRule="auto" w:line="240" w:before="0" w:after="0"/>
              <w:ind w:left="0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логий: прошлое – настоящее – будущее» (часть 2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mediateka/15-02-2017-tech-videolektsiy-mir-tehnologiy-proshloe-nastoyashee-budushee-chast2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обработки металлов и сплаво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numPr>
                <w:ilvl w:val="1"/>
                <w:numId w:val="2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444444"/>
                <w:sz w:val="24"/>
                <w:szCs w:val="24"/>
              </w:rPr>
              <w:t>Урок в Москве «Вдохновлённые металлом. Искусство металлообработки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urok-v-moskve/01-02-2017-tech-vdohnovlennie-metallom-iskusstvo-metalloobrabotki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обработки материалов из древесины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в Музей леса «Засечная черта Государства Московского» </w:t>
            </w:r>
            <w:hyperlink r:id="rId45">
              <w:r>
                <w:rPr>
                  <w:rStyle w:val="InternetLink"/>
                  <w:sz w:val="24"/>
                  <w:szCs w:val="24"/>
                </w:rPr>
                <w:t>http://roslesmuseum.ru/excursion/lektsiya-zasechnaya-cherta-gosudarstva-moskovskogo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обработки текстильных материало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по экспозиции Русский стиль «От истории к модерну» в музее декоративно-прикладного искусства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s://vmdpni.ru/exhibitions/expo/russkiy_stil_ot_istorizma_k_modernu/index.php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, черч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лекция «Три чертежных вида. Ориентация предмета в пространстве»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metodicheskie-materialy/obuch-kurs-3d/technol-videolektsiya-7-tri-vida-01-2021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кулинарной обработки пищевых продук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лекция «Технология открытий и изобретений в пищевой промышленности и кулинарии»</w:t>
            </w:r>
            <w:hyperlink r:id="rId48">
              <w:r>
                <w:rPr>
                  <w:rStyle w:val="InternetLink"/>
                  <w:sz w:val="24"/>
                  <w:szCs w:val="24"/>
                </w:rPr>
                <w:t>https://mosmetod.ru/metodicheskoe-prostranstvo/srednyaya-i-starshaya-shkola/tekhnologiya/mediateka/15-01-2017-tech-videolektsiya-tehnologicheskie-otkritiya-i-izobreteniya-v-oblasti-pishevoy-prom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49"/>
      <w:headerReference w:type="default" r:id="rId50"/>
      <w:footerReference w:type="even" r:id="rId51"/>
      <w:footerReference w:type="default" r:id="rId52"/>
      <w:type w:val="nextPage"/>
      <w:pgSz w:w="11906" w:h="16838"/>
      <w:pgMar w:left="1701" w:right="850" w:gutter="0" w:header="766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Courier New" w:cs="Courier New" w:ascii="Courier New" w:hAnsi="Courier New"/>
        <w:sz w:val="24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ourier New" w:hAnsi="Courier New" w:eastAsia="Courier New" w:cs="Courier New"/>
        <w:sz w:val="24"/>
      </w:rPr>
    </w:pPr>
    <w:r>
      <w:rPr>
        <w:rFonts w:eastAsia="Courier New" w:cs="Courier New" w:ascii="Courier New" w:hAnsi="Courier New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Courier New" w:cs="Courier New" w:ascii="Courier New" w:hAnsi="Courier New"/>
        <w:sz w:val="24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ourier New" w:hAnsi="Courier New" w:eastAsia="Courier New" w:cs="Courier New"/>
        <w:sz w:val="24"/>
      </w:rPr>
    </w:pPr>
    <w:r>
      <w:rPr>
        <w:rFonts w:eastAsia="Courier New" w:cs="Courier New" w:ascii="Courier New" w:hAnsi="Courier New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64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1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1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6"/>
      <w:ind w:left="370" w:right="1" w:hanging="37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0" w:right="3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smetod.ru/centr/proekty/urok-v-moskve/tekhnologiya/khleb-i-ego-znachenie-v-zhizni-cheloveka.html" TargetMode="External"/><Relationship Id="rId3" Type="http://schemas.openxmlformats.org/officeDocument/2006/relationships/hyperlink" Target="https://mosmetod.ru/centr/proekty/urok-v-moskve/tekhnologiya/sherst-eto-teplo-komfort-i-uyut.html" TargetMode="External"/><Relationship Id="rId4" Type="http://schemas.openxmlformats.org/officeDocument/2006/relationships/hyperlink" Target="https://mosmetod.ru/centr/proekty/urok-v-moskve/tekhnologiya/shvejnaya-mashina-ot-ruchnogo-privoda-do-kompyuternoj-tekhniki.html" TargetMode="External"/><Relationship Id="rId5" Type="http://schemas.openxmlformats.org/officeDocument/2006/relationships/hyperlink" Target="https://mosmetod.ru/centr/proekty/urok-v-moskve/tekhnologiya/professiya-dizajner-aktualno-sovremenno-kreativno.html" TargetMode="External"/><Relationship Id="rId6" Type="http://schemas.openxmlformats.org/officeDocument/2006/relationships/hyperlink" Target="https://mmtime.ru/local/crw/course.php?id=338" TargetMode="External"/><Relationship Id="rId7" Type="http://schemas.openxmlformats.org/officeDocument/2006/relationships/hyperlink" Target="https://drive.google.com/file/d/1hyH4I5RkGg3CjL0GsmwTywa92k-LA4Du/view?usp=sharing" TargetMode="External"/><Relationship Id="rId8" Type="http://schemas.openxmlformats.org/officeDocument/2006/relationships/hyperlink" Target="https://uchebnik.mos.ru/material_view/atomic_objects/9205452?menuReferrer=catalogue" TargetMode="External"/><Relationship Id="rId9" Type="http://schemas.openxmlformats.org/officeDocument/2006/relationships/hyperlink" Target="https://mosmetod.ru/centr/proekty/urok-v-moskve/tekhnologiya/sozdanie-kompozitsij-iz-komnatnykh-rastenij.html" TargetMode="External"/><Relationship Id="rId10" Type="http://schemas.openxmlformats.org/officeDocument/2006/relationships/hyperlink" Target="https://uchebnik.mos.ru/material_view/atomic_objects/5517966?menuReferrer=catalogue" TargetMode="External"/><Relationship Id="rId11" Type="http://schemas.openxmlformats.org/officeDocument/2006/relationships/hyperlink" Target="https://uchebnik.mos.ru/material/app/226308?menuReferrer=catalogue" TargetMode="External"/><Relationship Id="rId12" Type="http://schemas.openxmlformats.org/officeDocument/2006/relationships/hyperlink" Target="https://drive.google.com/file/d/1STYZn-SkLTbcNEvywPgCkkNIWF6SKNt7/view?usp=sharing" TargetMode="External"/><Relationship Id="rId13" Type="http://schemas.openxmlformats.org/officeDocument/2006/relationships/hyperlink" Target="https://mosmetod.ru/centr/proekty/urok-v-moskve/tekhnologiya/ya-konditer.html" TargetMode="External"/><Relationship Id="rId14" Type="http://schemas.openxmlformats.org/officeDocument/2006/relationships/hyperlink" Target="https://mosmetod.ru/centr/proekty/urok-v-moskve/tekhnologiya/volshebnyj-mir-tkanej.html" TargetMode="External"/><Relationship Id="rId15" Type="http://schemas.openxmlformats.org/officeDocument/2006/relationships/hyperlink" Target="https://uchebnik.mos.ru/material_view/lesson_templates/73618?menuReferrer=/catalogue" TargetMode="External"/><Relationship Id="rId16" Type="http://schemas.openxmlformats.org/officeDocument/2006/relationships/hyperlink" Target="https://uchebnik.mos.ru/material_view/test_specifications/288898?menuReferrer=/catalogue" TargetMode="External"/><Relationship Id="rId17" Type="http://schemas.openxmlformats.org/officeDocument/2006/relationships/hyperlink" Target="https://drive.google.com/file/d/1GZ002hCHtPa9GtLq3r7Ncwxg-xd8OuqW/view?usp=sharing" TargetMode="External"/><Relationship Id="rId18" Type="http://schemas.openxmlformats.org/officeDocument/2006/relationships/hyperlink" Target="https://drive.google.com/file/d/1ydWDrp2-o3qXVA0uBSzHUqltWD9kFB3j/view?usp=sharing" TargetMode="External"/><Relationship Id="rId19" Type="http://schemas.openxmlformats.org/officeDocument/2006/relationships/hyperlink" Target="https://uchebnik.mos.ru/material_view/atomic_objects/9205452?menuReferrer=catalogue" TargetMode="External"/><Relationship Id="rId20" Type="http://schemas.openxmlformats.org/officeDocument/2006/relationships/hyperlink" Target="https://uchebnik.mos.ru/material_view/lesson_templates/2173302?menuReferrer=catalogue" TargetMode="External"/><Relationship Id="rId21" Type="http://schemas.openxmlformats.org/officeDocument/2006/relationships/hyperlink" Target="https://uchebnik.mos.ru/material_view/lesson_templates/2143451?menuReferrer=catalogue" TargetMode="External"/><Relationship Id="rId22" Type="http://schemas.openxmlformats.org/officeDocument/2006/relationships/hyperlink" Target="https://uchebnik.mos.ru/material/app/226308?menuReferrer=catalogue" TargetMode="External"/><Relationship Id="rId23" Type="http://schemas.openxmlformats.org/officeDocument/2006/relationships/hyperlink" Target="https://mosmetod.ru/centr/proekty/urok-v-moskve/tekhnologiya/professiya-dizajner-aktualno-sovremenno-kreativno.html" TargetMode="External"/><Relationship Id="rId24" Type="http://schemas.openxmlformats.org/officeDocument/2006/relationships/hyperlink" Target="https://mosmetod.ru/centr/proekty/urok-v-moskve/tekhnologiya/pilomaterialy.html" TargetMode="External"/><Relationship Id="rId25" Type="http://schemas.openxmlformats.org/officeDocument/2006/relationships/hyperlink" Target="https://mosmetod.ru/centr/proekty/urok-v-moskve/tekhnologiya/ruchnoj-instrument.html" TargetMode="External"/><Relationship Id="rId26" Type="http://schemas.openxmlformats.org/officeDocument/2006/relationships/hyperlink" Target="https://mosmetod.ru/centr/proekty/urok-v-moskve/tekhnologiya/tekhniki-obrabotki-metallov.html" TargetMode="External"/><Relationship Id="rId27" Type="http://schemas.openxmlformats.org/officeDocument/2006/relationships/hyperlink" Target="https://mosmetod.ru/centr/proekty/urok-v-moskve/tekhnologiya/pilomaterialy.html" TargetMode="External"/><Relationship Id="rId28" Type="http://schemas.openxmlformats.org/officeDocument/2006/relationships/hyperlink" Target="https://mosmetod.ru/centr/proekty/urok-v-moskve/tekhnologiya/tekhniki-obrabotki-metallov.html" TargetMode="External"/><Relationship Id="rId29" Type="http://schemas.openxmlformats.org/officeDocument/2006/relationships/hyperlink" Target="https://mosmetod.ru/centr/proekty/urok-v-moskve/tekhnologiya/ruchnoj-instrument.html" TargetMode="External"/><Relationship Id="rId30" Type="http://schemas.openxmlformats.org/officeDocument/2006/relationships/hyperlink" Target="https://mosmetod.ru/centr/proekty/urok-v-moskve/tekhnologiya/ruchnoj-instrument.html" TargetMode="External"/><Relationship Id="rId31" Type="http://schemas.openxmlformats.org/officeDocument/2006/relationships/hyperlink" Target="https://mosmetod.ru/centr/proekty/urok-v-moskve/tekhnologiya/tekhniki-obrabotki-metallov.html" TargetMode="External"/><Relationship Id="rId32" Type="http://schemas.openxmlformats.org/officeDocument/2006/relationships/hyperlink" Target="https://www.kremlin-izmailovo.com/virtualnye-ekskursii" TargetMode="External"/><Relationship Id="rId33" Type="http://schemas.openxmlformats.org/officeDocument/2006/relationships/hyperlink" Target="https://mosmetod.ru/metodicheskoe-prostranstvo/srednyaya-i-starshaya-shkola/tekhnologiya/mediateka/15-02-2017-tech-videolektsiy-utugi-udivitelnie-fakti-iz-istorii.html" TargetMode="External"/><Relationship Id="rId34" Type="http://schemas.openxmlformats.org/officeDocument/2006/relationships/hyperlink" Target="https://mosmetod.ru/metodicheskoe-prostranstvo/klassnyj-chas/kaslinskoe-lite-narodnyj-promysel-urala.html" TargetMode="External"/><Relationship Id="rId35" Type="http://schemas.openxmlformats.org/officeDocument/2006/relationships/hyperlink" Target="https://mosmetod.ru/metodicheskoe-prostranstvo/srednyaya-i-starshaya-shkola/tekhnologiya/urok-v-moskve/iskusstvo-sovremennoj-rezby.html" TargetMode="External"/><Relationship Id="rId36" Type="http://schemas.openxmlformats.org/officeDocument/2006/relationships/hyperlink" Target="https://mosmetod.ru/metodicheskoe-prostranstvo/srednyaya-i-starshaya-shkola/tekhnologiya/mediateka/tehn-videolekziya-smv-12-09-2017.html" TargetMode="External"/><Relationship Id="rId37" Type="http://schemas.openxmlformats.org/officeDocument/2006/relationships/hyperlink" Target="https://mosmetod.ru/metodicheskoe-prostranstvo/srednyaya-i-starshaya-shkola/tekhnologiya/mediateka/15-02-2017-tech-videolektsiy-mir-tehnologiy-proshloe-nastoyashee-budushee-chast1.html" TargetMode="External"/><Relationship Id="rId38" Type="http://schemas.openxmlformats.org/officeDocument/2006/relationships/hyperlink" Target="https://mosmetod.ru/metodicheskoe-prostranstvo/srednyaya-i-starshaya-shkola/tekhnologiya/mediateka/15-02-2017-tech-videolektsiy-mir-tehnologiy-proshloe-nastoyashee-budushee-chast1.html" TargetMode="External"/><Relationship Id="rId39" Type="http://schemas.openxmlformats.org/officeDocument/2006/relationships/hyperlink" Target="https://mosmetod.ru/metodicheskoe-prostranstvo/srednyaya-i-starshaya-shkola/tekhnologiya/mediateka/15-02-2017-tech-videolektsiy-noviy-vzglyad-diora-na-sozdanie-kollektsiy-odezdi.html" TargetMode="External"/><Relationship Id="rId40" Type="http://schemas.openxmlformats.org/officeDocument/2006/relationships/hyperlink" Target="https://mosmetod.ru/metodicheskoe-prostranstvo/srednyaya-i-starshaya-shkola/tekhnologiya/urok-v-moskve/tekhniki-obrabotki-metallov.html" TargetMode="External"/><Relationship Id="rId41" Type="http://schemas.openxmlformats.org/officeDocument/2006/relationships/hyperlink" Target="http://roslesmuseum.ru/exposition/rus-derevyannaya/" TargetMode="External"/><Relationship Id="rId42" Type="http://schemas.openxmlformats.org/officeDocument/2006/relationships/hyperlink" Target="https://mosmetod.ru/metodicheskoe-prostranstvo/srednyaya-i-starshaya-shkola/tekhnologiya/urok-v-moskve/tehn-yrok-servirovka-23-11-2017.html" TargetMode="External"/><Relationship Id="rId43" Type="http://schemas.openxmlformats.org/officeDocument/2006/relationships/hyperlink" Target="https://mosmetod.ru/metodicheskoe-prostranstvo/srednyaya-i-starshaya-shkola/tekhnologiya/mediateka/15-02-2017-tech-videolektsiy-mir-tehnologiy-proshloe-nastoyashee-budushee-chast2.html" TargetMode="External"/><Relationship Id="rId44" Type="http://schemas.openxmlformats.org/officeDocument/2006/relationships/hyperlink" Target="https://mosmetod.ru/metodicheskoe-prostranstvo/srednyaya-i-starshaya-shkola/tekhnologiya/urok-v-moskve/01-02-2017-tech-vdohnovlennie-metallom-iskusstvo-metalloobrabotki.html" TargetMode="External"/><Relationship Id="rId45" Type="http://schemas.openxmlformats.org/officeDocument/2006/relationships/hyperlink" Target="http://roslesmuseum.ru/excursion/lektsiya-zasechnaya-cherta-gosudarstva-moskovskogo/" TargetMode="External"/><Relationship Id="rId46" Type="http://schemas.openxmlformats.org/officeDocument/2006/relationships/hyperlink" Target="https://vmdpni.ru/exhibitions/expo/russkiy_stil_ot_istorizma_k_modernu/index.php" TargetMode="External"/><Relationship Id="rId47" Type="http://schemas.openxmlformats.org/officeDocument/2006/relationships/hyperlink" Target="https://mosmetod.ru/metodicheskoe-prostranstvo/srednyaya-i-starshaya-shkola/tekhnologiya/metodicheskie-materialy/obuch-kurs-3d/technol-videolektsiya-7-tri-vida-01-2021.html" TargetMode="External"/><Relationship Id="rId48" Type="http://schemas.openxmlformats.org/officeDocument/2006/relationships/hyperlink" Target="https://mosmetod.ru/metodicheskoe-prostranstvo/srednyaya-i-starshaya-shkola/tekhnologiya/mediateka/15-01-2017-tech-videolektsiya-tehnologicheskie-otkritiya-i-izobreteniya-v-oblasti-pishevoy-prom.html" TargetMode="External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28:00Z</dcterms:created>
  <dc:creator>Евгений Евгений</dc:creator>
  <dc:description/>
  <cp:keywords/>
  <dc:language>en-US</dc:language>
  <cp:lastModifiedBy>Татьяна Николаевна</cp:lastModifiedBy>
  <dcterms:modified xsi:type="dcterms:W3CDTF">2024-06-18T08:28:00Z</dcterms:modified>
  <cp:revision>2</cp:revision>
  <dc:subject/>
  <dc:title/>
</cp:coreProperties>
</file>