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right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ыкова Н.В.,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-психолог ЛОГБУ «Выборгский КЦСОН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нинградская область, г. Выбор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мейный клуб – как инновационная форма работы с родителями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все педагоги признают важность привлечения родителей к участию в работе дошкольной организации  в условиях введения Федерального государственного образовательного стандарта дошкольного образования. Однако в реальных взаимоотношениях педагогов и родителей существует определенная дисгармония. Препятствовать развитию этих взаимоотношений могут как личные, так и профессиональные факторы: нехватка времени, ощущение несостоятельности, этнические стереотипы, чувство обиды – все это может привести к формированию личных и профессиональных предубеждений, которые мешают семьям стать активными участниками в воспитании своих детей. Поэтому педагоги  должны проявить инициативу и понять, каким образом взаимодействовать с каждой отдельной семьей на благо ребенка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жизнь претерпевает быстрые и глубокие изменения. Мы живем в эпоху кризисов и социальных перемен. Соответственно меняется и совершенствуется и система дошкольного образования. Среди условий, факторов развития и воспитания подрастающего поколения ведущая роль отводиться семье. Семья и детский сад – два общественных института, которые  стоят у истоков нашего будущего, но зачастую им не всегда хватает взаимопонимания, такта, терпения, чтобы услышать и понять друг друга. Не секрет, что многие  родители интересуются только питанием ребёнка, считают, что детский сад- место, где присматривают за детьми, пока родители на работе.  Далеко не все родители обладают необходимым набором качеств компетентного родителя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определению Н. Е. Костылевой, компетентность родителя – сложное индивидуально – психологическое образование, возникающее на основе интеграции опыта, теоретических знаний, практических умений и значимых личностных качеств, обуславливающее его готовность к реализации воспитательной функции. Но таких родителей, на практике очень немного. Поэтому мы, педагоги, призваны объединить свою деятельность с родителями, стать союзниками, что позволит родителям лучше узнать ребенка, увидеть его в разных ситуациях и таким образом помочь в понимании индивидуальных особенностей детей, развития их способностей, формирования ценностных жизненных ориентиров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сть включения родителей в этот процесс обусловлена и введением в действие Федерального государственного образовательного стандарта дошкольного образования (ФГОС ДО). В п. 1.4. «Основные принципы дошкольного образования» указывается: сотрудничество  Организации с семьей, приобщение детей к социокультурным нормам, традициям семьи, общества и государства.  П 1.7. гласит о том, что Стандарт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 нарушений их развития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ышесказанного, можно сказать, что  перед дошкольной организацией встают новые задачи, предполагающие ее открытость, тесное сотрудничество и взаимодействие с родителями. Дошкольное образование постепенно превращается в открытую образовательную систему: педагогический процесс становиться более свободным, гибким, дифференцированным. От выбора формы взаимодействия зависит конечный результат:  родители от «зрителей» и «наблюдателей», станут активными участниками встреч. А позиция родителей, как воспитателей – станет  более гибкой, они станут непосредственными участниками воспитательно – образовательного процесса, ощущая себя более компетентными в воспитании детей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ительный результат, может быть достигнут только при объединении семьи и дошкольной организации в единое образовательное пространство, подразумевающее взаимодействие, сотрудничество между педагогами  и  родителями на всем протяжении дошкольного детства ребенка. И это возможно при условии учета особенностей каждой конкретной семьи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формой вовлечения родителей в воспитательно – образовательного процесса является  поэтапная организация работы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е – сбор информации (собеседование, диагностика, анкетирование, посещение семей на дому, наблюдение, выделение группы риска отдельных участников педагогического процесса по результатам исследований)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 – общепрофилактический (наглядная агитация, встречи со специалистами)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е  -  осуществляется работа с группой риска по разным аспектам здоровья (выявление проблемы: беседы, наблюдения, тесты, опросы; коррекция родительских установок: тренинги)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 – индивидуальная работа (выявление положительного опыта семейного воспитания, его общение; консультации, индивидуальная помощь воспитанникам и их родителям социального педагога, психолога, учителя - логопеда, дефектолога, врача и других специалистов по запросам)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 – аналитический (выявление изменений родительских установок, обсуждение отдельных вопросов с привлечением специалистов и дополнительные мероприятия).</w:t>
      </w:r>
    </w:p>
    <w:p>
      <w:pPr>
        <w:pStyle w:val="Style71"/>
        <w:widowControl/>
        <w:spacing w:lineRule="auto" w:line="36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апе – знакомство с результатами работы, принятие решений.</w:t>
      </w:r>
    </w:p>
    <w:p>
      <w:pPr>
        <w:pStyle w:val="Style71"/>
        <w:widowControl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обсуждение планов на будущее. Принцип взаимодействия с семьей 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ая организация работы с родителями позволяет, структурировать работу педагогов с родителями и придать ей комплексный характер.  Родителям -рассматривать процесс воспитания и развития ребенка, как диалог со своим ребенком на основе знания психологических особенностей возраста, учитывать его интересы, способности. 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взаимодействия педагога и семьи складывается из различных форм работы. Формы работы с родителями могут быть разные: живое слово, показ воспитательной работы, организация выставок, педагогических библиотечек, привлечение родителей к активному участию в жизни дошкольного учреждения и др. Ведется эта работа в трех  направлениях: индивидуально, с подгруппой родителей и с коллективом родителей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о  - это беседы, консультации, посещения семей, поручения родителям и т. п. Общаясь с родителями индивидуально, педагог получает возможность установить с ними отношения, основанные на взаимном уважении, наметить пути действенной помощи семье, дать родителям конкретные советы.  Важным звеном в индивидуальной работе с родителями является посещение семьи. Оно позволяет педагогу познакомиться с условиями, в которых живет ребенок. В результате педагог может дать родителям более обоснованные рекомендации, найти оптимальные пути создания единой линии воздействия на ребенка в дошкольном учреждении и дома. 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овых условиях стал актуальным поиск новых форм работы с родителями, которые позволяли бы учесть потребности и способствовали бы формированию активной родительской позиции. Поэтому было отдано предпочтение,  такой форме,  как родительский клуб «Счастливая семья!». 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уб позволяет сделать общение с родителями более целенаправленным,  следовательно,  более эффективным. 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анное сотрудничество дало импульс к построению взаимодействия с семьей на качественно новой основе. Это не просто совместное участие в воспитании ребенка, а  осознание общих целей и формирование доверительных отношений и стремление к взаимопониманию. 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Клуба стало создание системы личностно-ориентированного взаимодействия взрослых с детьми путем организации единого образовательного процесса дошкольного учреждения и семьи.</w:t>
      </w:r>
    </w:p>
    <w:p>
      <w:pPr>
        <w:pStyle w:val="Style71"/>
        <w:widowControl/>
        <w:spacing w:lineRule="auto" w:line="36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данная работа осуществлялась в рамках проекта, перед Клубом были поставлены задачи: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вышение психолого – педагогической культуры родителей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иобщение родителей к участию в жизни дошкольного учреждения путем поиска и внедрения наиболее эффективных форм работы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асширение и восстановление воспитательного потенциала семьи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ктивное включение родителей в процесс социального воспитания детей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луб действует в режиме систематического функционирования, т. е. заседания проводятся не реже одного раза в месяц. Клуб имеет свою эмблему и девиз – «Где нет воодушевления, там нет и воспитания»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мках Клуба проходят семинары, деловые игры, диспуты, дискуссии, встречи «Гость клуба», «Круглый стол». Для коррекции детско-родительских отношений организуются тренинги, практические занятия совместно с детьми. 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пулярностью среди родителей пользуется такая форма работы, как презентация семейного опыта.  В рамках Клуба проходят заседание: «Семь «Я»», посвященное семейным традициям. Среди семейных конкурсов и праздников наибольшей популярностью пользуются спортивные мероприятия, например, «Здоровей-ка в гостях у детей», традиционное «Мама, папа, я – спортивная семья». Участие в таких мероприятиях помогает родителям активизировать воспитательные навыки, у них появляется вера в собственные педагогические возможности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жно отметить, что все мероприятия строятся с учетом уровня образования и культуры родителей. Каждое заседание заканчивается индивидуальной или коллективной рефлексией, направленной на получение обратной связи.  Всем участникам заседания предлагается ответить на вопросы: какое открытие они для себя сделали в ходе занятия, какие чувства вызвало то или иное упражнение?  Родителей просят продолжить фразу: «Я узнала о своем ребенке, что…» либо «Выражение своих чувств вслух – это…» и т. д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ктивное участие в работе Клуба принимают педагоги и специалисты дошкольного учреждения: зам.директора по дошкольному отделению, учитель-логопед, музыкальный руководитель, инструктор по физическому воспитанию, медицинская сестра. 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целях повышения активности родителей в работе Клуба большая роль отводится наглядной информации. Информация о работе Клуба, основные его задачи, содержание и принципы деятельности представлены на специально оформленном  стенде  Клуба «Счастливая семья», где помещается информация о том, что происходит в дошкольном учреждении, какие мероприятия организуются в рамках Клуба. Наибольшей популярностью пользуется страничка «Шпаргалка для родителей», которая представляет собой советы-подсказки, помогающие выбрать верное поведение в той или иной ситуации, связанной с воспитанием детей. Темы публикаций выбираются по запросу родителей.  Подготовлен также рекламный буклет, который знакомит с работой Клуба, иллюстрирует формы заседаний и отражает их результативность. Он распространяется среди родителей детей, недавно поступивших в дошкольное учреждение. Для повышения активности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мей воспитанников и более целенаправленного взаимодействия используются красочно оформленные пригласительные билеты. В качестве морального стимулирования отличившимся родителям направляются благодарственные письма с эмблемой Клуба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целом, общение в непринужденной, эмоционально насыщенной обстановке способствует атмосфера игры – все это содействует эмоциональному раскрепощению, дает сближению педагогов, родителей и детей. Беседа за чашкой чая, легкий музыкальный фон возможность открыто высказывать собственное мнение, делиться успехами и трудностями семейного воспитания. Мамы и папы видят собственного ребенка в другой обстановке, наблюдают его общение со сверстниками и педагогами, открывают в нем новые черты и способности. Совместная деятельность сближает родителей и детей, учит взаимопониманию, доверию, делает их настоящими партнерами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работы в данном направлении показывает, что такой подход к работе с родителями позволяет добиться устойчивых положительных результатов и способствует повышению педагогической грамотности родителей. По результатам диагностики можно сделать вывод, что увеличилось количество родителей, у которых ведущим мотивом является: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вышение уровня педагогической грамотности;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ширение педагогического кругозора;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шение проблем воспитания и обучения детей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активное  участие  родителей в деятельность дошкольного учреждения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сть родителей повышается и во многих мероприятиях они сами проявляют инициативу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очевидно, что сложившаяся система работы в данном направлении способствует объединению педагогов, родителей и детей на основе общих интересов, привлекает взрослых к проблемам детей, тем самым, способствуя повышению качества образовательного процесса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Н.В.Микляева. Семейный и родительский клубы в детском саду. Творческий центр Москва 201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А.В.Дронь. Программа «Ребенок-педагог-родитель» «Детство-пресс» 201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Евдокимова Детский сад и семья Волгоград. «Учитель» 2014г.</w:t>
      </w:r>
    </w:p>
    <w:p>
      <w:pPr>
        <w:pStyle w:val="Normal"/>
        <w:spacing w:lineRule="auto" w:line="240" w:before="0" w:after="0"/>
        <w:ind w:left="1981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О.Л. Зверева Т.В.Кротова. Общение педагога с родителями в ДОУ методический аспект. Москва 2013г. Творческий Центр. «Сфер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 w:eastAsia="ru-RU" w:bidi="ar-SA"/>
        </w:rPr>
        <w:t>С.В.Глебова. Детский сад-семья: аспекты взаимодействия Воронеж 2013г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shd w:fill="FFFFFF" w:val="clear"/>
        </w:rPr>
        <w:t> </w:t>
      </w:r>
      <w:r>
        <w:rPr>
          <w:color w:val="000000"/>
          <w:sz w:val="28"/>
          <w:szCs w:val="28"/>
          <w:highlight w:val="yellow"/>
          <w:shd w:fill="FFFFFF" w:val="clear"/>
          <w:lang w:val="ru-RU"/>
        </w:rPr>
        <w:t>Алиева Т., Стасюк А., Фадеева Е., Асланова Ю., Уварова Г. Детский сад и семья: возможности социального партнерства // Дошкольное воспитание.  2011.  № 1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 w:eastAsia="ru-RU" w:bidi="ar-SA"/>
        </w:rPr>
        <w:t>Артамонова Е. И., Екжанова Е. В. и. Зырянова Е. В Психология семейных отношений с основами семейного консультирования. М.:Изд. Центр «Академия» 2002г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 w:eastAsia="ru-RU" w:bidi="ar-SA"/>
        </w:rPr>
        <w:t>.Арнаутова Е. П. " Педагог и семья" М. "2014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b/>
          <w:bCs/>
          <w:color w:val="00806D"/>
          <w:sz w:val="28"/>
          <w:szCs w:val="28"/>
          <w:highlight w:val="yellow"/>
          <w:lang w:val="ru-RU" w:eastAsia="ru-RU" w:bidi="ar-SA"/>
        </w:rPr>
        <w:t> </w:t>
      </w:r>
      <w:r>
        <w:rPr>
          <w:color w:val="000000"/>
          <w:sz w:val="28"/>
          <w:szCs w:val="28"/>
          <w:highlight w:val="yellow"/>
          <w:lang w:val="ru-RU" w:eastAsia="ru-RU" w:bidi="ar-SA"/>
        </w:rPr>
        <w:t>Марковская, И. М. Тренинг взаимодействия родителей с детьми /И. М. Марковская. – СПб., 200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 w:eastAsia="ru-RU" w:bidi="ar-SA"/>
        </w:rPr>
        <w:t>Зверева О.Л. Методическая помощь воспитателям в подготовке к общению с родителями. 2002.№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 w:eastAsia="ru-RU" w:bidi="ar-SA"/>
        </w:rPr>
        <w:t>Лобанок Т.С Нетрадиционные формы взаимодействия дошкольного учреждения с семьей.. - 2-е изд. - Мозырь: ООО ИД «Белый Ветер», 200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1272"/>
        <w:textAlignment w:val="top"/>
        <w:rPr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 w:eastAsia="ru-RU" w:bidi="ar-SA"/>
        </w:rPr>
        <w:t> </w:t>
      </w:r>
      <w:r>
        <w:rPr>
          <w:color w:val="111111"/>
          <w:sz w:val="28"/>
          <w:szCs w:val="28"/>
          <w:highlight w:val="yellow"/>
          <w:lang w:val="ru-RU" w:eastAsia="ru-RU" w:bidi="ar-SA"/>
        </w:rPr>
        <w:t>К. Фопель «Как научить детей сотрудничать?»; Генезиз. 201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0"/>
        <w:textAlignment w:val="top"/>
        <w:rPr>
          <w:rFonts w:ascii="Arial" w:hAnsi="Arial" w:cs="Arial"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Arial" w:ascii="Arial" w:hAnsi="Arial"/>
          <w:color w:val="000000"/>
          <w:sz w:val="28"/>
          <w:szCs w:val="28"/>
          <w:highlight w:val="yellow"/>
          <w:lang w:val="ru-RU"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0"/>
        <w:textAlignment w:val="top"/>
        <w:rPr>
          <w:rFonts w:ascii="Arial" w:hAnsi="Arial" w:cs="Arial"/>
          <w:b/>
          <w:b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lang w:val="ru-RU" w:eastAsia="ru-RU" w:bidi="ar-SA"/>
        </w:rPr>
        <w:t>ПРОШУ ОСАВИТЬ ТОЛЬКО 10 ИТОЧ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0"/>
        <w:textAlignment w:val="top"/>
        <w:rPr>
          <w:rFonts w:ascii="Arial" w:hAnsi="Arial" w:cs="Arial"/>
          <w:b/>
          <w:b/>
          <w:color w:val="000000"/>
          <w:sz w:val="28"/>
          <w:szCs w:val="28"/>
          <w:highlight w:val="yellow"/>
          <w:lang w:val="ru-RU" w:eastAsia="ru-RU" w:bidi="ar-SA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lang w:val="ru-RU" w:eastAsia="ru-RU" w:bidi="ar-SA"/>
        </w:rPr>
        <w:t>ВНИМАТЕЛЬНО ПОСМОТРЕТЬ ОФОРМЛЕНИЕ СПИСКА : СОСТАВИТЬ В АЛФАВИТНОМ ПОРЯДКЕ; ОБРАТИТЬЕ ВНИМАНИЕ НА  САМО ОФОРМЛЕНИЕ (ПРАВИЛЬНО №11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0"/>
        <w:textAlignment w:val="top"/>
        <w:rPr>
          <w:rFonts w:ascii="Arial" w:hAnsi="Arial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lang w:val="ru-RU" w:eastAsia="ru-RU" w:bidi="ar-SA"/>
        </w:rPr>
        <w:t>ЖДУ К 26 МАЯ!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1981" w:right="-1" w:hanging="0"/>
        <w:textAlignment w:val="top"/>
        <w:rPr>
          <w:rFonts w:ascii="Arial" w:hAnsi="Arial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Arial" w:ascii="Arial" w:hAnsi="Arial"/>
          <w:b/>
          <w:color w:val="000000"/>
          <w:sz w:val="28"/>
          <w:szCs w:val="28"/>
          <w:lang w:val="ru-RU" w:eastAsia="ru-RU" w:bidi="ar-S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0" w:right="-1" w:hanging="0"/>
        <w:textAlignment w:val="top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75" w:after="75"/>
        <w:ind w:left="0" w:right="-1" w:hanging="0"/>
        <w:textAlignment w:val="top"/>
        <w:rPr>
          <w:rFonts w:ascii="Arial" w:hAnsi="Arial" w:cs="Arial"/>
          <w:color w:val="666666"/>
          <w:sz w:val="18"/>
          <w:szCs w:val="18"/>
          <w:lang w:val="ru-RU"/>
        </w:rPr>
      </w:pPr>
      <w:r>
        <w:rPr>
          <w:rFonts w:cs="Arial" w:ascii="Arial" w:hAnsi="Arial"/>
          <w:color w:val="666666"/>
          <w:sz w:val="18"/>
          <w:szCs w:val="18"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spacing w:lineRule="auto" w:line="360" w:before="75" w:after="75"/>
        <w:ind w:left="105" w:right="105" w:firstLine="40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 w:bidi="ar-SA"/>
        </w:rPr>
        <w:t>ринципы взаимодействия с родителями: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 w:bidi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ознать, что только общими усилиями семьи и образовательного учреждения можно помочь ребенку. Относиться к родителям с уважением и пониманием.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 Помнить о том, что ребенок - уникальная личность. Поэтому недопустимо сравнивать его с другими детьми. Такого, как он (она), нет больше в мире, и мы должны ценить его индивидуальность, поддерживать и развивать ее. В педагогах ребенок всегда должен видеть людей, готовых оказать ему личную поддержку и прийти на помощь.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3. Воспитывать в детях безграничное уважение к родителям, которые дали им жизнь и приложили много душевных и физических сил для того, чтобы они росли и были счастливы.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4. Учитывать пожелания и предложения родителей, высоко ценить их участие в жизни группы.</w:t>
      </w:r>
    </w:p>
    <w:p>
      <w:pPr>
        <w:pStyle w:val="Normal"/>
        <w:spacing w:lineRule="auto" w:line="360" w:before="75" w:after="75"/>
        <w:ind w:right="-1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5. Рассматривать воспитание и развитие детей не как свод общих приемов, а как искусство диалога с конкретным ребенком и его родителями на основе знаний психологических особенностей возраста, с учетом предшествующего опыта ребенка, его интересов, способностей и трудностей, которые возникли в семье и образовательном учреждении.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5. С уважением относиться к тому, что создаётся самим ребенком (рассказ, песенка, постройка из песка или другого строительного материала, лепка, рисунок и т.п.). Восхищаться вместе с родителями его инициативностью и самостоятельностью, что способствует формированию у ребенка уверенности в себе и своих возможностях.</w:t>
      </w:r>
    </w:p>
    <w:p>
      <w:pPr>
        <w:pStyle w:val="Normal"/>
        <w:spacing w:lineRule="auto" w:line="360" w:before="75" w:after="75"/>
        <w:ind w:right="105"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6. Регулярно, в процессе индивидуального общения с родителями обсуждать все вопросы, связанные с воспитанием и развитием де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eastAsia="Calibri" w:cs="Calibri"/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1" w:hanging="12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8">
    <w:name w:val="стиль18"/>
    <w:basedOn w:val="Style5"/>
    <w:qFormat/>
    <w:rPr/>
  </w:style>
  <w:style w:type="character" w:styleId="10">
    <w:name w:val="стиль10"/>
    <w:basedOn w:val="Style5"/>
    <w:qFormat/>
    <w:rPr/>
  </w:style>
  <w:style w:type="character" w:styleId="23">
    <w:name w:val="стиль23"/>
    <w:basedOn w:val="Style5"/>
    <w:qFormat/>
    <w:rPr/>
  </w:style>
  <w:style w:type="character" w:styleId="C0">
    <w:name w:val="c0"/>
    <w:basedOn w:val="Style5"/>
    <w:qFormat/>
    <w:rPr/>
  </w:style>
  <w:style w:type="character" w:styleId="C10">
    <w:name w:val="c10"/>
    <w:basedOn w:val="Style5"/>
    <w:qFormat/>
    <w:rPr/>
  </w:style>
  <w:style w:type="character" w:styleId="C2">
    <w:name w:val="c2"/>
    <w:basedOn w:val="Style5"/>
    <w:qFormat/>
    <w:rPr/>
  </w:style>
  <w:style w:type="character" w:styleId="Text">
    <w:name w:val="text"/>
    <w:basedOn w:val="Style5"/>
    <w:qFormat/>
    <w:rPr/>
  </w:style>
  <w:style w:type="character" w:styleId="C4">
    <w:name w:val="c4"/>
    <w:basedOn w:val="Style5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FontStyle14">
    <w:name w:val="Font Style14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Arial" w:hAnsi="Arial" w:cs="Arial"/>
      <w:spacing w:val="10"/>
      <w:sz w:val="22"/>
      <w:szCs w:val="22"/>
    </w:rPr>
  </w:style>
  <w:style w:type="character" w:styleId="FontStyle19">
    <w:name w:val="Font Style19"/>
    <w:qFormat/>
    <w:rPr>
      <w:rFonts w:ascii="Century Schoolbook" w:hAnsi="Century Schoolbook" w:cs="Century Schoolbook"/>
      <w:sz w:val="20"/>
      <w:szCs w:val="20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9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000000"/>
      <w:u w:val="single"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  <w:color w:val="000000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247" w:right="567" w:firstLine="360"/>
      <w:jc w:val="both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1247" w:right="567" w:firstLine="360"/>
      <w:jc w:val="both"/>
    </w:pPr>
    <w:rPr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left="1247" w:right="567" w:firstLine="360"/>
      <w:jc w:val="both"/>
    </w:pPr>
    <w:rPr>
      <w:rFonts w:ascii="Tahoma" w:hAnsi="Tahoma" w:cs="Tahoma"/>
      <w:sz w:val="16"/>
      <w:szCs w:val="16"/>
      <w:lang w:val="en-US" w:bidi="ar-SA"/>
    </w:rPr>
  </w:style>
  <w:style w:type="paragraph" w:styleId="C3">
    <w:name w:val="c3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  <w:ind w:left="1247" w:right="567"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ind w:firstLine="33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hanging="389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 w:before="0" w:after="0"/>
      <w:ind w:hanging="389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firstLine="230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 w:before="0" w:after="0"/>
      <w:ind w:firstLine="34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right"/>
    </w:pPr>
    <w:rPr>
      <w:rFonts w:ascii="Century Schoolbook" w:hAnsi="Century Schoolbook" w:cs="Century Schoolbook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8:00Z</dcterms:created>
  <dc:creator>User</dc:creator>
  <dc:description/>
  <cp:keywords/>
  <dc:language>en-US</dc:language>
  <cp:lastModifiedBy>user</cp:lastModifiedBy>
  <cp:lastPrinted>2015-06-18T16:47:00Z</cp:lastPrinted>
  <dcterms:modified xsi:type="dcterms:W3CDTF">2024-06-19T12:05:00Z</dcterms:modified>
  <cp:revision>3</cp:revision>
  <dc:subject/>
  <dc:title>МИНЕСТЕРСТВО ОБРАЗОВАНИЯ И НАУКИ РОССИЙСКОЙ ФЕДЕРАЦИИ</dc:title>
</cp:coreProperties>
</file>