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рок геометрии в 8 классе по теме «Вписанный угол» </w:t>
        <w:br/>
      </w:r>
      <w:r>
        <w:rPr>
          <w:bCs/>
          <w:sz w:val="28"/>
          <w:szCs w:val="28"/>
        </w:rPr>
        <w:t>с м</w:t>
      </w:r>
      <w:r>
        <w:rPr>
          <w:sz w:val="28"/>
          <w:szCs w:val="28"/>
        </w:rPr>
        <w:t>етакомпонентом «Постулаты и доказательства»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Автор-разработчик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быкина Татьяна Геннадьевна,</w:t>
        <w:br/>
        <w:t xml:space="preserve"> учитель математики ГБОУ г. Москвы «Школа № 185 </w:t>
        <w:br/>
        <w:t xml:space="preserve">имени Героя Советского Союза, </w:t>
        <w:br/>
        <w:t>Героя Социалистического Труда В. С. Гризодубовой»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изучения нового материала и первичного закрепления.</w:t>
        <w:br/>
      </w:r>
      <w:r>
        <w:rPr>
          <w:b/>
          <w:bCs/>
          <w:sz w:val="28"/>
          <w:szCs w:val="28"/>
        </w:rPr>
        <w:t xml:space="preserve">Общедидактическая цель: </w:t>
      </w:r>
      <w:r>
        <w:rPr>
          <w:bCs/>
          <w:sz w:val="28"/>
          <w:szCs w:val="28"/>
        </w:rPr>
        <w:t>создать условия для осознания и осмысления блока новой учебной информации.</w:t>
        <w:br/>
        <w:t>1.</w:t>
      </w:r>
      <w:r>
        <w:rPr>
          <w:b/>
          <w:bCs/>
          <w:sz w:val="28"/>
          <w:szCs w:val="28"/>
        </w:rPr>
        <w:t>Обучающий аспект:</w:t>
      </w:r>
      <w:r>
        <w:rPr>
          <w:sz w:val="28"/>
          <w:szCs w:val="28"/>
        </w:rPr>
        <w:t xml:space="preserve"> изучить теорему о вписанном угле, научить применять индуктивный метод её доказательства.</w:t>
        <w:br/>
      </w:r>
      <w:r>
        <w:rPr>
          <w:b/>
          <w:bCs/>
          <w:sz w:val="28"/>
          <w:szCs w:val="28"/>
        </w:rPr>
        <w:t>2. Развивающий аспект:</w:t>
      </w:r>
      <w:r>
        <w:rPr>
          <w:sz w:val="28"/>
          <w:szCs w:val="28"/>
        </w:rPr>
        <w:t xml:space="preserve"> развивать умения находить способ доказательства нового математического утверждения и выполнять его через организацию парной работы обучающихся; развивать навыки аргументированной математической речи, навыки доказательного воспроизведения в процессе самостоятельного доказательства теоремы в парах, во время ответов на систему вопросов учителя и реш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Воспитательный:</w:t>
      </w:r>
      <w:r>
        <w:rPr>
          <w:sz w:val="28"/>
          <w:szCs w:val="28"/>
        </w:rPr>
        <w:t xml:space="preserve"> содействовать созданию условий для развития коммуникативной компетентности обучающихся; повышать интерес к изучению математики через красоту математических доказательств, их стройность, логичность; актуализировать личностный опыт обучающихся к изучению темы. </w:t>
        <w:br/>
        <w:b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этап. Организация начала занятия.</w:t>
      </w:r>
    </w:p>
    <w:p>
      <w:pPr>
        <w:pStyle w:val="Normal"/>
        <w:spacing w:before="280" w:after="28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2 этап. Подготовка к основному этапу занят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вы уже второй год изучаете геометрию. Кто является основателем этой науки?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  Евклид, евклидова геометрия.</w:t>
      </w:r>
      <w:r>
        <w:rPr>
          <w:b/>
          <w:i/>
          <w:sz w:val="28"/>
          <w:szCs w:val="28"/>
        </w:rPr>
        <w:t xml:space="preserve">                                                                     Учитель</w:t>
      </w:r>
      <w:r>
        <w:rPr>
          <w:sz w:val="28"/>
          <w:szCs w:val="28"/>
        </w:rPr>
        <w:t>: Назовите главный труд этого греческого математика.</w:t>
        <w:br/>
      </w: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Начала</w:t>
      </w:r>
      <w:r>
        <w:rPr>
          <w:sz w:val="28"/>
          <w:szCs w:val="28"/>
        </w:rPr>
        <w:t xml:space="preserve">»  </w:t>
        <w:br/>
      </w: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>:</w:t>
        <w:br/>
        <w:t>Евклид принёс на царский суд</w:t>
        <w:br/>
        <w:t xml:space="preserve"> «Начала»  - свой великий труд.</w:t>
        <w:br/>
        <w:t>Пытался царь читать «Начала»</w:t>
        <w:br/>
        <w:t>То с середины, то с начала,</w:t>
        <w:br/>
        <w:t>Но лишь запутался вконец.</w:t>
        <w:br/>
        <w:t>И тщетность осознав попыток,</w:t>
        <w:br/>
        <w:t>Папируса швырнул он свиток</w:t>
        <w:br/>
        <w:t>- Позвать Евклида во дворец!</w:t>
        <w:br/>
        <w:t>В душе царя кипит обида,</w:t>
        <w:br/>
        <w:t>Владыку труд учёный злит:</w:t>
        <w:br/>
      </w:r>
      <w:r>
        <w:rPr>
          <w:rStyle w:val="Emphasis"/>
          <w:i w:val="false"/>
          <w:sz w:val="28"/>
          <w:szCs w:val="28"/>
        </w:rPr>
        <w:t>«Мир славит мудреца Евклида!</w:t>
        <w:br/>
        <w:t>Царь геометрии - Евклид!</w:t>
        <w:br/>
        <w:t>А мне наука неподвластна?!!»</w:t>
        <w:br/>
        <w:t>- Не понял я: о чем тут речь? -</w:t>
        <w:br/>
      </w:r>
      <w:r>
        <w:rPr>
          <w:sz w:val="28"/>
          <w:szCs w:val="28"/>
        </w:rPr>
        <w:t>- Ты снова должен приналечь</w:t>
        <w:br/>
        <w:t>Труд переделать свой…</w:t>
        <w:br/>
        <w:t>Иначе…</w:t>
        <w:br/>
        <w:t xml:space="preserve">-Нет, я не выполню задачи,- Евклид сказал </w:t>
        <w:br/>
        <w:t>-Ни я, ни Боги</w:t>
        <w:br/>
        <w:t>-В науке царской нет дороги!</w:t>
        <w:br/>
        <w:t>Скажите, почему Евклид сказал царю, что в науке царской нет дороги?</w:t>
        <w:br/>
      </w:r>
      <w:r>
        <w:rPr>
          <w:b/>
          <w:i/>
          <w:sz w:val="28"/>
          <w:szCs w:val="28"/>
        </w:rPr>
        <w:br/>
        <w:t>Обучающиеся</w:t>
      </w:r>
      <w:r>
        <w:rPr>
          <w:i/>
          <w:sz w:val="28"/>
          <w:szCs w:val="28"/>
        </w:rPr>
        <w:t>: Потому что в науке всё нужно доказывать, исследовать, в ней нет лёгких путей.</w:t>
      </w:r>
      <w:r>
        <w:rPr>
          <w:sz w:val="28"/>
          <w:szCs w:val="28"/>
        </w:rPr>
        <w:t xml:space="preserve"> </w:t>
        <w:br/>
      </w:r>
      <w:r>
        <w:rPr>
          <w:b/>
          <w:i/>
          <w:sz w:val="28"/>
          <w:szCs w:val="28"/>
        </w:rPr>
        <w:br/>
        <w:t xml:space="preserve">                         3 этап. Усвоение новых знаний и способов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  <w:br/>
      </w:r>
      <w:r>
        <w:rPr>
          <w:sz w:val="28"/>
          <w:szCs w:val="28"/>
        </w:rPr>
        <w:t xml:space="preserve">У нас сегодня две темы. Первая тема – «Постулаты и доказательства». Вторую тему вы позднее сформулируете 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доказательство? Из каких элементов состоит любое доказательство?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 (предполагаемые ответы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огическое рассуждение, в процессе которого подтверждается истинность какой-либо мысли.</w:t>
      </w:r>
    </w:p>
    <w:p>
      <w:pPr>
        <w:pStyle w:val="Normal"/>
        <w:rPr/>
      </w:pPr>
      <w:r>
        <w:rPr>
          <w:i/>
          <w:sz w:val="28"/>
          <w:szCs w:val="28"/>
        </w:rPr>
        <w:t>- Доказательство — это рассуждение, устанавливающее истинность какого-либо утверждения путем приведения других утверждений, истинность которых уже не вызывает сомн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каждом доказательстве существует три элемента: тезис, аргументы (основания), демонстрация. Тезис - это суждение, истинность и приятие которого устанавливается в доказательстве, аргументы - суждения, из которых выводится тезис, демонстрация - логическая связь тезиса и аргументов, обуславливающая необходимость выведения одного из другого: тезиса из аргумен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 xml:space="preserve">Доказательство в какой-то жизненной ситуации тем убедительнее, чем больше аргументов мы приводим в подтверждение своего тези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 бывают доказательства? Применяете ли вы их в своей повседневной жизни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 (предполагаемые ответ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Доказательство по определению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Доказательство от противного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Доказательство по принципу приведения к нелепости, абсурдному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Аксиоматическое доказательство. Первоначально формулируется аксиома - бесспорное, понятное и принятое положение, затем строится доказательство, базирующееся, как правило, на нескольких аксиомах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Фактологическое доказательство, в котором главную роль играют факт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Экспериментальное доказательство.</w:t>
      </w:r>
    </w:p>
    <w:p>
      <w:pPr>
        <w:pStyle w:val="Normal"/>
        <w:rPr/>
      </w:pPr>
      <w:r>
        <w:rPr>
          <w:i/>
          <w:sz w:val="28"/>
          <w:szCs w:val="28"/>
        </w:rPr>
        <w:t>- Индуктивные.</w:t>
      </w:r>
    </w:p>
    <w:p>
      <w:pPr>
        <w:pStyle w:val="Normal"/>
        <w:rPr/>
      </w:pPr>
      <w:r>
        <w:rPr>
          <w:i/>
          <w:sz w:val="28"/>
          <w:szCs w:val="28"/>
        </w:rPr>
        <w:t>- Дедуктивны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примеры из жизни дедуктивного доказательства – доказательства от общего к частному.</w:t>
      </w:r>
    </w:p>
    <w:p>
      <w:pPr>
        <w:pStyle w:val="Normal"/>
        <w:rPr/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едполагаемые ответы)</w:t>
        <w:br/>
        <w:t>-Если идет дождь, земля является мокрой.</w:t>
        <w:br/>
        <w:t>Идет дождь.</w:t>
        <w:br/>
        <w:t>Земля мокрая.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Postbody"/>
          <w:i/>
          <w:sz w:val="28"/>
          <w:szCs w:val="28"/>
        </w:rPr>
        <w:t>-Так как днём ВСЕГДА светло, то и завтра днём будет свет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д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</w:p>
    <w:p>
      <w:pPr>
        <w:pStyle w:val="Normal"/>
        <w:rPr/>
      </w:pPr>
      <w:r>
        <w:rPr>
          <w:sz w:val="28"/>
          <w:szCs w:val="28"/>
        </w:rPr>
        <w:t>Какой ещё вид доказательства вам известен? Противоположный дедуктивному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Индуктивный путь доказательства. От частного к общему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>Приведите примеры такого рассужд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едполагаемые ответы)</w:t>
        <w:br/>
      </w:r>
      <w:r>
        <w:rPr>
          <w:rStyle w:val="Postbody"/>
          <w:i/>
          <w:sz w:val="28"/>
          <w:szCs w:val="28"/>
        </w:rPr>
        <w:t>- Так как каждый год моей жизни зимой было холодно, то зимой ВСЕГДА холодно.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Postbody"/>
          <w:i/>
          <w:sz w:val="28"/>
          <w:szCs w:val="28"/>
        </w:rPr>
        <w:t>- Так как все грачи, которых мне доводилось видеть, чёрные, то ВСЕ грачи чёрны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постулат?</w:t>
      </w:r>
    </w:p>
    <w:p>
      <w:pPr>
        <w:pStyle w:val="Normal"/>
        <w:rPr/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  <w:br/>
        <w:t>- то же самое, что аксио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о, что не требует доказательст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тверждение, которое в науке принимается без доказательст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ратимся к энциклопедическому словарю Брокгауза и Ефрона (читаем определение постулата, доказательства). </w:t>
      </w:r>
      <w:r>
        <w:rPr>
          <w:b/>
          <w:i/>
          <w:sz w:val="28"/>
          <w:szCs w:val="28"/>
        </w:rPr>
        <w:t>Слайд.</w:t>
      </w:r>
    </w:p>
    <w:p>
      <w:pPr>
        <w:pStyle w:val="Normal"/>
        <w:rPr/>
      </w:pPr>
      <w:r>
        <w:rPr>
          <w:sz w:val="28"/>
          <w:szCs w:val="28"/>
        </w:rPr>
        <w:t>В жизни мы также встречаем постул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завтра наступит новый день. Запомните его.</w:t>
      </w:r>
    </w:p>
    <w:p>
      <w:pPr>
        <w:pStyle w:val="Normal"/>
        <w:rPr/>
      </w:pPr>
      <w:r>
        <w:rPr>
          <w:sz w:val="28"/>
          <w:szCs w:val="28"/>
        </w:rPr>
        <w:t>Ребята, сегодня мы еще раз убедимся в том, что геометрия построена на этих пон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ю выполнить задания в рабочих лист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  <w:r>
        <w:rPr>
          <w:i/>
          <w:sz w:val="28"/>
          <w:szCs w:val="28"/>
        </w:rPr>
        <w:br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43200" cy="168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88400"/>
                          <a:chOff x="0" y="0"/>
                          <a:chExt cx="2743200" cy="168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68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400" y="703080"/>
                            <a:ext cx="2102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1265400"/>
                            <a:ext cx="2102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913680"/>
                            <a:ext cx="281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280800"/>
                            <a:ext cx="2811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139680"/>
                            <a:ext cx="35172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281160"/>
                            <a:ext cx="28116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281160"/>
                            <a:ext cx="28116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280800"/>
                            <a:ext cx="2811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69120"/>
                            <a:ext cx="28116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560" y="420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420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421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7080" y="420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2480" y="421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1640" y="420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960" y="843840"/>
                            <a:ext cx="703440" cy="632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843840"/>
                            <a:ext cx="351720" cy="63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843840"/>
                            <a:ext cx="0" cy="77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0" y="1195560"/>
                            <a:ext cx="2811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1477080"/>
                            <a:ext cx="2102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" y="1476360"/>
                            <a:ext cx="2818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32.95pt" coordorigin="0,0" coordsize="4320,2659">
                <v:rect id="shape_0" stroked="f" o:allowincell="f" style="position:absolute;left:0;top:0;width:4319;height:2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4;top:1107;width:330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;top:1993;width:330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;top:1439;width:442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3;top:442;width:442;height: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8;top:220;width:553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6;top:443;width:442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5;top:443;width:442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;top:442;width:442;height: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;top:109;width:442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1;top:663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440;top:663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440;top:664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326;top:663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319;top:664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656;top:663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oval id="shape_0" stroked="t" o:allowincell="f" style="position:absolute;left:332;top:1329;width:1107;height:99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line id="shape_0" from="332,1329" to="885,232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6,1329" to="886,254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42,1883" to="884,21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5;top:2326;width:330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;top:2325;width:443;height: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  <w:r>
                          <w:rPr>
                            <w:kern w:val="2"/>
                            <w:sz w:val="15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неизвестный угол.</w:t>
      </w:r>
    </w:p>
    <w:p>
      <w:pPr>
        <w:pStyle w:val="Normal"/>
        <w:rPr/>
      </w:pPr>
      <w:r>
        <w:rPr>
          <w:sz w:val="28"/>
          <w:szCs w:val="28"/>
        </w:rPr>
        <w:t>Какие знания вы должны применить для его выполнения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</w:rPr>
        <w:t>а)110</w:t>
      </w:r>
      <w:r>
        <w:rPr>
          <w:i/>
          <w:sz w:val="28"/>
          <w:szCs w:val="28"/>
          <w:vertAlign w:val="superscript"/>
        </w:rPr>
        <w:t>0</w:t>
      </w:r>
    </w:p>
    <w:p>
      <w:pPr>
        <w:pStyle w:val="Normal"/>
        <w:rPr/>
      </w:pPr>
      <w:r>
        <w:rPr>
          <w:i/>
          <w:sz w:val="28"/>
          <w:szCs w:val="28"/>
        </w:rPr>
        <w:t>-Теорему о сумме углов треугольника. ( Сумма углов треугольника равна 180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)</w:t>
      </w:r>
    </w:p>
    <w:p>
      <w:pPr>
        <w:pStyle w:val="Normal"/>
        <w:rPr/>
      </w:pPr>
      <w:r>
        <w:rPr>
          <w:i/>
          <w:sz w:val="28"/>
          <w:szCs w:val="28"/>
        </w:rPr>
        <w:t>б)140</w:t>
      </w:r>
      <w:r>
        <w:rPr>
          <w:i/>
          <w:sz w:val="28"/>
          <w:szCs w:val="28"/>
          <w:vertAlign w:val="superscript"/>
        </w:rPr>
        <w:t>0</w:t>
      </w:r>
    </w:p>
    <w:p>
      <w:pPr>
        <w:pStyle w:val="Normal"/>
        <w:rPr/>
      </w:pPr>
      <w:r>
        <w:rPr>
          <w:i/>
          <w:sz w:val="28"/>
          <w:szCs w:val="28"/>
        </w:rPr>
        <w:t>-Теорему о величине внешнего угла треугольника. (Сумма внешнего угла треугольника равна сумме двух внутренних, не смежных с ним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20</w:t>
      </w:r>
      <w:r>
        <w:rPr>
          <w:i/>
          <w:sz w:val="28"/>
          <w:szCs w:val="28"/>
          <w:vertAlign w:val="superscript"/>
        </w:rPr>
        <w:t>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Теорему о величине центрального угла. (Центральный угол треугольника равен величине дуги, на которую он опирается)</w:t>
      </w:r>
    </w:p>
    <w:p>
      <w:pPr>
        <w:pStyle w:val="Normal"/>
        <w:rPr/>
      </w:pPr>
      <w:r>
        <w:rPr>
          <w:i/>
          <w:sz w:val="28"/>
          <w:szCs w:val="28"/>
        </w:rPr>
        <w:t>- Теорему о внешнем угле треугольника. (Внешний угол треугольника равен сумме двух внутренних углов с ним несмежных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дании под буквой в) угол  ∟АОС как называется?</w:t>
      </w:r>
    </w:p>
    <w:p>
      <w:pPr>
        <w:pStyle w:val="Normal"/>
        <w:rPr/>
      </w:pPr>
      <w:r>
        <w:rPr>
          <w:sz w:val="28"/>
          <w:szCs w:val="28"/>
        </w:rPr>
        <w:t xml:space="preserve">Чему равна величина ∟АОС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∟</w:t>
      </w:r>
      <w:r>
        <w:rPr>
          <w:i/>
          <w:sz w:val="28"/>
          <w:szCs w:val="28"/>
        </w:rPr>
        <w:t>АОС- центральный, внешний по отношению к треугольнику АОВ, величина ∟АОС   равна величине дуги на которую он опирается, т.е. 40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 xml:space="preserve"> .Это внешний угол, поэтому углы А и В в треугольнике АОВ имеют общую градусную меру 40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. ОА и ОВ радиусы окружности, поэтому треугольник равнобедренный и углы А и В равны, как углы при основании в равнобедренном треугольнике, т.е. каждый из них 20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.  Итак, угол АВС=20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</w:t>
      </w:r>
      <w:r>
        <w:rPr>
          <w:i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усть дуга АС равна 2α, чему тогда равен угол АВС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предыдущей задачей, рассуждая аналогичным способом, угол АВС равен α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95pt;margin-top:47.75pt;width:106.15pt;height:79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37908299" r:id="rId2"/>
        </w:object>
      </w: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br/>
        <w:t>Выполним</w:t>
      </w:r>
      <w:r>
        <w:rPr>
          <w:b/>
          <w:sz w:val="28"/>
          <w:szCs w:val="28"/>
        </w:rPr>
        <w:t xml:space="preserve"> Задание№ 2</w:t>
      </w:r>
      <w:r>
        <w:rPr>
          <w:b/>
          <w:i/>
          <w:sz w:val="28"/>
          <w:szCs w:val="28"/>
        </w:rPr>
        <w:t>. Слайд.</w:t>
        <w:b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ратите внимание на сходство и различие чертежей. Сейчас, ребята, вы самостоятельно сформулируете определение вписанного угла. На первом чертеже изображение вписанного угла, на двух других углы вписанными не являютс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 пытаются дать определение вписанного угла, учитель поправляет их определения и предлагает сравнить их с определением на слайде, а затем записать его  в рабочий лист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</w:t>
      </w:r>
      <w:r>
        <w:rPr>
          <w:i/>
          <w:sz w:val="28"/>
          <w:szCs w:val="28"/>
        </w:rPr>
        <w:t>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полним</w:t>
      </w:r>
      <w:r>
        <w:rPr>
          <w:b/>
          <w:sz w:val="28"/>
          <w:szCs w:val="28"/>
        </w:rPr>
        <w:t xml:space="preserve"> Задание№ 3</w:t>
      </w:r>
      <w:r>
        <w:rPr>
          <w:b/>
          <w:i/>
          <w:sz w:val="28"/>
          <w:szCs w:val="28"/>
        </w:rPr>
        <w:t xml:space="preserve">. </w:t>
        <w:br/>
      </w:r>
      <w:r>
        <w:rPr>
          <w:sz w:val="28"/>
          <w:szCs w:val="28"/>
        </w:rPr>
        <w:drawing>
          <wp:inline distT="0" distB="0" distL="0" distR="0">
            <wp:extent cx="2295525" cy="1724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       а)</w:t>
        <w:tab/>
        <w:t xml:space="preserve">       б)        в)</w:t>
      </w:r>
    </w:p>
    <w:p>
      <w:pPr>
        <w:pStyle w:val="Normal"/>
        <w:rPr/>
      </w:pPr>
      <w:r>
        <w:rPr>
          <w:sz w:val="28"/>
          <w:szCs w:val="28"/>
        </w:rPr>
        <w:t>На слайде вы видите формулировку теоремы, которую нам с вами предстоит доказать.</w:t>
      </w:r>
    </w:p>
    <w:p>
      <w:pPr>
        <w:pStyle w:val="Normal"/>
        <w:rPr/>
      </w:pPr>
      <w:r>
        <w:rPr>
          <w:sz w:val="28"/>
          <w:szCs w:val="28"/>
        </w:rPr>
        <w:t>Выделите условие и заключ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ают с формулировкой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оремы, выделяя условие и заключение. После такой работы учитель показывает на слайде результат.  С</w:t>
      </w:r>
      <w:r>
        <w:rPr>
          <w:b/>
          <w:i/>
          <w:sz w:val="28"/>
          <w:szCs w:val="28"/>
        </w:rPr>
        <w:t>лайд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ишите  формулировку теоремы в рабочий лист.</w:t>
      </w:r>
    </w:p>
    <w:p>
      <w:pPr>
        <w:pStyle w:val="Normal"/>
        <w:rPr/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писывают теорему в рабочие листы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рассмотрим ещё одно опре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пределение центрального угла</w:t>
      </w:r>
      <w:r>
        <w:rPr>
          <w:i/>
          <w:sz w:val="28"/>
          <w:szCs w:val="28"/>
        </w:rPr>
        <w:t>, соответствующего</w:t>
      </w:r>
      <w:r>
        <w:rPr>
          <w:sz w:val="28"/>
          <w:szCs w:val="28"/>
        </w:rPr>
        <w:t xml:space="preserve"> вписанному угл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ак вы думаете, при каких условиях центральный и вписанный углы можно назвать </w:t>
      </w:r>
      <w:r>
        <w:rPr>
          <w:i/>
          <w:sz w:val="28"/>
          <w:szCs w:val="28"/>
        </w:rPr>
        <w:t>соответственным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Центральный и вписанный углы можно назва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ответственными, если они опираются на одну и ту же дуг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на рисунке (</w:t>
      </w:r>
      <w:r>
        <w:rPr>
          <w:b/>
          <w:sz w:val="28"/>
          <w:szCs w:val="28"/>
        </w:rPr>
        <w:t>Задание№ 3)</w:t>
      </w:r>
      <w:r>
        <w:rPr>
          <w:sz w:val="28"/>
          <w:szCs w:val="28"/>
        </w:rPr>
        <w:t xml:space="preserve"> вписанные углы и выполнит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ертите центральные углы, соответствующие вписанным углам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яют задание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Приступаем к доказательству теоремы.</w:t>
      </w:r>
    </w:p>
    <w:p>
      <w:pPr>
        <w:pStyle w:val="Normal"/>
        <w:rPr/>
      </w:pPr>
      <w:r>
        <w:rPr>
          <w:sz w:val="28"/>
          <w:szCs w:val="28"/>
        </w:rPr>
        <w:t xml:space="preserve">Посмотрите внимательно на чертежи (рисунок </w:t>
      </w:r>
      <w:r>
        <w:rPr>
          <w:b/>
          <w:sz w:val="28"/>
          <w:szCs w:val="28"/>
        </w:rPr>
        <w:t>Задание№ 3)</w:t>
      </w:r>
      <w:r>
        <w:rPr>
          <w:sz w:val="28"/>
          <w:szCs w:val="28"/>
        </w:rPr>
        <w:t xml:space="preserve">  и ответьте на вопрос: как расположена точка О относительно сторон вписанного угла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мечают, что центр окружности в случае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) лежит на стороне угла, в случае </w:t>
      </w:r>
      <w:r>
        <w:rPr>
          <w:b/>
          <w:i/>
          <w:sz w:val="28"/>
          <w:szCs w:val="28"/>
        </w:rPr>
        <w:t>б</w:t>
      </w:r>
      <w:r>
        <w:rPr>
          <w:i/>
          <w:sz w:val="28"/>
          <w:szCs w:val="28"/>
        </w:rPr>
        <w:t xml:space="preserve">) – между сторонами угла, в случае </w:t>
      </w:r>
      <w:r>
        <w:rPr>
          <w:b/>
          <w:i/>
          <w:sz w:val="28"/>
          <w:szCs w:val="28"/>
        </w:rPr>
        <w:t>с</w:t>
      </w:r>
      <w:r>
        <w:rPr>
          <w:i/>
          <w:sz w:val="28"/>
          <w:szCs w:val="28"/>
        </w:rPr>
        <w:t>) – вне угл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i/>
          <w:sz w:val="28"/>
          <w:szCs w:val="28"/>
        </w:rPr>
        <w:t>:</w:t>
        <w:br/>
      </w:r>
      <w:r>
        <w:rPr>
          <w:sz w:val="28"/>
          <w:szCs w:val="28"/>
        </w:rPr>
        <w:t xml:space="preserve">Предлагаю рассмотреть случай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. Для его доказательства нам необходимо вернуться к </w:t>
      </w:r>
      <w:r>
        <w:rPr>
          <w:b/>
          <w:sz w:val="28"/>
          <w:szCs w:val="28"/>
        </w:rPr>
        <w:t>заданию№1 и применить</w:t>
      </w:r>
      <w:r>
        <w:rPr>
          <w:sz w:val="28"/>
          <w:szCs w:val="28"/>
        </w:rPr>
        <w:t xml:space="preserve"> её решение для доказательства первого случая (свести к задаче, решенной устно).</w:t>
      </w:r>
    </w:p>
    <w:p>
      <w:pPr>
        <w:pStyle w:val="Normal"/>
        <w:rPr/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устно доказывают случай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) у дос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й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) доказываем все вместе (фронтальная работа). Для доказательства выполним дополнительное построение – из вершины угла проведём луч ВО, который разделит  угол на два угла. Как выразить величину угла АВС  через угол АВД и угол ДВС? Какую аксиому можно применить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Применим аксиому о разбиении угла на два с помощью луча, проходящего между его сторонами. По этой аксиоме угол АВС равен сумме углов АВД и ДВС, а каждый из них равен соответственно половине углов АОД и ДОС, которые в свою очередь равны дугам АД и ДС, составляющих дугу АС.</w:t>
        <w:br/>
        <w:t>(Один ученик ведёт запись доказательства  на доске.)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вам предстоит в парах доказать случай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, сведя его  к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и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br/>
        <w:t xml:space="preserve">                              4 этап .   Первичная проверка понима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ают в парах и записывают доказательство третьего случа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Учитель </w:t>
      </w:r>
      <w:r>
        <w:rPr>
          <w:i/>
          <w:sz w:val="28"/>
          <w:szCs w:val="28"/>
        </w:rPr>
        <w:t>корректирует работу учащихся в парах.</w:t>
      </w:r>
    </w:p>
    <w:p>
      <w:pPr>
        <w:pStyle w:val="Normal"/>
        <w:rPr/>
      </w:pPr>
      <w:r>
        <w:rPr>
          <w:sz w:val="28"/>
          <w:szCs w:val="28"/>
        </w:rPr>
        <w:t>Итак, теорема доказан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прос: все ли случаи мы доказали? Почему достаточно рассмотреть только три случая? </w:t>
        <w:br/>
      </w: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ругих случаев нет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>А сейчас сформулируйте вторую тему урока и запишите её в рабочем листе.</w:t>
      </w:r>
    </w:p>
    <w:p>
      <w:pPr>
        <w:pStyle w:val="Normal"/>
        <w:rPr/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улируют самостоятельно</w:t>
      </w:r>
      <w:r>
        <w:rPr>
          <w:sz w:val="28"/>
          <w:szCs w:val="28"/>
        </w:rPr>
        <w:t xml:space="preserve"> («Теорема о вписанном угле»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какой метод доказательства мы применили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 Метод рассмотрения всех частных случаев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метод доказательства называется методом полной индукции</w:t>
      </w:r>
    </w:p>
    <w:p>
      <w:pPr>
        <w:pStyle w:val="Normal"/>
        <w:rPr/>
      </w:pPr>
      <w:r>
        <w:rPr>
          <w:sz w:val="28"/>
          <w:szCs w:val="28"/>
        </w:rPr>
        <w:t xml:space="preserve">Какие методы доказательства вы знаете еще? </w:t>
        <w:br/>
      </w: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едполагаемые ответы)</w:t>
        <w:br/>
        <w:t xml:space="preserve"> метод от противного, метод логического рассуждения)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ернёмся к постул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ия Евклида, теория Лобачевского. Разные – почему?</w:t>
      </w:r>
    </w:p>
    <w:p>
      <w:pPr>
        <w:pStyle w:val="Normal"/>
        <w:rPr/>
      </w:pPr>
      <w:r>
        <w:rPr>
          <w:sz w:val="28"/>
          <w:szCs w:val="28"/>
        </w:rPr>
        <w:t>Зависит от базовых понятий, аксиом. В чём главное отличие этих теор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ть отличия – в теореме о параллельных прямых. </w:t>
      </w:r>
    </w:p>
    <w:p>
      <w:pPr>
        <w:pStyle w:val="Normal"/>
        <w:rPr/>
      </w:pPr>
      <w:r>
        <w:rPr>
          <w:sz w:val="28"/>
          <w:szCs w:val="28"/>
        </w:rPr>
        <w:t xml:space="preserve">Где в жизни вы встречаетесь с постулатами? Вспомните, в начале урока мы сформулировали постулат: завтра наступит новый день. А на Луне он наступит?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сказывают своё мнение.</w:t>
      </w:r>
    </w:p>
    <w:p>
      <w:pPr>
        <w:pStyle w:val="Normal"/>
        <w:ind w:left="1080" w:hanging="0"/>
        <w:jc w:val="center"/>
        <w:rPr/>
      </w:pPr>
      <w:r>
        <w:rPr>
          <w:b/>
          <w:i/>
          <w:sz w:val="28"/>
          <w:szCs w:val="28"/>
        </w:rPr>
        <w:br/>
        <w:t>5 этап. Применение новых знан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полняем </w:t>
      </w:r>
      <w:r>
        <w:rPr>
          <w:b/>
          <w:sz w:val="28"/>
          <w:szCs w:val="28"/>
        </w:rPr>
        <w:t>Задание№ 4</w:t>
        <w:br/>
        <w:t xml:space="preserve"> </w:t>
      </w:r>
      <w:r>
        <w:rPr>
          <w:sz w:val="28"/>
          <w:szCs w:val="28"/>
        </w:rPr>
        <w:t>№ 654 (а,б)  - на рисунках учебника даны градусные меры дуг; задание1 - по рисунку 222а определить величину вписанного угла, если известны величины дуг, на которые он не опирается; задание 2 – определить величину дуги, если известна величина вписанного угла и величина второй дуги, на которую он не опирается.</w:t>
        <w:br/>
        <w:br/>
      </w:r>
      <w:r>
        <w:rPr>
          <w:b/>
          <w:i/>
          <w:sz w:val="28"/>
          <w:szCs w:val="28"/>
        </w:rPr>
        <w:t xml:space="preserve">                                                    6 Этап .  Подведение итогов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те понятия, с которыми вы сегодня познакомились. </w:t>
      </w:r>
      <w:r>
        <w:rPr>
          <w:b/>
          <w:sz w:val="28"/>
          <w:szCs w:val="28"/>
        </w:rPr>
        <w:t xml:space="preserve">Задание №5 </w:t>
      </w:r>
      <w:r>
        <w:rPr>
          <w:sz w:val="28"/>
          <w:szCs w:val="28"/>
        </w:rPr>
        <w:t>в рабочем лист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писанный угол, центральный угол, соответствующий вписанному, постулаты, доказательства, метод полной индукции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</w:rPr>
        <w:t>7 этап. Рефлексия.</w:t>
        <w:br/>
        <w:t>Учитель:</w:t>
        <w:br/>
      </w:r>
      <w:r>
        <w:rPr>
          <w:sz w:val="28"/>
          <w:szCs w:val="28"/>
        </w:rPr>
        <w:t>Я приготовила для вас несколько постулатов</w:t>
        <w:br/>
      </w:r>
      <w:r>
        <w:rPr>
          <w:b/>
          <w:bCs/>
          <w:sz w:val="28"/>
          <w:szCs w:val="28"/>
        </w:rPr>
        <w:t xml:space="preserve">     - </w:t>
      </w:r>
      <w:r>
        <w:rPr>
          <w:bCs/>
          <w:sz w:val="28"/>
          <w:szCs w:val="28"/>
        </w:rPr>
        <w:t>Никогда не поздно начать всё сначал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Всё, что ни делается – всё к лучшему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ек живи – век учись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Не ошибается тот, кто ничего не делает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Невозможное – возможно 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лайд</w:t>
      </w:r>
      <w:r>
        <w:rPr>
          <w:sz w:val="28"/>
          <w:szCs w:val="28"/>
        </w:rPr>
        <w:t xml:space="preserve">)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ыбрать для себя тот, который вам больше всего подходит сегодня. А, может быть, у вас есть свой – поделитесь.</w:t>
      </w:r>
    </w:p>
    <w:p>
      <w:pPr>
        <w:pStyle w:val="Normal"/>
        <w:rPr/>
      </w:pPr>
      <w:r>
        <w:rPr>
          <w:b/>
          <w:i/>
          <w:sz w:val="28"/>
          <w:szCs w:val="28"/>
        </w:rPr>
        <w:t>Обучающиеся</w:t>
      </w:r>
      <w:r>
        <w:rPr>
          <w:i/>
          <w:sz w:val="28"/>
          <w:szCs w:val="28"/>
        </w:rPr>
        <w:t>: высказываютс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чу поделиться с вами моими постулатами на сегодня.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- Сегодня один из лучших дней в моей жизни. </w:t>
        <w:br/>
        <w:t xml:space="preserve">- Будьте готовы к тому, что ваш лотерейный билет сегодня выиграет. </w:t>
        <w:br/>
        <w:t xml:space="preserve">- Никто и никогда не знает, где и когда ему выпадет его золотой шанс. </w:t>
        <w:br/>
        <w:t>- Поэтому всегда будьте готовы к тому, что вам повезёт прямо здесь и сейчас.</w:t>
      </w:r>
      <w:r>
        <w:rPr>
          <w:b/>
          <w:sz w:val="28"/>
          <w:szCs w:val="28"/>
        </w:rPr>
        <w:t xml:space="preserve">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Пояснения к домашнему заданию: выбор из двух вариантов 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sz w:val="28"/>
          <w:szCs w:val="28"/>
        </w:rPr>
        <w:t>Найти на федеральном портале ЦОР указанные ниже сайты и выполнить работу с заданиями контро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ого типа: </w:t>
      </w:r>
    </w:p>
    <w:p>
      <w:pPr>
        <w:pStyle w:val="Normal"/>
        <w:snapToGrid w:val="false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files.school-collection.edu.ru/dlrstore/2f193887-4a4d-461a-bef1-d4e29f2646c8/%5BG79_8-08-02-071%5D_%5BMP_15%5D.swf</w:t>
        </w:r>
      </w:hyperlink>
      <w:r>
        <w:rPr>
          <w:sz w:val="28"/>
          <w:szCs w:val="28"/>
        </w:rPr>
        <w:t xml:space="preserve">   ;</w:t>
      </w:r>
      <w:hyperlink r:id="rId6">
        <w:r>
          <w:rPr>
            <w:rStyle w:val="InternetLink"/>
            <w:sz w:val="28"/>
            <w:szCs w:val="28"/>
          </w:rPr>
          <w:t>http://www.fcior.edu.ru/card/27728/teorema-o-vpisannom-ugle.html</w:t>
        </w:r>
      </w:hyperlink>
    </w:p>
    <w:p>
      <w:pPr>
        <w:pStyle w:val="TextBodyIndent"/>
        <w:ind w:left="-108" w:hanging="0"/>
        <w:rPr/>
      </w:pPr>
      <w:r>
        <w:rPr/>
        <w:t xml:space="preserve">        </w:t>
      </w:r>
      <w:r>
        <w:rPr/>
        <w:t xml:space="preserve">2) Домашнее задание по учебнику: Глава VIII, § 2, п. 70, 71, № 654 (в,г), 655, </w:t>
        <w:br/>
        <w:t xml:space="preserve">           доказательство следств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files.school-collection.edu.ru/dlrstore/2f193887-4a4d-461a-bef1-d4e29f2646c8/%5BG79_8-08-02-071%5D_%5BMP_15%5D.swf" TargetMode="External"/><Relationship Id="rId6" Type="http://schemas.openxmlformats.org/officeDocument/2006/relationships/hyperlink" Target="http://www.fcior.edu.ru/card/27728/teorema-o-vpisannom-ugle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8:12:00Z</dcterms:created>
  <dc:creator>Admin</dc:creator>
  <dc:description/>
  <cp:keywords/>
  <dc:language>en-US</dc:language>
  <cp:lastModifiedBy>user</cp:lastModifiedBy>
  <dcterms:modified xsi:type="dcterms:W3CDTF">2024-06-21T18:08:00Z</dcterms:modified>
  <cp:revision>21</cp:revision>
  <dc:subject/>
  <dc:title>Урок геометрии в 8 классе по теме «Вписанный угол»</dc:title>
</cp:coreProperties>
</file>