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auto" w:line="240" w:before="0" w:after="0"/>
        <w:ind w:left="-1259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«Центр развития ребёнка – детский сад № 57 «Аленушка» города Рубцовска Алтайского края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(Воспитание со всех сторон)»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Op</w:t>
      </w:r>
      <w:r>
        <w:rPr>
          <w:rFonts w:eastAsia="Calibri" w:cs="Times New Roman" w:ascii="Times New Roman" w:hAnsi="Times New Roman"/>
          <w:sz w:val="28"/>
          <w:szCs w:val="28"/>
        </w:rPr>
        <w:t>9609531912@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gmail</w:t>
      </w:r>
      <w:r>
        <w:rPr>
          <w:rFonts w:eastAsia="Calibri" w:cs="Times New Roman" w:ascii="Times New Roman" w:hAnsi="Times New Roman"/>
          <w:sz w:val="28"/>
          <w:szCs w:val="28"/>
        </w:rPr>
        <w:t>.co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Hlk158913798"/>
      <w:r>
        <w:rPr>
          <w:rFonts w:cs="Times New Roman" w:ascii="Times New Roman" w:hAnsi="Times New Roman"/>
          <w:b/>
          <w:sz w:val="32"/>
          <w:szCs w:val="32"/>
        </w:rPr>
        <w:t>Проект</w:t>
      </w:r>
      <w:bookmarkEnd w:id="0"/>
      <w:r>
        <w:rPr>
          <w:rFonts w:cs="Times New Roman" w:ascii="Times New Roman" w:hAnsi="Times New Roman"/>
          <w:b/>
          <w:sz w:val="32"/>
          <w:szCs w:val="32"/>
        </w:rPr>
        <w:t xml:space="preserve"> непосредственной образовательной деятельности с детьми старшего дошкольного возраста по математическому развитию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b/>
          <w:i/>
          <w:sz w:val="32"/>
          <w:szCs w:val="32"/>
        </w:rPr>
        <w:t>Путешествие в страну геометрических фигу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Подготовила: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лешакова Ольга Васильевна,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оспитатель высшей квалификационной 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атегории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exact" w:line="418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exact" w:line="418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г. Рубцовск, 202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непосредственной образовательной деятельност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математическому развитию с детьми старшей групп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е развитие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5-6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Путешествие в страну геометрических фигу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туальные основы занят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Путешествие в страну геометрических фигур, возраст 5-6 лет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ить представление о геометрических фигур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 Задач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задача</w:t>
      </w:r>
      <w:r>
        <w:rPr>
          <w:rFonts w:cs="Times New Roman" w:ascii="Times New Roman" w:hAnsi="Times New Roman"/>
          <w:sz w:val="28"/>
          <w:szCs w:val="28"/>
        </w:rPr>
        <w:t>: закрепить название геометрических фигур, умение называть порядковые числительные от 1 до 10, умение соотносить цифры с количеством предметов, закрепить знание детей о частях суток, временах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ая задача</w:t>
      </w:r>
      <w:r>
        <w:rPr>
          <w:rFonts w:cs="Times New Roman" w:ascii="Times New Roman" w:hAnsi="Times New Roman"/>
          <w:sz w:val="28"/>
          <w:szCs w:val="28"/>
        </w:rPr>
        <w:t>: развивать память, логическое мышление, внимание, творческое воображ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ая задача</w:t>
      </w:r>
      <w:r>
        <w:rPr>
          <w:rFonts w:cs="Times New Roman" w:ascii="Times New Roman" w:hAnsi="Times New Roman"/>
          <w:sz w:val="28"/>
          <w:szCs w:val="28"/>
        </w:rPr>
        <w:t>: воспитывать точность, усидчивость, желание успешно выполнять задания воспита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Совместная аппликация с детьми, создание геометрических фигур: круг, квадрат, треугольник, прямоугольник, сюжетная лепка по сказке колоб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обие:</w:t>
      </w:r>
      <w:r>
        <w:rPr>
          <w:rFonts w:cs="Times New Roman" w:ascii="Times New Roman" w:hAnsi="Times New Roman"/>
          <w:sz w:val="28"/>
          <w:szCs w:val="28"/>
        </w:rPr>
        <w:t xml:space="preserve"> Демонстрационный материал: 3 геометрические фигуры: круг, квадрат, треугольник, мя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аточный материал: </w:t>
      </w:r>
      <w:r>
        <w:rPr>
          <w:rFonts w:cs="Times New Roman" w:ascii="Times New Roman" w:hAnsi="Times New Roman"/>
          <w:sz w:val="28"/>
          <w:szCs w:val="28"/>
        </w:rPr>
        <w:t>карточки, где изображены предметы в разных количествах, одна штука на одного ребёнка, счётные палочки, 2 тарелки, геометрические фигуры 10 штук, одна на одного ребёнка, цифры от 1 до 9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наглядного обучения</w:t>
      </w:r>
      <w:r>
        <w:rPr>
          <w:rFonts w:cs="Times New Roman" w:ascii="Times New Roman" w:hAnsi="Times New Roman"/>
          <w:sz w:val="28"/>
          <w:szCs w:val="28"/>
        </w:rPr>
        <w:t>: Большие карточки с цифрами от 1 до 9, геометрические фигуры, автобус из стульев, мя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есный метод</w:t>
      </w:r>
      <w:r>
        <w:rPr>
          <w:rFonts w:cs="Times New Roman" w:ascii="Times New Roman" w:hAnsi="Times New Roman"/>
          <w:sz w:val="28"/>
          <w:szCs w:val="28"/>
        </w:rPr>
        <w:t>: Беседа, рассказ, устный счет, переска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овой метод</w:t>
      </w:r>
      <w:r>
        <w:rPr>
          <w:rFonts w:cs="Times New Roman" w:ascii="Times New Roman" w:hAnsi="Times New Roman"/>
          <w:sz w:val="28"/>
          <w:szCs w:val="28"/>
        </w:rPr>
        <w:t>: Игры «Выложи фигуру», «Наоборот», «Я начну, а ты продолжи», «Положи такую же цифру, сколько предметов», создание игровой ситу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й метод:</w:t>
      </w:r>
      <w:r>
        <w:rPr>
          <w:rFonts w:cs="Times New Roman" w:ascii="Times New Roman" w:hAnsi="Times New Roman"/>
          <w:sz w:val="28"/>
          <w:szCs w:val="28"/>
        </w:rPr>
        <w:t xml:space="preserve"> Физкультминутка, путешествие по группе «Автобус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ь активный</w:t>
      </w:r>
      <w:r>
        <w:rPr>
          <w:rFonts w:cs="Times New Roman" w:ascii="Times New Roman" w:hAnsi="Times New Roman"/>
          <w:sz w:val="28"/>
          <w:szCs w:val="28"/>
        </w:rPr>
        <w:t>: круг, квадрат, треугольник, прямоугольни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ь пассивный</w:t>
      </w:r>
      <w:r>
        <w:rPr>
          <w:rFonts w:cs="Times New Roman" w:ascii="Times New Roman" w:hAnsi="Times New Roman"/>
          <w:sz w:val="28"/>
          <w:szCs w:val="28"/>
        </w:rPr>
        <w:t>: Утро, день, вечер, ночь; зима, лето, осень, весна; толстая-тонкая; высокая-низкая; широкая-узкая; длинная-короткая; большая, маленькая; верх-низ; справа-сле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/>
        <w:t>: Групповая комна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располагаются в игровой комнате на ковре. Включаются в занятия добровольно, из интереса к предложению взрослого, стремления быть вместе со всеми.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ходит педагог и спрашивает, ребята вы любите отгадывать загадк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да слушайте внимательно и постарайтесь дать правильный ответ на мои загад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вершины тут видны,                  три угла, три стороны,                       ну, пожалуй, и довольно! – Что ты видиш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углов у меня,                                 и похож на блюдце я,                         на тарелку и на крышку,                    на кольцо, на колесо.                       Кто же я такой друзья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у вас  хорошо  получается отгадывать загадки и у меня есть для вас ещё одна загад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вал я и не круг,         треугольнику я друг,  прямоугольнику я брат,                  ведь зовут меня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у вас так хорошо получается отгадывать загадки про геометрические фигуры и за это -фигуры нам  предлагают  отправятся в путешествие в страну геометрических фигур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Основная часть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я – Жёлтый треуголь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я – Красный кр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амолёте, на машине, на автобус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интересом садятся на стулья в соответствие с фигуро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вы хотите, отправится в путешествие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да давайте отправимся в путешествие в страну геометрических фигур. Сейчас я вам раздам геометрические фигуры, а вы посмотрите внимательно на них какие это фигуры, и какого цвета. Вася скажи, пожалуйста, какая у тебя фигур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я, а у тебя какая фигур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как вы думаете, на чём можно отправится в путешествие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мы с вами отправимся в путешествие на автобусе. Посмотрите на наш автобус. Ну, чтобы нам сесть, в этот автобус нам нужны билеты и ими сегодня будут геометрические фигуры, которые у вас в руках найдите такую же фигуру на автобусе и сядьте на своё мест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вободно выбирают рабочее место, и присаживаются за стол, чтобы на предложенной им карточке посчитать предметы и выложить соответствующую циф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удовольствием продолжают играть в словесную игру «Наоборот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свида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гда давайте сядем за столы и «квадрат» нам приготовил интересную игру с карточками «Положи такую же цифру сколько предметов». Сейчас я вам раздам карточки, а вы внимательно посчитайте предметы на карточке правой рукой слева направо и положите на карточку соответствующую цифру, которые лежат у вас на стол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дети вы справились, с игр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нашим геометрическим фигурам очень понравилось с вами играть, и они вам приготовили ещё одну замечательную игру «Наоборот». Я буду говорить вам слова, а вы должны назвать противоположное слово. Пример: высокий – низкий, утро – вечер (играем). День – ночь , большой – маленький, высокий – низкий, широкий – узкий, длинный – короткий, зима – лето. Ребята вам понравилось играть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м фигурам тоже понравилось с вами играть, но, к сожалению, нам пора возвращаться в детский сад. Давайте скажем до свидания геометрическим фигура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Заключительная ча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вободно общаются и перемещаются во время за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у геометрических фигу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, квадрат, треуголь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ложи фигуру», «Наоборот», «Я начну, а ты продолжи», «Положи такую же цифру, сколько предметов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дитесь на свои места, и поедем (играет музык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Ну, вот мы с вами вернулись из путешествия. Скажите, в какую страну мы с вами путешествовал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 какие фигуры нас встречал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запомнил, в какие игры мы играл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а теперь я вас попрошу дома ещё раз выложить геометрические фигуры из счётных палочек, хорошо закрепить пройденный материал.   Завтра мы с вами об этом поговорим. Молодцы, спасибо вам!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4:07:00Z</dcterms:created>
  <dc:creator>User</dc:creator>
  <dc:description/>
  <cp:keywords/>
  <dc:language>en-US</dc:language>
  <cp:lastModifiedBy>User</cp:lastModifiedBy>
  <cp:lastPrinted>2011-12-05T16:28:00Z</cp:lastPrinted>
  <dcterms:modified xsi:type="dcterms:W3CDTF">2024-02-15T11:27:00Z</dcterms:modified>
  <cp:revision>8</cp:revision>
  <dc:subject/>
  <dc:title>Муниципальное бюджетное дошкольное образовательное учреждение</dc:title>
</cp:coreProperties>
</file>