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автономное образовательное учреждение «Средняя общеобразовательная школа с. Усть-Курдюм  муниципального образования «Город Сара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ратовская область, Гагаринский район, с. Усть-Курдюм, ул. Б.Советская 66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 (845)276-268, e-mail: y-k_schkola@mail.r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Конспект урока по русскому языку по тем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5" w:before="169" w:after="85"/>
        <w:jc w:val="center"/>
        <w:outlineLvl w:val="0"/>
        <w:rPr>
          <w:rFonts w:ascii="Times New Roman" w:hAnsi="Times New Roman" w:eastAsia="Times New Roman" w:cs="Times New Roman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 xml:space="preserve">"Безударные гласные в корне слова, проверяемые ударением". 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ь: Мартынова Е.И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3-24гг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2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Русский язы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УМК «Школа России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знания детей по теме «Правописание безударных гласных в корне слов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выполнять алгоритм действий по решению орфографическ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орфографическую зорк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осуществлять орфографический самоконтро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учиться делать логические выв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меть действовать по плану, находить и исправлять ошибки, проверять и оценивать результа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ышать культуру речи и грамотность, расширять словарный запас слов, вести диалог, понимать точку зрения другого, извлекать информацию, данную в неявном виде; учить формулировать высказывание;</w:t>
      </w:r>
    </w:p>
    <w:p>
      <w:pPr>
        <w:pStyle w:val="Normal"/>
        <w:shd w:fill="FFFFFF" w:val="clear"/>
        <w:spacing w:lineRule="auto" w:line="240" w:before="0" w:after="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рка готовности к уроку.</w:t>
      </w:r>
    </w:p>
    <w:p>
      <w:pPr>
        <w:pStyle w:val="C0"/>
        <w:shd w:fill="FFFFFF" w:val="clear"/>
        <w:spacing w:before="0" w:after="0"/>
        <w:ind w:left="720" w:hanging="0"/>
        <w:rPr/>
      </w:pPr>
      <w:r>
        <w:rPr>
          <w:rStyle w:val="C2"/>
          <w:color w:val="000000"/>
          <w:sz w:val="28"/>
          <w:szCs w:val="28"/>
        </w:rPr>
        <w:t>Здравствуйте, ребята !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сейчас, повернитесь и поприветствуйте друг друга.</w:t>
      </w:r>
    </w:p>
    <w:p>
      <w:pPr>
        <w:pStyle w:val="C0"/>
        <w:shd w:fill="FFFFFF" w:val="clear"/>
        <w:spacing w:before="0" w:after="0"/>
        <w:ind w:left="720" w:hanging="0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ажите здравствуйте руками</w:t>
      </w:r>
    </w:p>
    <w:p>
      <w:pPr>
        <w:pStyle w:val="C0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Тому, кто сел за парту с вами!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ажите здравствуйте глазами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улыбнитесь вместе с нами!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Сегодня у нас много гостей. Повернитесь к гостям, подарите им частичку своего тепла.</w:t>
      </w:r>
    </w:p>
    <w:p>
      <w:pPr>
        <w:pStyle w:val="C0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теперь можно тихо сес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Чистописание .Актуализация зна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ловарная работа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ишите  слова в тетрадь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ушка, м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ведь, 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ц, т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ренок, б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ёза, 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ей, 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ата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ьте своего соседа при помощи словарика, если слова записаны верно, над каждым словом ставим карандашом "+", если нет "-". Объясните соседу почему и где он ошиб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амоопределение к деятельности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ое слово лишнее и почему?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Тигр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тому, что все слова словарные, а оно нет.) - На какое правило орфограмма в этом слове? (безударная гласная в слов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догадался чему будем учиться сегодня?( Тема: Безударные гласные в корне слова)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ажно знать о правописании безударных гласных в корне сл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де проверять?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до провер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 какими умениями мы работали? ( изучили способы проверки безударных гласных в корне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их проверять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безударных гласных в корне слов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Измени форму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одбери однокор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ажно при этом помнить? ( чтобы гласная встала под ударение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слайд1)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читает стихотворение:</w:t>
      </w:r>
    </w:p>
    <w:p>
      <w:pPr>
        <w:pStyle w:val="Normal"/>
        <w:shd w:fill="FFFFFF" w:val="clear"/>
        <w:spacing w:lineRule="atLeast" w:line="151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й хитрый гласный:</w:t>
        <w:br/>
        <w:t>Слышим мы его прекрасно,</w:t>
        <w:br/>
        <w:t>А в письме какая буква?</w:t>
        <w:br/>
        <w:t>Здесь поможет нам наука:</w:t>
        <w:br/>
        <w:t>Гласный ставь под ударенье,</w:t>
        <w:br/>
        <w:t>Чтоб развеять все сомненья!</w:t>
        <w:br/>
        <w:t>Если буква гласная</w:t>
        <w:br/>
        <w:t>Вызвала сомнение,</w:t>
        <w:br/>
        <w:t>Ты её немедленно</w:t>
        <w:br/>
        <w:t>Ставь под ударен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Работа над темой урока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мы будем закреплять навык в подборе проверочных слов и выполнять упражнения в написании безударных гласных, проверяемых ударением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прошлых уроках мы с вами познакомились с понятием орфограмма. Давайте вспомним, что же такое орфограмма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Выслушиваются ответы детей.)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вспомним АЛГОРИТМ как правильно написать безударную гласную в корне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бота с мультимедийным проектором (слайд2) 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предели предложения в нужной последовательности: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ить корень в слове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шу гласную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ираю проверочное слово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ю слово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влю ударение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бота с мультимедийным проектором (слайд3) 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устые окошки вставь нужную букву, используя алгоритм проверки безударной гласной. Дети выходят к доске. (остальные учащиеся записывают слова в рабочую тетрадь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ФИЗМИНУТ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Закрепление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) Работа по учебнику с.101 упр.1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Разобрать коллективно задание к упражнению, записать задание в тетрадь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Работа в группах.</w:t>
      </w:r>
      <w:r>
        <w:rPr>
          <w:rFonts w:cs="Times New Roman" w:ascii="Times New Roman" w:hAnsi="Times New Roman"/>
          <w:sz w:val="24"/>
          <w:szCs w:val="24"/>
        </w:rPr>
        <w:t xml:space="preserve"> - Я даю каждой группе карточку с предложениями  в которых встречаются слова с безударными гласными. Ваша задача устно подобрать проверочные слова и вставить пропущенные бук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упп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..су   зв…рьки   готовятся  к  з…ме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  сушит на  в…твях  д…ревьев  гр…бы.  Мышка   зап…сает з…рно.</w:t>
            </w:r>
          </w:p>
        </w:tc>
      </w:tr>
      <w:tr>
        <w:trPr>
          <w:trHeight w:val="7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 ут…пляет   гн…здо.   Зм…я   нашла  укромное м…стечко  под  бр…вн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лушаем каждую группу. Что у нас получилось?(текс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ём в нём говор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адание можем предложить с этим текстом?( озаглави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думайте заголовок к этому текс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Запишите текст, вставляя пропущенные букв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79" w:before="169" w:after="8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Итог урока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флексия. Регулятив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ил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нтерес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рудно…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лушиваются ответы детей.)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ьте на отрезках успеха свою работу на уроке!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Домашнее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правило проверки безударных гласных в корне слова.</w:t>
      </w:r>
    </w:p>
    <w:p>
      <w:pPr>
        <w:pStyle w:val="Normal"/>
        <w:shd w:fill="FFFFFF" w:val="clear"/>
        <w:spacing w:lineRule="auto" w:line="240" w:before="0" w:after="8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стр. 101 упр.154.</w:t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&#1082;&#1083;&#1102;&#1095;&#1077;&#1074;&#1099;&#1077;-&#1089;&#1083;&#1086;&#1074;&#1072;/&#1088;&#1091;&#1089;&#1089;&#1082;&#1080;&#1081;-&#1103;&#1079;&#1099;&#1082;" TargetMode="External"/><Relationship Id="rId3" Type="http://schemas.openxmlformats.org/officeDocument/2006/relationships/hyperlink" Target="https://urok.1sept.ru/&#1082;&#1083;&#1102;&#1095;&#1077;&#1074;&#1099;&#1077;-&#1089;&#1083;&#1086;&#1074;&#1072;/&#1091;&#1084;&#1082;-&#1096;&#1082;&#1086;&#1083;&#1072;-&#1088;&#1086;&#1089;&#1089;&#1080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7:31:00Z</dcterms:created>
  <dc:creator>Genia</dc:creator>
  <dc:description/>
  <cp:keywords/>
  <dc:language>en-US</dc:language>
  <cp:lastModifiedBy>Genia</cp:lastModifiedBy>
  <dcterms:modified xsi:type="dcterms:W3CDTF">2023-12-11T17:17:00Z</dcterms:modified>
  <cp:revision>29</cp:revision>
  <dc:subject/>
  <dc:title/>
</cp:coreProperties>
</file>