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57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азонова Марина Николаевна</w:t>
      </w:r>
    </w:p>
    <w:p>
      <w:pPr>
        <w:pStyle w:val="TextBody"/>
        <w:ind w:left="357" w:hanging="0"/>
        <w:rPr>
          <w:bCs/>
          <w:i/>
          <w:i/>
        </w:rPr>
      </w:pPr>
      <w:r>
        <w:rPr>
          <w:bCs/>
          <w:i/>
        </w:rPr>
        <w:t>Преподаватель ГБПОУ МО «Гидрометеорологический техникум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рофессиональная компетентность и профессиональный стандарт педагога профессионального образования.</w:t>
      </w:r>
    </w:p>
    <w:p>
      <w:pPr>
        <w:pStyle w:val="TextBody"/>
        <w:ind w:left="71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1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Профессиональная компетентность педагога.</w:t>
      </w:r>
    </w:p>
    <w:p>
      <w:pPr>
        <w:pStyle w:val="Normal"/>
        <w:spacing w:lineRule="auto" w:line="240" w:before="0" w:after="12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рнизация системы образования в России выдвигает вопросы формирования профессиональной компетентности педагога на одно из ведущих мест. Профессиональная компетентность является условием эффективности организации воспитательно-образовательного процесса, охватывает широкий круг вопросов решения профессиональных и личностных задач, способствующих развитию личности учащихся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вляется высшим компонентом личности педагога. </w:t>
      </w:r>
    </w:p>
    <w:p>
      <w:pPr>
        <w:pStyle w:val="Normal"/>
        <w:spacing w:lineRule="auto" w:line="240" w:before="0" w:after="12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профессиональной компетентностью принято понимать интегральную характеристику деловых и личностных качеств, отражающую уровень знаний, опыта, умений и навыков, достаточных для осуществления определенного рода деятельности, которая связана с принятием решений.</w:t>
      </w:r>
    </w:p>
    <w:p>
      <w:pPr>
        <w:pStyle w:val="Normal"/>
        <w:spacing w:lineRule="auto" w:line="240" w:before="0" w:after="12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ует множество классификаций основных компонентов компетентности педагога. Примеры приведены ниже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имер 1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циально-правовая компетентность – знания и умения в области взаимодействия с общественными институтами и людьми, а также владение приемами профессионального общения и поведения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ерсональная компетентность – способность к постоянному профессиональному росту и повышению квалификации, а также реализации себя в профессиональном труде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ециальная компетентность – подготовленность к самостоятельному выполнению конкретных видов деятельности, умение решать типовые профессиональные задачи и оценивать результаты своего труда, способность самостоятельно приобретать новые знания и умения по специальности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утокомпетентность – адекватное представление о своих социально-профессиональных характеристиках и владение технологиями преодоления профессиональных деструкций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экстремальная компетентность – способность действовать во внезапно усложнившихся условиях, при авариях, нарушениях технологических процессов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имер 2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ностические умения (познавательные умения в области приобретения общепрофессиональных, производственных и психолого-педагогических знаний, предусматривающих получение новой информации, выделение в ней главного, существенного, обобщение и систематизация собственного педагогического опыта, опыта новаторов и рационализаторов производства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деологические умения (социально-значимые умения проведения политико-воспитательной работы среди обучающихся, пропаганды педагогических знаний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идактические умения (общепедагогические умения определения конкретных целей обучения, выбора адекватных форм, методов и средств обучения, конструирования педагогических ситуаций, объяснения учебно-производственного материала, демонстрации технических объектов и приемов работы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рганизационно-методические умения (умения реализации учебно-воспитательного процесса, формирования мотивации учения, организации учебно-профессиональной деятельности учащихся, установления педагогически оправданных взаимоотношений, формирования коллектива, организации самоуправления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ммуникативно-режиссерские умения (ораторские, общепедагогические умения, включающие умение проникать в душевный мир воспитуемых, объективно оценивать их эмоциональное состояние и выявлять особенности психики, передавать в ходе общения своего эмоционального состояния, проявлять эмоционально-волевое влиянии на воспитуемых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гностические умения (общепедагогические умения прогнозирования успешности учебно-воспитательного процесса, включающие диагностику личности и коллектива учащихся, анализ педагогических ситуаций, построение альтернативных моделей педагогической деятельности, проектирование развития личности и коллектива, контроль за процессом и результатом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флексивные умения (способность к самопознанию, самооценка профессиональной деятельности и профессионального поведения, самоактуализация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рганизационно-педагогические умения (общепедагогические умения планирования воспитательного процесса, выбора оптимальных средств педагогического воздействия и взаимодействия, организации самовоспитания и самоуправления, формирования профессиональной направленности личности обучающихся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профессиональные умения (умения чтения и составления чертежей, схем, технических диаграмм, выполнения расчетно-графических работ, определения экономических показателей производства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нструктивные умения – интегративные умения разработки технологических процессов и конструирования технических устройств, включают разработку учебной и технико-технологической документации, выполнение конструкторских работ, составление технологических карт, направляющих тестов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ехнологические умения (количественные умения анализа производственных ситуаций, планирования, рациональной организации технологического процесса, эксплуатации технологических устройств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изводственно-операционные умения (общетрудовые умения по смежным профессиям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ециальные умения (узкопрофессиональные умения в рамках какой-либо одной отрасли производства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имер 3. </w:t>
      </w:r>
    </w:p>
    <w:p>
      <w:pPr>
        <w:pStyle w:val="Style18"/>
        <w:shd w:fill="FFFFFF" w:val="clear"/>
        <w:spacing w:before="0" w:after="120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- профессиональная компетентность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– качество действий педагога обеспечивающих: эффективное решение профессионально-педагогических проблем и типичных профессиональных задач, возникающих в реальных ситуациях педагогической деятельности, с использованием жизненного опыта, имеющейся квалификации, общепризнанных ценностей; владение современными образовательными технологиями, технологиями педагогической диагностики (опросов, индивидуальных и групповых интервью), психолого-педагогической коррекцией, снятием стрессов и т.п., методическими приемами, педагогическими средствами и их постоянное совершенствование; использование методических идей, новой литературы и иных источников информации в области компетенции и методик преподавания для построения современных занятий с обучающимися, осуществление оценочно-ценностной рефлексии;</w:t>
      </w:r>
    </w:p>
    <w:p>
      <w:pPr>
        <w:pStyle w:val="Style18"/>
        <w:shd w:fill="FFFFFF" w:val="clear"/>
        <w:spacing w:before="0" w:after="120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 xml:space="preserve">- информационная компетентность </w:t>
      </w:r>
      <w:r>
        <w:rPr>
          <w:b/>
          <w:color w:val="000000"/>
        </w:rPr>
        <w:t>–</w:t>
      </w:r>
      <w:r>
        <w:rPr>
          <w:color w:val="000000"/>
        </w:rPr>
        <w:t xml:space="preserve"> качество действий педагога обеспечивающих: эффективный поиск, структурирование информации, её адаптацию к особенностям педагогического процесса и дидактическим требованиям; формулировку учебной проблемы различными информационно-коммуникативными способами; квалифицированную работу с различными информационными ресурсами, профессиональными инструментами, готовыми программно-методическими комплексами, позволяющими проектировать решение педагогических проблем и практических задач; использование автоматизированных рабочих мест учителя в образовательном процессе; регулярную самостоятельную познавательную деятельность, готовность к ведению дистанционной образовательной деятельности; использование компьютерных и мультимедийных технологий, цифровых образовательных ресурсов в образовательном процессе; ведение методической документации на электронных носителях;</w:t>
      </w:r>
    </w:p>
    <w:p>
      <w:pPr>
        <w:pStyle w:val="Style18"/>
        <w:shd w:fill="FFFFFF" w:val="clear"/>
        <w:spacing w:before="0" w:after="120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- коммуникативная компетентность</w:t>
      </w:r>
      <w:r>
        <w:rPr>
          <w:color w:val="000000"/>
        </w:rPr>
        <w:t xml:space="preserve"> – качество действий педагога обеспечивающих: эффективное конструирование прямой и обратной связи с другим человеком; установление контакта с обучающимися разного возраста, родителями (лицами их замещающими), коллегами по работе; умение вырабатывать стратегию, тактику и технику взаимодействий с людьми, организовывать их совместную деятельность для достижения определенных социально значимых целей; умение убеждать, аргументировать свою позицию; владение ораторским искусством, грамотностью устной и письменной речи, публичного представления результатов своей работы, отбором адекватных форм и методов презентации;</w:t>
      </w:r>
    </w:p>
    <w:p>
      <w:pPr>
        <w:pStyle w:val="Style18"/>
        <w:shd w:fill="FFFFFF" w:val="clear"/>
        <w:spacing w:before="0" w:after="120"/>
        <w:jc w:val="both"/>
        <w:rPr/>
      </w:pPr>
      <w:r>
        <w:rPr>
          <w:rStyle w:val="StrongEmphasis"/>
          <w:b w:val="false"/>
          <w:color w:val="000000"/>
        </w:rPr>
        <w:t>- правовая компетентность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– качество действий педагога обеспечивающих: эффективное использование в профессиональной деятельности законодательных, локальных и иных правовых актов для решения соответствующих профессиональных задач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водя итог можно сказать, что педагог, занимая свою нишу в области образования, должен стремиться развивать себя «в ногу со временем», иначе его компетентность будет утрачиваться, т.к. многолетнее выполнение одной и той же деятельности может привести к появлению профессиональной усталости, обеднению репертуара способов выполнения деятельности, утрате профессиональных умений и навыков, снижению работоспособности, т.е. к профессиональной деструкции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держания компетентности предлагается применять различные модели повышения профессионального уровня педагога. Например, курсы повышения квалификации, открытые занятия, аттестация, самообразование и др. Оценка профессиональной компетентности осуществляется через мониторинг качества профессионально-личностных способностей и профессионально-педагогических умени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ессиональный стандарт «Педагог профессионального обучения, профессионального образования, дополнительного профессионального образования».</w:t>
      </w:r>
    </w:p>
    <w:p>
      <w:pPr>
        <w:pStyle w:val="S1"/>
        <w:spacing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S1"/>
        <w:spacing w:before="0" w:after="0"/>
        <w:ind w:firstLine="708"/>
        <w:jc w:val="both"/>
        <w:rPr/>
      </w:pPr>
      <w:r>
        <w:rPr>
          <w:rFonts w:eastAsia="Calibri"/>
          <w:lang w:eastAsia="en-US"/>
        </w:rPr>
        <w:t>Про профессиональный стандарт в Трудовом кодексе РФ с 01.07.2016 года в статье 195.1. записано: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валификация работника - уровень знаний, умений, профессиональных навыков и опыта работы работника.</w:t>
      </w:r>
    </w:p>
    <w:p>
      <w:pPr>
        <w:pStyle w:val="Normal"/>
        <w:shd w:fill="FFFFFF" w:val="clear"/>
        <w:spacing w:lineRule="auto" w:line="240" w:before="0" w:after="120"/>
        <w:ind w:firstLine="544"/>
        <w:jc w:val="both"/>
        <w:rPr>
          <w:rFonts w:ascii="Times New Roman" w:hAnsi="Times New Roman" w:cs="Times New Roman"/>
          <w:sz w:val="24"/>
          <w:szCs w:val="24"/>
        </w:rPr>
      </w:pPr>
      <w:bookmarkStart w:id="0" w:name="dst2204"/>
      <w:bookmarkEnd w:id="0"/>
      <w:r>
        <w:rPr>
          <w:rFonts w:cs="Times New Roman" w:ascii="Times New Roman" w:hAnsi="Times New Roman"/>
          <w:sz w:val="24"/>
          <w:szCs w:val="24"/>
        </w:rPr>
        <w:t>Профессиональный стандарт - характеристика квалификации, необходимой работнику для осуществления определенного вида профессиональной деятельности, в том числе выполнения определенной трудовой функции».</w:t>
      </w:r>
    </w:p>
    <w:p>
      <w:pPr>
        <w:pStyle w:val="Style17"/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от перечень трудовых действий, умений, знаний, которыми должен обладать преподаватель СПО устанавливает Профессиональный стандарт «Педагог профессионального обучения, профессионального образования и дополнительного профессионального образования» (далее – Стандарт) утвержденный Приказом Министерства труда и социальной защиты РФ от 8 сентября 2015 г. № 608н. </w:t>
      </w:r>
    </w:p>
    <w:p>
      <w:pPr>
        <w:pStyle w:val="S1"/>
        <w:spacing w:before="0" w:after="120"/>
        <w:ind w:firstLine="708"/>
        <w:jc w:val="both"/>
        <w:rPr/>
      </w:pPr>
      <w:r>
        <w:rPr>
          <w:rFonts w:eastAsia="Calibri"/>
          <w:lang w:eastAsia="en-US"/>
        </w:rPr>
        <w:t>Стандарт создан для применения его работодателями при формировании кадровой политики и в управлении персоналом, при организации обучения и аттестации работников, заключении трудовых договоров, разработке должностных инструкций и установлении систем оплаты труда.</w:t>
      </w:r>
    </w:p>
    <w:p>
      <w:pPr>
        <w:pStyle w:val="S1"/>
        <w:spacing w:before="0" w:after="120"/>
        <w:ind w:firstLine="708"/>
        <w:jc w:val="both"/>
        <w:rPr/>
      </w:pPr>
      <w:r>
        <w:rPr>
          <w:rFonts w:eastAsia="Calibri"/>
          <w:lang w:eastAsia="en-US"/>
        </w:rPr>
        <w:t>Стандарт является инструментом реализации стратегии образования в меняющемся мире, инструментом повышения качества образования и выхода отечественного образования на международный уровень, объективным измерителем квалификации</w:t>
      </w:r>
      <w:r>
        <w:rPr/>
        <w:t xml:space="preserve"> педагога, средством отбора педагогических кадров в учреждения образования, основой формирования трудового договора, фиксирующего отношения между работником и работодателем.</w:t>
      </w:r>
    </w:p>
    <w:p>
      <w:pPr>
        <w:pStyle w:val="S1"/>
        <w:spacing w:before="0" w:after="120"/>
        <w:ind w:firstLine="708"/>
        <w:jc w:val="both"/>
        <w:rPr/>
      </w:pPr>
      <w:r>
        <w:rPr/>
        <w:t>Мы понимаем, что ни один человек не может соответствовать всем квалификационным требованиям трудовых функций, которые записаны в стандарте. Трудовые функции не должен выполнять один специалист-универсал. Поэтому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/>
        <w:t>одно из главных требований стандарта – умение взаимодействовать с другими специалистами и распределять требования стандарта между всеми сотрудниками, вовлеченными в процесс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рганизации обеспечивает выполнение функций за счёт рациональной комплектации штатов, за счёт повышения квалификации своих сотрудников, за счёт адекватного распределения зон ответственности между ними.</w:t>
      </w:r>
    </w:p>
    <w:p>
      <w:pPr>
        <w:pStyle w:val="Normal"/>
        <w:shd w:fill="FFFFFF" w:val="clear"/>
        <w:spacing w:lineRule="atLeast" w:line="0" w:before="0" w:after="0"/>
        <w:ind w:firstLine="4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ой подход позволяет уйти от ситуации приравнивания квалификации молодого и опытного преподавателя, возлагая на них идентичные функции и предполагая при этом, что выполнены эти функции будут на одинаковом уровне качества.</w:t>
      </w:r>
    </w:p>
    <w:p>
      <w:pPr>
        <w:pStyle w:val="Normal"/>
        <w:shd w:fill="FFFFFF" w:val="clear"/>
        <w:spacing w:lineRule="atLeast" w:line="0" w:before="0" w:after="0"/>
        <w:ind w:firstLine="4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ый стандарт – инструмент формирования новой педагогической культуры, даже более того - общественного сознания. Сама деятельность педагогов профессионального образования оценивается с позиций компетентностного подхода </w:t>
      </w:r>
    </w:p>
    <w:p>
      <w:pPr>
        <w:pStyle w:val="Normal"/>
        <w:shd w:fill="FFFFFF" w:val="clear"/>
        <w:spacing w:lineRule="atLeast" w:line="0" w:before="0" w:after="0"/>
        <w:ind w:firstLine="4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представленные функции не должен выполнять один специалист-универсал. Они распределяются между всеми сотрудниками, вовлеченными в процесс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рганизации обеспечивает выполнение функций за счёт рациональной комплектации штатов, за счёт повышения квалификации своих сотрудников, за счёт адекватного распределения зон ответственности между ними.</w:t>
      </w:r>
    </w:p>
    <w:p>
      <w:pPr>
        <w:pStyle w:val="Normal"/>
        <w:shd w:fill="FFFFFF" w:val="clear"/>
        <w:spacing w:lineRule="atLeast" w:line="0" w:before="0" w:after="0"/>
        <w:ind w:firstLine="4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ой подход позволяет уйти от ситуации приравнивания квалификации молодого и опытного преподавателя, возлагая на них идентичные функции и предполагая при этом, что выполнены эти функции будут на одинаковом уровне качества.</w:t>
      </w:r>
    </w:p>
    <w:p>
      <w:pPr>
        <w:pStyle w:val="Normal"/>
        <w:shd w:fill="FFFFFF" w:val="clear"/>
        <w:spacing w:lineRule="atLeast" w:line="0" w:before="0" w:after="0"/>
        <w:ind w:firstLine="4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ый стандарт – инструмент формирования новой педагогической культуры, даже более того - общественного сознания. Сама деятельность педагогов профессионального образования оценивается с позиций компетентностного подхода </w:t>
      </w:r>
    </w:p>
    <w:p>
      <w:pPr>
        <w:pStyle w:val="Normal"/>
        <w:shd w:fill="FFFFFF" w:val="clear"/>
        <w:spacing w:lineRule="atLeast" w:line="0" w:before="0" w:after="0"/>
        <w:ind w:firstLine="4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представленные функции не должен выполнять один специалист-универсал. Они распределяются между всеми сотрудниками, вовлеченными в процесс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рганизации обеспечивает выполнение функций за счёт рациональной комплектации штатов, за счёт повышения квалификации своих сотрудников, за счёт адекватного распределения зон ответственности между ними.</w:t>
      </w:r>
    </w:p>
    <w:p>
      <w:pPr>
        <w:pStyle w:val="Normal"/>
        <w:shd w:fill="FFFFFF" w:val="clear"/>
        <w:spacing w:lineRule="atLeast" w:line="0" w:before="0" w:after="0"/>
        <w:ind w:firstLine="4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ой подход позволяет уйти от ситуации приравнивания квалификации молодого и опытного преподавателя, возлагая на них идентичные функции и предполагая при этом, что выполнены эти функции будут на одинаковом уровне качества.</w:t>
      </w:r>
    </w:p>
    <w:p>
      <w:pPr>
        <w:pStyle w:val="Normal"/>
        <w:shd w:fill="FFFFFF" w:val="clear"/>
        <w:spacing w:lineRule="atLeast" w:line="0" w:before="0" w:after="0"/>
        <w:ind w:firstLine="4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ый стандарт – инструмент формирования новой педагогической культуры, даже более того - общественного сознания. Сама деятельность педагогов профессионального образования оценивается с позиций компетентностного подхода</w:t>
      </w:r>
    </w:p>
    <w:p>
      <w:pPr>
        <w:pStyle w:val="Normal"/>
        <w:shd w:fill="FFFFFF" w:val="clear"/>
        <w:spacing w:lineRule="atLeast" w:line="0" w:before="0" w:after="0"/>
        <w:ind w:firstLine="4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представленные функции не должен выполнять один специалист-универсал. Они распределяются между всеми сотрудниками, вовлеченными в процесс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рганизации обеспечивает выполнение функций за счёт рациональной комплектации штатов, за счёт повышения квалификации своих сотрудников, за счёт адекватного распределения зон ответственности между ними.</w:t>
      </w:r>
    </w:p>
    <w:p>
      <w:pPr>
        <w:pStyle w:val="Normal"/>
        <w:shd w:fill="FFFFFF" w:val="clear"/>
        <w:spacing w:lineRule="atLeast" w:line="0" w:before="0" w:after="0"/>
        <w:ind w:firstLine="4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ой подход позволяет уйти от ситуации приравнивания квалификации молодого и опытного преподавателя, возлагая на них идентичные функции и предполагая при этом, что выполнены эти функции будут на одинаковом уровне качества.</w:t>
      </w:r>
    </w:p>
    <w:p>
      <w:pPr>
        <w:pStyle w:val="Normal"/>
        <w:shd w:fill="FFFFFF" w:val="clear"/>
        <w:spacing w:lineRule="atLeast" w:line="0" w:before="0" w:after="0"/>
        <w:ind w:firstLine="4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ый стандарт – инструмент формирования новой педагогической культуры, даже более того - общественного сознания. Сама деятельность педагогов профессионального образования оценивается с позиций компетентностного подхода</w:t>
      </w:r>
    </w:p>
    <w:p>
      <w:pPr>
        <w:pStyle w:val="S1"/>
        <w:spacing w:before="0" w:after="120"/>
        <w:ind w:firstLine="708"/>
        <w:jc w:val="both"/>
        <w:rPr/>
      </w:pPr>
      <w:r>
        <w:rPr/>
        <w:t>Стандарт позволяет руководителю образовательного учреждения обеспечивать выполнение функций за счёт рациональной комплектации штатов, за счёт повышения квалификации своих сотрудников, за счёт адекватного распределения зон ответственности между ними.</w:t>
      </w:r>
    </w:p>
    <w:p>
      <w:pPr>
        <w:pStyle w:val="S1"/>
        <w:spacing w:before="0" w:after="120"/>
        <w:ind w:firstLine="708"/>
        <w:jc w:val="both"/>
        <w:rPr/>
      </w:pPr>
      <w:r>
        <w:rPr/>
        <w:t xml:space="preserve">Ответственность за несоблюдение требований профессиональных стандартов установлена ст. 5.27 КоАП РФ «Нарушение трудового законодательства и иных нормативных правовых актов, содержащих нормы трудового права». </w:t>
      </w:r>
    </w:p>
    <w:p>
      <w:pPr>
        <w:pStyle w:val="S1"/>
        <w:spacing w:before="0" w:after="120"/>
        <w:ind w:firstLine="708"/>
        <w:jc w:val="both"/>
        <w:rPr/>
      </w:pPr>
      <w:r>
        <w:rPr/>
        <w:t>Резюмируя, можно сказать, что Стандарт это инструмент формирования педагогической культуры на современном уровне, способствующий повышению ответственности каждого педагога за результаты своего труда и качество образования в целом.</w:t>
      </w:r>
    </w:p>
    <w:p>
      <w:pPr>
        <w:pStyle w:val="S1"/>
        <w:spacing w:before="0" w:after="120"/>
        <w:ind w:firstLine="708"/>
        <w:jc w:val="both"/>
        <w:rPr/>
      </w:pPr>
      <w:r>
        <w:rPr/>
      </w:r>
    </w:p>
    <w:p>
      <w:pPr>
        <w:pStyle w:val="S1"/>
        <w:spacing w:before="0" w:after="120"/>
        <w:ind w:firstLine="708"/>
        <w:jc w:val="both"/>
        <w:rPr/>
      </w:pPr>
      <w:r>
        <w:rPr>
          <w:b/>
        </w:rPr>
        <w:t>Использованые материалы: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pedli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- каталог книг </w:t>
      </w:r>
      <w:r>
        <w:rPr>
          <w:color w:val="333333"/>
          <w:shd w:fill="FFFFFF" w:val="clear"/>
        </w:rPr>
        <w:t>по педагогике, логопедии, психологии, дефектологии, медицине и др. направлениям;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hyperlink r:id="rId3" w:tgtFrame="_blank">
        <w:r>
          <w:rPr>
            <w:rStyle w:val="InternetLink"/>
            <w:u w:val="single"/>
            <w:lang w:val="en-US"/>
          </w:rPr>
          <w:t>infourok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- материалы для учителей;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hyperlink r:id="rId4" w:tgtFrame="_blank">
        <w:r>
          <w:rPr>
            <w:rStyle w:val="InternetLink"/>
            <w:u w:val="single"/>
          </w:rPr>
          <w:t>weburok.com</w:t>
        </w:r>
      </w:hyperlink>
      <w:r>
        <w:rPr/>
        <w:t xml:space="preserve"> - </w:t>
      </w:r>
      <w:r>
        <w:rPr>
          <w:color w:val="333333"/>
          <w:shd w:fill="FFFFFF" w:val="clear"/>
        </w:rPr>
        <w:t>учебно-методический образовательный портал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8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ascii="Calibri" w:hAnsi="Calibri" w:eastAsia="Calibri" w:cs="Calibri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ld">
    <w:name w:val="bold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mall">
    <w:name w:val="small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ile">
    <w:name w:val="file"/>
    <w:qFormat/>
    <w:rPr/>
  </w:style>
  <w:style w:type="character" w:styleId="C7">
    <w:name w:val="c7"/>
    <w:qFormat/>
    <w:rPr/>
  </w:style>
  <w:style w:type="character" w:styleId="C2">
    <w:name w:val="c2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сноски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Unique">
    <w:name w:val="unique"/>
    <w:qFormat/>
    <w:rPr/>
  </w:style>
  <w:style w:type="character" w:styleId="Plagiat">
    <w:name w:val="plagia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lib.ru/" TargetMode="External"/><Relationship Id="rId3" Type="http://schemas.openxmlformats.org/officeDocument/2006/relationships/hyperlink" Target="https://text.ru/rd/aHR0cHM6Ly9pbmZvdXJvay5ydS9zdGF0eWEtcG8tcHJvZmVzc2lvbmFsbm9tdS1zdGFuZGFydHUtcGVkYWdvZ2EtMTc1OTI2Mi5odG1s" TargetMode="External"/><Relationship Id="rId4" Type="http://schemas.openxmlformats.org/officeDocument/2006/relationships/hyperlink" Target="https://text.ru/rd/aHR0cHM6Ly93ZWJ1cm9rLmNvbS8yNDYzNTM3L9Ch0YLQsNGC0YzRjy3Qv9C%2BLdC%2F0YDQvtGE0LXRgdGB0LjQvtC90LDQu9GM0L3QvtC80YMt0YEv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9:20:00Z</dcterms:created>
  <dc:creator>1</dc:creator>
  <dc:description/>
  <cp:keywords/>
  <dc:language>en-US</dc:language>
  <cp:lastModifiedBy>1</cp:lastModifiedBy>
  <cp:lastPrinted>2017-12-24T16:34:00Z</cp:lastPrinted>
  <dcterms:modified xsi:type="dcterms:W3CDTF">2017-12-24T16:48:00Z</dcterms:modified>
  <cp:revision>9</cp:revision>
  <dc:subject/>
  <dc:title/>
</cp:coreProperties>
</file>