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орфографических навы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авописание слов с безударной гласной, непроверяемой ударением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встифеева Наталья Александровна, учитель высшей категор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Средняя общеобразовательная школа №152 г.Челябинска»</w:t>
      </w:r>
    </w:p>
    <w:p>
      <w:pPr>
        <w:pStyle w:val="Normal"/>
        <w:jc w:val="center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e-mail evstifeeva1972@mail.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едъявления новых слов из словар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ительное восприятие написания слова. Предъявляется карточка с написанным словом (без выделения орфограмм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фоэпическое проговаривание сло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ение лексического значения сло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е чтение слов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ение орфоэпического и орфографического произношения с целью нахождения «опасных м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Проверка, можно ли проверить написание? К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    Вывод: написание проверить нельз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вариантов ответа на вопрос, что же делать, чтобы писать слово правильно? (спросить, посмотреть словарь, запомнить, записать в личный орфографический словарь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приёмов запомин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 «усиления» при заучивании слов с безударной гласной непроверяемой ударение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о приёме «усиления», который способствует запоминанию надолг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есть такие слова, написание которых вы никак не можете   запомнить? Какие именно буквы в этих словах не можете запомнит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остаточно «приказать» своей памяти: «Запоминай!» (Это вряд ли помож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очень надёжный приём – «усиление» (уярчение)  буквы в слове. Как вы думаете, что значит «уярчить»? (сделать ярким, т.е. выразительным и незабываемы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буква нуждается в «уярчении» в слове конфета ? (о) Почему следует уярчить только одну букву, а не все? (остальные буквы не нуждаются в запоминании: некоторые из них находятся в сильной позиции, другие пишутся по правил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сказ учителя о способах уси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же сделать «яркой» в слове конфета букву о? Надо придумать что-то особенное про неё, да так, чтобы это никогда не забыть. Может быть вообразить, что в слове «живёт» что-то кругленькое, как 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 предлагаете «уярчить» букву о? (учитель даёт время для обдумывания, а затем выслушивает их предложения: можно в слове вместо о нарисовать конфету – продолговатую, как сама буква или представить как широко раскрывается рот, когда туда кладут конфету, или произнести возглас восхищения от съеденной конфеты – 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      </w:t>
      </w:r>
      <w:r>
        <w:rPr>
          <w:rFonts w:cs="Arial" w:ascii="Arial" w:hAnsi="Arial"/>
          <w:color w:val="0000CC"/>
          <w:sz w:val="19"/>
          <w:szCs w:val="19"/>
        </w:rPr>
        <w:drawing>
          <wp:inline distT="0" distB="0" distL="0" distR="0">
            <wp:extent cx="628015" cy="4768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НФ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CC"/>
          <w:sz w:val="19"/>
          <w:szCs w:val="19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амостоятельная раб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йдите в каждом слове непроверяемую орфограмму и придумайте как её уярчить, чтобы запомнить навсегда: алфавит, диктант, колоб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оверка выполн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 вариант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лфавит. Запоминаем две безударные гласные а: первая буква алфавита а и слово пишется с двумя 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ктант. Запоминаем безударную и: здесь «живёт» слово дик. Диктант и вправду «ведёт» себя «дико» ( в смысле странно):всегда готовит трудные словечки – попробуй-ка написать их без ошиб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бок. Две безударные о – как два колобка в слов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9105" cy="49530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л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9105" cy="4953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б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дводя итог занятия, посоветовать детям выбрать тот вариант «уярчения», который понравился больше всего, и в будущем всегда запоминать слова по – свое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бщённый способ запомин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або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заранее выбирает слова, которые объединяются по одному орфографическому призна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вопроса, что общего в написании этих слов? (во всех словах безударная гласная а, и она непроверяемая – это общий орфографический призна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ожно заучить сразу группу слов - Совместный выбор опорного слова (для запоминания орфограммы общей для всех слов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подходящего приёма для запоминания всех слов, входящих в группу – (увязать все слова в памяти между собо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ых слов –на этом этапе учитель предлагает ребятам такие задания, которые способствуют длительному удержанию материала в сознании и запоминанию слов надолго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рные слова: рабочий, работа, пальто, сапоги, завтрак, карандаш,    завод, маши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в написании этих слов? (во всех словах безударная гласная а, и она непроверяемая – это общий орфографический призна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орное слово  - рабочий, пишется так же как ра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, объединяющий все сло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й надевает пальто, сапоги, берёт с собой карандаш, завтрак и едет на машине на работу, на зав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ых сл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ассказ «О рабочем» повторяется учащимися несколько раз с разной эмоциональной нагрузкой (очень весело, грустно, тревожно, с вопросительной интонацие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ебята пишут заученные слова в воздухе рукой – тут подключается моторная память (память на движен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ждое из 9 слов учащиеся отмечают карандашом галочкой в конце учебника, записывают в собственные словарики  - на запоминание «работает» зрительная пам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Школьники получают задание нарисовать каждый из предметов, соответствующий запоминаемому слову, так чтобы он был похож на «А» Рабочего, например, можно изобразить стоящим в уверенной позе с широко расставленными ногами, для пальто придумать определённый фасон, чтобы он напоминал «А», выложить «А» из карандашей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дбор созвучных слов (звуковых ассоциаций)</w:t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бор созвучных слов (звуковых ассоциаций) и в составлении сюжетов для запоминания непроверяемых гласных в словах: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БЕГЕМОТ, ГАРНИР, ПЕЛЁНКА, ГАЛОП, ПОСУДА, ЦАРАПИНА, МАКАКА, КРОКОДИЛ, МАКИЯЖ, ГАСТРОЛИ.</w:t>
        <w:br/>
        <w:br/>
      </w:r>
      <w:r>
        <w:rPr>
          <w:rFonts w:cs="Arial"/>
          <w:b/>
          <w:sz w:val="28"/>
          <w:szCs w:val="28"/>
        </w:rPr>
        <w:t>Беге</w:t>
      </w:r>
      <w:r>
        <w:rPr>
          <w:rFonts w:cs="Arial"/>
          <w:sz w:val="28"/>
          <w:szCs w:val="28"/>
        </w:rPr>
        <w:t>мот: "Я не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БЕГ</w:t>
      </w:r>
      <w:r>
        <w:rPr>
          <w:rFonts w:cs="Arial"/>
          <w:sz w:val="28"/>
          <w:szCs w:val="28"/>
        </w:rPr>
        <w:t>аю и много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Е</w:t>
      </w:r>
      <w:r>
        <w:rPr>
          <w:rFonts w:cs="Arial"/>
          <w:sz w:val="28"/>
          <w:szCs w:val="28"/>
        </w:rPr>
        <w:t>М, поэтому такой толстый", сказал "БЕГЕмот".</w:t>
        <w:br/>
        <w:t>Гарнир:"</w:t>
      </w:r>
      <w:r>
        <w:rPr>
          <w:rFonts w:cs="Arial"/>
          <w:b/>
          <w:sz w:val="28"/>
          <w:szCs w:val="28"/>
        </w:rPr>
        <w:t>ГАР</w:t>
      </w:r>
      <w:r>
        <w:rPr>
          <w:rFonts w:cs="Arial"/>
          <w:sz w:val="28"/>
          <w:szCs w:val="28"/>
        </w:rPr>
        <w:t>нир</w:t>
      </w:r>
      <w:r>
        <w:rPr>
          <w:rFonts w:cs="Arial"/>
          <w:sz w:val="28"/>
          <w:szCs w:val="28"/>
          <w:lang w:val="en-US"/>
        </w:rPr>
        <w:t xml:space="preserve"> </w:t>
      </w:r>
      <w:r>
        <w:rPr>
          <w:rFonts w:cs="Arial"/>
          <w:sz w:val="28"/>
          <w:szCs w:val="28"/>
        </w:rPr>
        <w:t>пах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ГАР</w:t>
      </w:r>
      <w:r>
        <w:rPr>
          <w:rFonts w:cs="Arial"/>
          <w:sz w:val="28"/>
          <w:szCs w:val="28"/>
        </w:rPr>
        <w:t>ью".</w:t>
        <w:br/>
      </w:r>
      <w:r>
        <w:rPr>
          <w:rFonts w:cs="Arial"/>
          <w:b/>
          <w:sz w:val="28"/>
          <w:szCs w:val="28"/>
        </w:rPr>
        <w:t>Пел</w:t>
      </w:r>
      <w:r>
        <w:rPr>
          <w:rFonts w:cs="Arial"/>
          <w:sz w:val="28"/>
          <w:szCs w:val="28"/>
        </w:rPr>
        <w:t>енка: "</w:t>
      </w:r>
      <w:r>
        <w:rPr>
          <w:rFonts w:cs="Arial"/>
          <w:b/>
          <w:sz w:val="28"/>
          <w:szCs w:val="28"/>
        </w:rPr>
        <w:t>ПЕЛ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с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ПЕЛ</w:t>
      </w:r>
      <w:r>
        <w:rPr>
          <w:rFonts w:cs="Arial"/>
          <w:sz w:val="28"/>
          <w:szCs w:val="28"/>
        </w:rPr>
        <w:t>ёнок".</w:t>
        <w:br/>
      </w:r>
      <w:r>
        <w:rPr>
          <w:rFonts w:cs="Arial"/>
          <w:b/>
          <w:sz w:val="28"/>
          <w:szCs w:val="28"/>
        </w:rPr>
        <w:t>Гал</w:t>
      </w:r>
      <w:r>
        <w:rPr>
          <w:rFonts w:cs="Arial"/>
          <w:sz w:val="28"/>
          <w:szCs w:val="28"/>
        </w:rPr>
        <w:t>оп: "</w:t>
      </w:r>
      <w:r>
        <w:rPr>
          <w:rFonts w:cs="Arial"/>
          <w:b/>
          <w:sz w:val="28"/>
          <w:szCs w:val="28"/>
        </w:rPr>
        <w:t>ГА</w:t>
      </w:r>
      <w:r>
        <w:rPr>
          <w:rFonts w:cs="Arial"/>
          <w:sz w:val="28"/>
          <w:szCs w:val="28"/>
        </w:rPr>
        <w:t>Лопом бежал по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ГАЛ</w:t>
      </w:r>
      <w:r>
        <w:rPr>
          <w:rFonts w:cs="Arial"/>
          <w:sz w:val="28"/>
          <w:szCs w:val="28"/>
        </w:rPr>
        <w:t>ьке".</w:t>
        <w:br/>
      </w:r>
      <w:r>
        <w:rPr>
          <w:rFonts w:cs="Arial"/>
          <w:b/>
          <w:sz w:val="28"/>
          <w:szCs w:val="28"/>
        </w:rPr>
        <w:t>Пос</w:t>
      </w:r>
      <w:r>
        <w:rPr>
          <w:rFonts w:cs="Arial"/>
          <w:sz w:val="28"/>
          <w:szCs w:val="28"/>
        </w:rPr>
        <w:t>уда: "На п</w:t>
      </w:r>
      <w:r>
        <w:rPr>
          <w:rFonts w:cs="Arial"/>
          <w:b/>
          <w:sz w:val="28"/>
          <w:szCs w:val="28"/>
        </w:rPr>
        <w:t>ОС</w:t>
      </w:r>
      <w:r>
        <w:rPr>
          <w:rFonts w:cs="Arial"/>
          <w:sz w:val="28"/>
          <w:szCs w:val="28"/>
        </w:rPr>
        <w:t>уду сели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ОС</w:t>
      </w:r>
      <w:r>
        <w:rPr>
          <w:rFonts w:cs="Arial"/>
          <w:sz w:val="28"/>
          <w:szCs w:val="28"/>
        </w:rPr>
        <w:t xml:space="preserve">ы". </w:t>
      </w:r>
    </w:p>
    <w:p>
      <w:pPr>
        <w:pStyle w:val="Normal"/>
        <w:ind w:left="360" w:hanging="0"/>
        <w:jc w:val="both"/>
        <w:rPr>
          <w:rFonts w:cs="Arial"/>
          <w:sz w:val="28"/>
          <w:szCs w:val="28"/>
          <w:lang w:val="en-US"/>
        </w:rPr>
      </w:pPr>
      <w:r>
        <w:rPr>
          <w:rFonts w:cs="Arial"/>
          <w:b/>
          <w:sz w:val="28"/>
          <w:szCs w:val="28"/>
        </w:rPr>
        <w:t>Цара</w:t>
      </w:r>
      <w:r>
        <w:rPr>
          <w:rFonts w:cs="Arial"/>
          <w:sz w:val="28"/>
          <w:szCs w:val="28"/>
        </w:rPr>
        <w:t>пина: "У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ЦАР</w:t>
      </w:r>
      <w:r>
        <w:rPr>
          <w:rFonts w:cs="Arial"/>
          <w:sz w:val="28"/>
          <w:szCs w:val="28"/>
        </w:rPr>
        <w:t>я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b/>
          <w:sz w:val="28"/>
          <w:szCs w:val="28"/>
        </w:rPr>
        <w:t>ЦАРа</w:t>
      </w:r>
      <w:r>
        <w:rPr>
          <w:rFonts w:cs="Arial"/>
          <w:sz w:val="28"/>
          <w:szCs w:val="28"/>
        </w:rPr>
        <w:t>пина".</w:t>
        <w:br/>
      </w:r>
    </w:p>
    <w:p>
      <w:pPr>
        <w:pStyle w:val="Normal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Метод ассоциативного запоминания слов</w:t>
      </w:r>
    </w:p>
    <w:p>
      <w:pPr>
        <w:pStyle w:val="Style15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уть метода - 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трудная орфограмма словарного слова связывается с ярким ассоциативным образом, который вспоминается при написании данного словарного слова, помогая правильно написать орфограмму.</w:t>
      </w:r>
    </w:p>
    <w:p>
      <w:pPr>
        <w:pStyle w:val="Style15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ика</w:t>
      </w:r>
    </w:p>
    <w:p>
      <w:pPr>
        <w:pStyle w:val="Style15"/>
        <w:numPr>
          <w:ilvl w:val="0"/>
          <w:numId w:val="5"/>
        </w:numPr>
        <w:spacing w:before="280" w:after="280"/>
        <w:jc w:val="both"/>
        <w:rPr/>
      </w:pPr>
      <w:r>
        <w:rPr>
          <w:rFonts w:cs="Arial"/>
          <w:sz w:val="28"/>
          <w:szCs w:val="28"/>
        </w:rPr>
        <w:t>Записать словарное слово (cл. слово) и поставить ударение. Например: береза. Выделить зеленым цветом (подчеркнуть, обвести) слог, который вызывает трудности (сомнение) при написании: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бе-ре-за. Выписать отдельно слог, вызывающий сомнение, выделив (размером, цветом) сомнительную орфограмму. б_е., б_е. Найти ассоциативный образ, связанный со словарным словом, и записать его напротив словарного слова:</w:t>
      </w:r>
    </w:p>
    <w:p>
      <w:pPr>
        <w:pStyle w:val="Style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) ассоциативный образ обязательно должен быть связан со словарным словом каким-то общим признаком. Модель: Ассоциативная связь может быть по: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вету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сту расположения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орме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вучанию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йствию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кусу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териалу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значению;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личеству и т.д.</w:t>
      </w:r>
    </w:p>
    <w:p>
      <w:pPr>
        <w:pStyle w:val="Style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) Ассоциативный образ должен иметь в своем написании не вызывающую сомнений букву, которая является сомнительной в словарном сл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арное с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а - по цвету _бЕл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а - кудрявая: нужен грЕбень, чтобы расчесать (по форме как буква 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_Е.реза - б_Е.лая, гр_Е.бень (Е.)</w:t>
      </w:r>
    </w:p>
    <w:p>
      <w:pPr>
        <w:pStyle w:val="Normal"/>
        <w:jc w:val="both"/>
        <w:rPr/>
      </w:pPr>
      <w:r>
        <w:rPr>
          <w:sz w:val="28"/>
          <w:szCs w:val="28"/>
        </w:rPr>
        <w:t>Изобразить словарное слово, объединенное с ассоциативным образом (рисунок и/или пересечение слов через сомнительную орфограмму).</w:t>
      </w:r>
      <w:r>
        <w:rPr>
          <w:rStyle w:val="Appleconvertedspace"/>
          <w:rFonts w:cs="Arial"/>
          <w:sz w:val="28"/>
          <w:szCs w:val="28"/>
        </w:rPr>
        <w:t> </w:t>
      </w:r>
      <w:r>
        <w:rPr/>
        <w:br/>
        <w:t>Например:</w:t>
      </w:r>
    </w:p>
    <w:tbl>
      <w:tblPr>
        <w:tblW w:w="6090" w:type="dxa"/>
        <w:jc w:val="left"/>
        <w:tblInd w:w="638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14"/>
        <w:gridCol w:w="1040"/>
        <w:gridCol w:w="1097"/>
        <w:gridCol w:w="983"/>
        <w:gridCol w:w="983"/>
        <w:gridCol w:w="1173"/>
      </w:tblGrid>
      <w:tr>
        <w:trPr>
          <w:trHeight w:val="75" w:hRule="atLeast"/>
        </w:trPr>
        <w:tc>
          <w:tcPr>
            <w:tcW w:w="814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</w:t>
            </w:r>
          </w:p>
        </w:tc>
        <w:tc>
          <w:tcPr>
            <w:tcW w:w="1097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814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б</w:t>
            </w:r>
          </w:p>
        </w:tc>
        <w:tc>
          <w:tcPr>
            <w:tcW w:w="1040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е</w:t>
            </w:r>
          </w:p>
        </w:tc>
        <w:tc>
          <w:tcPr>
            <w:tcW w:w="1097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</w:t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ё</w:t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</w:t>
            </w:r>
          </w:p>
        </w:tc>
        <w:tc>
          <w:tcPr>
            <w:tcW w:w="117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</w:t>
            </w:r>
          </w:p>
        </w:tc>
      </w:tr>
      <w:tr>
        <w:trPr>
          <w:trHeight w:val="75" w:hRule="atLeast"/>
        </w:trPr>
        <w:tc>
          <w:tcPr>
            <w:tcW w:w="814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л</w:t>
            </w:r>
          </w:p>
        </w:tc>
        <w:tc>
          <w:tcPr>
            <w:tcW w:w="1097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814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а</w:t>
            </w:r>
          </w:p>
        </w:tc>
        <w:tc>
          <w:tcPr>
            <w:tcW w:w="1097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814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pacing w:lineRule="atLeast" w:line="75"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я</w:t>
            </w:r>
          </w:p>
        </w:tc>
        <w:tc>
          <w:tcPr>
            <w:tcW w:w="1097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честь словарное слово и четко воспроизвести вслух найденный ассоциативный образ, представляя их объединение и связывающую их сомнительную орфограмму.</w:t>
      </w:r>
    </w:p>
    <w:p>
      <w:pPr>
        <w:pStyle w:val="Style15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меры словарных слов и ассоциативных образ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_А.зета - бум_А.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_А.рман - дыр_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_О.нцерт - н_О.та, д_О., х_О.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_А.вод - труб_А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_О.рабль - в_О.лны, б_О.цман, к_О.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_Е.й - б_Е.лый, сн_Е.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_А.донь - л_А.п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_А.пуста - з_А.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_А.рандаш - гр_А.нь, бум_А.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_О.бака - хв_О.ст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.С.Шаталина «Словарно – орфографическая работа в начальных класс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ябинск: Изд-во Марины Волковой, 200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.В.Лайло «Развитие памяти и повышение гармот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: Дрофа,2000г.</w:t>
      </w:r>
    </w:p>
    <w:p>
      <w:pPr>
        <w:pStyle w:val="Normal"/>
        <w:jc w:val="both"/>
        <w:rPr/>
      </w:pPr>
      <w:r>
        <w:rPr>
          <w:sz w:val="28"/>
          <w:szCs w:val="28"/>
        </w:rPr>
        <w:t>3. "Словарные слова в образах и картинках". Пособие для логопеда в двух частях.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. А.Е. Соболева, Е.Н. Емельянова «Пишу без ошибок»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дательство «Питер» М. - 2008г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f.foto.radikal.ru/0708/9d/477413e1f0c7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rf.foto.radikal.ru/0708/9d/477413e1f0c7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2:49:00Z</dcterms:created>
  <dc:creator>Зам</dc:creator>
  <dc:description/>
  <cp:keywords/>
  <dc:language>en-US</dc:language>
  <cp:lastModifiedBy>Зам</cp:lastModifiedBy>
  <cp:lastPrinted>2005-11-10T00:52:00Z</cp:lastPrinted>
  <dcterms:modified xsi:type="dcterms:W3CDTF">2017-12-25T05:42:00Z</dcterms:modified>
  <cp:revision>16</cp:revision>
  <dc:subject/>
  <dc:title/>
</cp:coreProperties>
</file>