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«Социализация детей дошкольного возраст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хомкина Наталья Николаевна,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ведующий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ниципального автономного дошкольного образовательного учреждения детского сада № 7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. Бор, Нижегородской обл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циализация – это вхождение человека  в систему общественной жизни через овладение им, социальными нормами, правилами, ценностями и знаниями, а так же навыками общения. Социализация необходима, чтобы научиться  поддерживать социальные контакты и вести себя в обществ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проблема социального развития подрастающего поколения становится одной из актуальных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оянная занятость родителей, обособленность ребенка в семье, отсутствие «дворовой» социализации  отражаются на социализации современных детей.</w:t>
      </w: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Родители и педагоги стараются найти те факторы, которые помогут ребенку войти  в  мир, стать уверенным, счастливым, умным, добрым и успешным. Важно, как ребенок адаптируется в мире людей, сможет ли он реализоваться, раскрыть собственный потенциал, найти свое место в жизни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ные А.И. Ковалева, А.В. Мудрик, Н.М.Платонова, Ю.П. Платонов начали рассматривать социализацию как одну из центральных категорий  дошкольной педагогики. </w:t>
      </w:r>
      <w:r>
        <w:rPr>
          <w:rFonts w:cs="Times New Roman" w:ascii="Times New Roman" w:hAnsi="Times New Roman"/>
          <w:sz w:val="28"/>
          <w:szCs w:val="28"/>
        </w:rPr>
        <w:t xml:space="preserve">Однако, социализация — понятие, широко использующееся в современной психолого-педагогической науке, далеко не однозначно. Чаще всего социализация трактуется как процесс развития и саморазвития человека в ходе усвоения и воспроизводства социокультурного опыта (А.В. Мудрик). В настоящее время возрос  интерес к процессу социализации не только как к явлению социально – психологическому, но и как педагогическому, что диктуется развитием общества, социальными проблемами.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мир дошкольника невелик - это его семья, взрослые и сверстники, которых он встречает в детском саду. Люди, окружающие ребенка, вступают с ним в разнообразные взаимоотношения: родственные, дружеские, профессионально-трудовые. Поэтому уже в дошкольном возрасте у детей формируется представление о многообразии человеческих отношений, о правилах и нормах жизни в обществе. Дети знакомятся с моделями поведения, которые помогут им адекватно реагировать на происходящее в конкретных жизненных ситуациях. А дошкольное учреждение начинает управлять процессом детской социализации.  Отсюда вытекает задача современной системы образования – гармонизация процессов социализации и индивидуализации ребенка.  Огромную роль в решении этой задачи играет ознакомление дошкольников с объектами социальной сферы, социумом ближайшего окружения. Важно научить ребенка свободно ориентироваться там, где он живет, где находится его детский сад, школа, в которой он будет учиться.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детский сад сегодня постоянно доказывает свою привлекательность, компетентность и необходимость занять свою индивидуальную нишу в общем образовательном пространстве. Это  достигается, в первую очередь, высоким качеством воспитательно-образовательного процесса в конкретном учреждении.  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 нашего дошкольного учреждения прикладывают максимальные усилия для того, чтобы  воспитательно-образовательный процесс проходил более эффективно, а результативность достижения целей работы имела высокие показатели. В детском саду сформирован коллектив педагогов-единомышленников, который способствует развитию педагогического пространства и обеспечивает устойчивый психологический климат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МАДОУ детского сада № 7 активно проводит работу  по организации единого пространства развития ребенка в условиях сетевого взаимодействия с учреждениями микрорайона. На сегодняшний день социализация детей стала одной из приоритетных задач наравне с развитием духовно-нравственных ценностей, патриотическим воспитанием  в педагогической деятельности нашего коллектива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находится в центре города в окружении различных социальных организаций. Это позволяет удовлетворить запросы родителей  воспитанников в воспитательных и образовательных услугах в  расширенном виде. Дошкольное учреждение активно сотрудничает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городе Бор с  центром внешкольной работы «Алис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тральной детской библиотекой, культурным центром «Теплоход», Нижегородским театром «Вера», спортивно-оздоровительным комплексом «Водник» и другими учреждениями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аботы нашего дошкольного учреждения является воспитание здорового ребенка усилиями детского сада, семьи и социальными институтами. В подготовительных к школе группах большое внимание уделяется взаимодействию со спортивным  комплексом  «Водник». Ребята с удовольствием посещают спортивные занятия, тренируются перед ответственными соревнованиями. Это помогает детям успешно участвовать в муниципальных соревнованиях «Малышиада»,  в турнирах по мини-футболу среди дошкольных образовательных учреждений. Три года подряд ребята активно принимают участие в сдаче норм ВФСК ГТО, получая золотые, серебряные и бронзовые значки ГТО. Одновременно с этим повышается  уровень физической зрелости детей старшего дошкольного возраста,  повышается уровень педагогической культуры педагогов и родителей в вопросах приобщения детей к спорту, здоровому образу жизни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угой составляющей работы  детского сада остается взаимодействие с учреждениями: МБОУ ДОД ЦВР «Алиса»,  центральной детской библиотекой, КЦ «Теплоход». При этом решаются 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хождение ребенка в социокультурное пространство города, обеспечивающее  его всестороннее развитие  и дальнейшее успешное обучение в школ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художественно – эстетической культуры участников образовательного процесса (педагогов, детей, родителей)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аршего возраста посещают детскую городскую библиотеку, музыкальную школу, где знакомятся с историей и природой родного города, проявляют интерес к музыкальной грамоте, к русским народным традициям, к истории возникновения музыкальных инструментов. Дети и педагоги детского сада при этом являются активными участниками ежегодного Международного вокального конкурса-фестиваля «Звонкоголосая капель»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среднего возраста стали увлекательными путешествия в мир искусств, где они соприкасаются с творческим процессом создания продукта в различных видах художественно-эстетической деятельности: рисунок, аппликация, изготовление кукол в национальной одежде.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ее нашей страны сегодня определяется уровнем нравственного, патриотического становления наших детей. Родителям, педагогам, всем неравнодушным людям  необходимо воспитывать в детях любовь к своей малой родине через приобщение к культурным ценностям, через посещение музеев, выставок, встречи с интересными людьми, свидетелями героического прошлого и настоящего страны. Живой интерес дети проявляют к экскурсиям в Пожарную часть,  с нетерпением ждут в гости работников ГИБДД, детей войны, участников специальной военной операции на Донбассе.  Эти встречи приносят бурю эмоций в сердца детей и родителей, учат доброте, отваге, самостоятельности, обоюдной ответственности при решении разных вопросов. Не случайно родители и дети, педагоги нашего детского сада принимают участие в торжественном шествии на параде Победы 9 Мая, в Юнармейском движении, смотре-конкурсе Юнармейских отрядов «Звездный призыв»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чется отметить, что социальное партнерство педагоги нашего дошкольного учреждения осуществляют через призму интересов семьи, как первичного пространства социализации ребенка дошкольного возраста - возраста, когда его эмоциональный и социальный опыт зависит, прежде всего, от семейных связей, качества  отношений между ребенком и педагогом, педагогической компетенции воспитателей и родителей.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валева А.И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оциализация личности: норма и отклонение. Ин-т молодежи. - Москва: ИМ: Голос, 1996. – 22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дрик А.В. Социальная педагогика / Под ред. В.А. Сластенина. – М.: Академия, 2002. – 200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хина В.С. Возрастная психология: феноменология развития, детство, отрочество. – М.: Академия, 2000. – 45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 xml:space="preserve">Платонова Н.М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сновы социальной педагогики: Учебное пособие. - С.-Петербург университета, 1997. – 117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Щетинина А.М. Социализация и индивидуализация в детском возрасте: Учебное пособие. – Великий Новгород: НовГУ им. Ярослава Мудрого, 2004. – 13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[Электронный ресурс]. – Режим доступа: http://bibliofond.ru/ view.aspx?id=5319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[Электронный ресурс]. – Режим доступа: http://womanadvice.ru/ socializaciya-detey-doshkolnogo-vozrasta</w:t>
      </w:r>
    </w:p>
    <w:p>
      <w:pPr>
        <w:pStyle w:val="Normal"/>
        <w:spacing w:lineRule="auto" w:line="240" w:before="0" w:after="0"/>
        <w:ind w:left="6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oplink">
    <w:name w:val="header__top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26:00Z</dcterms:created>
  <dc:creator>Щеголихина ТМ</dc:creator>
  <dc:description/>
  <cp:keywords/>
  <dc:language>en-US</dc:language>
  <cp:lastModifiedBy>USER</cp:lastModifiedBy>
  <cp:lastPrinted>2024-08-07T12:25:00Z</cp:lastPrinted>
  <dcterms:modified xsi:type="dcterms:W3CDTF">2024-09-10T10:31:00Z</dcterms:modified>
  <cp:revision>7</cp:revision>
  <dc:subject/>
  <dc:title>В современном мире проблема социального развития подрастающего поколения становится одной из актуальных</dc:title>
</cp:coreProperties>
</file>