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а и рукотворный мир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конспект урока по окружающему миру во 2 классе)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: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)Организация класс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изация ранее усвоенных знаний и умений (повторение)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ебята, посмотрите на экран. Что вы видите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картины деревни и город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На доске две картины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Что изображено на них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На одной изображен город, на другой деревня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к вы думаете, почему я взяла именно эти картины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На прошлом уроке мы проходили эти темы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ы проверим, как вы хорошо ориентируетесь в этой теме, на столе у вас  2 листочка – это тесты. Почему их 2 и они разных цветов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Потому что на них 2 вида заданий: одно сложное, другое простое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ыберите себе подходящее задание и в течении двух минут выполните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полняют тест, выбрав подходящий для себя уровень сложности Приложение 1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новых знаний и умений (постановка учебной задачи)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олодцы, теперь соберем эти работы и обратим внимание на доску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е предметы: Конь, лист, река, телевизор, стол, стул, морковь, и т.д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Эти предметы нам нужно разделить на  группы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Если дети говорят, что предметы, которые видят в деревне и в городе, обратить внимание, что теперь и телевизор и стол тоже есть в деревнях)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К певой группе относится природа, а ко второй  то, что сделал человек своими руками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То, что сделал человек, по-другому называют – рукотворный мир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то назовет тему нашего урока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Тема нашего урока «Природа и рукотворный мир»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 нашем учебнике на с.14 над красной линией прочитайте  задачи нашего урока. Скажите своими словами чему вы научитесь к концу урок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Дети читают про себя и делают выводы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ем, что такое прир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мся различать объекты природы и рукотворного ми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умаем, каким должно быть наше отношение к окружающему миру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bCs/>
          <w:sz w:val="24"/>
          <w:szCs w:val="24"/>
        </w:rPr>
        <w:t>Открытие нового знания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азовите в классе предметы, которые нас окружают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Парта, доска, цветок, люди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Что из этого относится к рукотворному миру?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Парта, доск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к объяснить, что такое рукотворный мир?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Рукотворный мир – это то, что нас окружает, создано руками человек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: Что в классе относится к природе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: Воздух, цветы, люди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: Как вы понимаете слово природа?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Природа - это то, что нас окружает, не созданное человеком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роверим свои предположения. Прочитаем в учебнике на с.15 о том, что такое природа и рукотворный мир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читают учебник на с.15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 Первичное закрепление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итель: А вы сможете определить, что сделано руками человека, а что нет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граем в игру  «Четвертый лишний». Перед вами картинки, на которых изображено четыре предмета, нужно назвать лишний и объяснить почему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определяют, какой предмет  в группе лишний и обосновывают свой ответ 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олодцы, ребята. Теперь попробуем с вами выполнить работу в рабочей тетради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арами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Открываем с.14 рабочей тетради «Окружающий мир». Читаем задание №1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 Задание №1.Зеленым карандашом подчеркнуть объекты природы, а красным – объекты рукотворного мира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1 вариант готовит зеленый карандаш, 2 вариант – красный. Отмечают свою группу , затем меняемся тетрадями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выполняют работу, затем следует проверка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Физминутк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Хорошо поработали, можно и отдохнуть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включает физминутку «Танец друзей». Учащиеся  выполняют движения, которые видят на экране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с самопроверкой по эталону. Самоанализ и самоконтроль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Пока мы танцевали, к нам на страничку прилетел попугай. Почитаем в задании №3 в рабочей тетради. 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Задание 3. Нужно заполнить таблицу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или кто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сится к прир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о человек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ем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ести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ва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та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аполняют таблицу, затем сверяют ответы по таблице, которую видят на экране: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или кто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сится к прир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о человек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ампочк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ем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емушка, посу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ести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ро, л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кало, стекл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ва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абль, лод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та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тиц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лет, вертолет</w:t>
            </w:r>
          </w:p>
        </w:tc>
      </w:tr>
    </w:tbl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b/>
          <w:bCs/>
          <w:sz w:val="24"/>
          <w:szCs w:val="24"/>
        </w:rPr>
        <w:t>Включение нового знания в систему знаний и повторение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овая работ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олодцы! Справились с заданием. Теперь поработаем в группе. Перед вами 2 листа зеленый лист, и красный лист. А так же в конверте фотографии объектов природы и рукотворного мира. Вы должны наклеить их по группам, затем выдвигаете одного человека, который должен защитить ваши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выполняют работу, затем выходит представитель группы и оглашает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олодцы, ребята. Вы активно работаете. Какие красивые рисунки наклеили. Согласитесь, окружающий нас мир красив. От кого зависит, будет он таким и дальше или 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Красота природы зависит от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асскажите, используя картинки, как вы будете беречь красоту нашего мира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ают свои ответы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b/>
          <w:bCs/>
          <w:sz w:val="24"/>
          <w:szCs w:val="24"/>
        </w:rPr>
        <w:t>Рефлексия деятельности ( итог урока)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аш урок подходит к концу, давайте вспомним, какие задачи мы хотели выполнить на нашем уроке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Хотели узнать, что такое природ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Так, что такое природа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Природа – это то, что окружает нас и не сделано руками человека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Хотели научиться различать объекты природы и рукотворного мир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аучились? Приведите примеры природы, рукотворного мира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риводят примеры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хотели подумать, каким должно быть наше отношение к окружающему миру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ким должно быть отношение к нашему миру?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Мы должны беречь нашу природу, все, что окружает нас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Приготовьте красный карандаш, зеленый и синий. Подумайте, как вы сами считаете вы все задачи урока выполнили. Оцените свою работу на уроке. Если да, то поднимите красный карандаш, если не все, то зеленый, а если ни одну задачу вы не выполнили и вам нужна дополнительная помощь учителя, то желтый. 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учитель видит, что дети подняли желтые карандаши, спрашивает у них, какая помощь нужна будет.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итель: Молодцы! На этом наш урок подошел к концу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 № 1 </w:t>
      </w:r>
      <w:r>
        <w:rPr>
          <w:rFonts w:cs="Times New Roman" w:ascii="Times New Roman" w:hAnsi="Times New Roman"/>
          <w:sz w:val="28"/>
          <w:szCs w:val="28"/>
        </w:rPr>
        <w:br/>
        <w:t>Что называется крупным населённым пункто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;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село;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посёл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 № 2 </w:t>
      </w:r>
      <w:r>
        <w:rPr>
          <w:rFonts w:cs="Times New Roman" w:ascii="Times New Roman" w:hAnsi="Times New Roman"/>
          <w:sz w:val="28"/>
          <w:szCs w:val="28"/>
        </w:rPr>
        <w:br/>
        <w:t>Жители какого населённого пункта передвигаются на троллейбусах, трамваях, метр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ла;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посёлка;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горо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 № 3 </w:t>
      </w:r>
      <w:r>
        <w:rPr>
          <w:rFonts w:cs="Times New Roman" w:ascii="Times New Roman" w:hAnsi="Times New Roman"/>
          <w:sz w:val="28"/>
          <w:szCs w:val="28"/>
        </w:rPr>
        <w:br/>
        <w:t>Найди неверное высказыв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Жители города работают в институтах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Жители города работают на фабриках и заводах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Жители города работают на ферм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 № 4 </w:t>
      </w:r>
      <w:r>
        <w:rPr>
          <w:rFonts w:cs="Times New Roman" w:ascii="Times New Roman" w:hAnsi="Times New Roman"/>
          <w:sz w:val="28"/>
          <w:szCs w:val="28"/>
        </w:rPr>
        <w:br/>
        <w:t>Чего не может быть в городской квартир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алкона;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погреба;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ванн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 № 5 </w:t>
      </w:r>
      <w:r>
        <w:rPr>
          <w:rFonts w:cs="Times New Roman" w:ascii="Times New Roman" w:hAnsi="Times New Roman"/>
          <w:sz w:val="28"/>
          <w:szCs w:val="28"/>
        </w:rPr>
        <w:br/>
        <w:t>Найди неверное высказыв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городах много улиц и высоких домов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В городах работают музеи, театры, много магазинов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В городах много просёлочных доро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 № 6</w:t>
      </w:r>
      <w:r>
        <w:rPr>
          <w:rFonts w:cs="Times New Roman" w:ascii="Times New Roman" w:hAnsi="Times New Roman"/>
          <w:sz w:val="28"/>
          <w:szCs w:val="28"/>
        </w:rPr>
        <w:br/>
        <w:t>Найди профессию, которой не может быть у городского ж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женер;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врач;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дояр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.И</w:t>
        <w:softHyphen/>
        <w:softHyphen/>
        <w:t>-____________________________</w:t>
      </w:r>
    </w:p>
    <w:p>
      <w:pPr>
        <w:pStyle w:val="ListParagraph"/>
        <w:ind w:left="0" w:hanging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В нём много улиц и высоких домов, работают школы, музеи, театры, много магазино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ой это населённый пункт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____________________________</w:t>
      </w:r>
    </w:p>
    <w:p>
      <w:pPr>
        <w:pStyle w:val="Style16"/>
        <w:spacing w:lineRule="atLeast" w:line="315" w:before="0" w:after="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2.Кто работает в городе?</w:t>
      </w:r>
    </w:p>
    <w:p>
      <w:pPr>
        <w:pStyle w:val="Style16"/>
        <w:spacing w:lineRule="atLeast" w:line="315" w:before="0" w:after="0"/>
        <w:ind w:left="720" w:hanging="0"/>
        <w:textAlignment w:val="baseline"/>
        <w:rPr/>
      </w:pPr>
      <w:r>
        <w:rPr>
          <w:sz w:val="28"/>
          <w:szCs w:val="28"/>
        </w:rPr>
        <w:t>А) агроном      Б) пастух           В) сталевар</w:t>
      </w:r>
    </w:p>
    <w:p>
      <w:pPr>
        <w:pStyle w:val="Style16"/>
        <w:spacing w:lineRule="atLeast" w:line="315" w:before="0" w:after="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3.Какой продукт не производят в селе?</w:t>
      </w:r>
    </w:p>
    <w:p>
      <w:pPr>
        <w:pStyle w:val="Style16"/>
        <w:spacing w:lineRule="atLeast" w:line="315" w:before="0" w:after="0"/>
        <w:ind w:left="720" w:hanging="0"/>
        <w:textAlignment w:val="baseline"/>
        <w:rPr/>
      </w:pPr>
      <w:r>
        <w:rPr>
          <w:bCs/>
          <w:sz w:val="28"/>
          <w:szCs w:val="28"/>
        </w:rPr>
        <w:t>А) молоко        Б) мясо              В) шоколад</w:t>
      </w:r>
    </w:p>
    <w:p>
      <w:pPr>
        <w:pStyle w:val="Style16"/>
        <w:spacing w:lineRule="atLeast" w:line="315"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4. Напиши 3 города, которые ты знаешь?___________________________________</w:t>
      </w:r>
    </w:p>
    <w:p>
      <w:pPr>
        <w:pStyle w:val="Style16"/>
        <w:spacing w:lineRule="atLeast" w:line="315"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5. Напиши 3 предметы,  что ты можешь увидеть только в селе _________________</w:t>
      </w:r>
    </w:p>
    <w:p>
      <w:pPr>
        <w:pStyle w:val="Style16"/>
        <w:spacing w:lineRule="atLeast" w:line="315" w:before="0" w:after="0"/>
        <w:textAlignment w:val="baseline"/>
        <w:rPr>
          <w:rStyle w:val="Appleconvertedspace"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9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99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3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ешаков А. А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ружающий  мир.   Учебник.2 класс. В 2 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М.: Просвещение, 2015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ешаков А. А. Рабоч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традь. 2 класс. В 2 ч. </w:t>
      </w:r>
      <w:r>
        <w:rPr>
          <w:rFonts w:cs="Times New Roman" w:ascii="Times New Roman" w:hAnsi="Times New Roman"/>
          <w:color w:val="000000"/>
          <w:sz w:val="28"/>
          <w:szCs w:val="28"/>
        </w:rPr>
        <w:t>— М.: Просвещение, 2016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5" w:leader="none"/>
        </w:tabs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orldofteacher.com/10711-russkiy-yazyk-2-klasschasti-rechiglagol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35" w:leader="none"/>
        </w:tabs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chalnaya-shkola/okruzhayushchii-mir/2014/12/25/gorod-i-selo</w:t>
        </w:r>
      </w:hyperlink>
    </w:p>
    <w:p>
      <w:pPr>
        <w:pStyle w:val="Normal"/>
        <w:tabs>
          <w:tab w:val="clear" w:pos="708"/>
          <w:tab w:val="left" w:pos="8535" w:leader="none"/>
        </w:tabs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1134"/>
      <w:pgBorders w:display="allPages" w:offsetFrom="text">
        <w:top w:val="double" w:sz="42" w:space="10" w:color="000000"/>
        <w:left w:val="double" w:sz="42" w:space="17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yperlink" Target="http://worldofteacher.com/10711-russkiy-yazyk-2-klasschasti-rechiglagol.html" TargetMode="External"/><Relationship Id="rId21" Type="http://schemas.openxmlformats.org/officeDocument/2006/relationships/hyperlink" Target="http://nsportal.ru/nachalnaya-shkola/okruzhayushchii-mir/2014/12/25/gorod-i-selo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36:00Z</dcterms:created>
  <dc:creator>Haljapina</dc:creator>
  <dc:description/>
  <cp:keywords/>
  <dc:language>en-US</dc:language>
  <cp:lastModifiedBy>Anna Graf</cp:lastModifiedBy>
  <dcterms:modified xsi:type="dcterms:W3CDTF">2024-09-12T10:37:00Z</dcterms:modified>
  <cp:revision>3</cp:revision>
  <dc:subject/>
  <dc:title>Муниципальное общеобразовательное учреждение</dc:title>
</cp:coreProperties>
</file>