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center"/>
        <w:rPr/>
      </w:pPr>
      <w:r>
        <w:rPr>
          <w:rStyle w:val="Emphasis"/>
          <w:i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spacing w:before="0" w:after="0"/>
        <w:ind w:firstLine="709"/>
        <w:contextualSpacing/>
        <w:jc w:val="center"/>
        <w:rPr/>
      </w:pPr>
      <w:r>
        <w:rPr>
          <w:rStyle w:val="Emphasis"/>
          <w:i w:val="false"/>
          <w:sz w:val="28"/>
          <w:szCs w:val="28"/>
        </w:rPr>
        <w:t>«Хормалинская средняя общеобразовательная школа»</w:t>
      </w:r>
    </w:p>
    <w:p>
      <w:pPr>
        <w:pStyle w:val="Style18"/>
        <w:spacing w:before="0" w:after="0"/>
        <w:ind w:firstLine="709"/>
        <w:contextualSpacing/>
        <w:jc w:val="center"/>
        <w:rPr/>
      </w:pPr>
      <w:r>
        <w:rPr>
          <w:rStyle w:val="Emphasis"/>
          <w:i w:val="false"/>
          <w:sz w:val="28"/>
          <w:szCs w:val="28"/>
        </w:rPr>
        <w:t>Ибресинского   района Чувашской Республики</w:t>
      </w:r>
    </w:p>
    <w:p>
      <w:pPr>
        <w:pStyle w:val="Style18"/>
        <w:spacing w:lineRule="auto" w:line="360" w:before="30" w:after="30"/>
        <w:ind w:firstLine="709"/>
        <w:contextualSpacing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           </w:t>
      </w:r>
    </w:p>
    <w:p>
      <w:pPr>
        <w:pStyle w:val="Style18"/>
        <w:spacing w:lineRule="auto" w:line="360" w:before="30" w:after="30"/>
        <w:ind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           </w:t>
      </w:r>
    </w:p>
    <w:p>
      <w:pPr>
        <w:pStyle w:val="Style18"/>
        <w:spacing w:lineRule="auto" w:line="360" w:before="30" w:after="30"/>
        <w:ind w:firstLine="709"/>
        <w:contextualSpacing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lineRule="auto" w:line="360" w:before="30" w:after="30"/>
        <w:ind w:firstLine="709"/>
        <w:contextualSpacing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Программ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работы классного руководителя с коллективом класс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28"/>
          <w:szCs w:val="28"/>
        </w:rPr>
        <w:t>Агросс</w:t>
      </w:r>
    </w:p>
    <w:p>
      <w:pPr>
        <w:pStyle w:val="Normal"/>
        <w:spacing w:lineRule="auto" w:line="360" w:before="0" w:after="0"/>
        <w:contextualSpacing/>
        <w:rPr>
          <w:rStyle w:val="Emphasis"/>
          <w:i w:val="false"/>
          <w:i w:val="false"/>
          <w:sz w:val="48"/>
          <w:szCs w:val="48"/>
        </w:rPr>
      </w:pPr>
      <w:r>
        <w:rPr>
          <w:rStyle w:val="Emphasis"/>
          <w:b/>
          <w:i w:val="false"/>
          <w:sz w:val="36"/>
          <w:szCs w:val="36"/>
        </w:rPr>
        <w:t xml:space="preserve">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Style w:val="Emphasis"/>
          <w:i w:val="false"/>
          <w:i w:val="false"/>
          <w:sz w:val="48"/>
          <w:szCs w:val="48"/>
        </w:rPr>
      </w:pPr>
      <w:r>
        <w:rPr/>
      </w:r>
    </w:p>
    <w:p>
      <w:pPr>
        <w:pStyle w:val="Normal"/>
        <w:spacing w:lineRule="auto" w:line="360" w:before="0" w:after="0"/>
        <w:contextualSpacing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Срок реализации:  2 года</w:t>
      </w:r>
    </w:p>
    <w:p>
      <w:pPr>
        <w:pStyle w:val="Style18"/>
        <w:spacing w:lineRule="auto" w:line="360" w:before="30" w:after="30"/>
        <w:contextualSpacing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lineRule="auto" w:line="360" w:before="30" w:after="30"/>
        <w:ind w:left="-720" w:firstLine="709"/>
        <w:contextualSpacing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before="0" w:after="0"/>
        <w:contextualSpacing/>
        <w:jc w:val="right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Автор: Леонтьева Татьяна Викторовна,</w:t>
      </w:r>
    </w:p>
    <w:p>
      <w:pPr>
        <w:pStyle w:val="Style18"/>
        <w:spacing w:before="0" w:after="0"/>
        <w:contextualSpacing/>
        <w:jc w:val="right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Романова Людмила Геннадьевна</w:t>
      </w:r>
    </w:p>
    <w:p>
      <w:pPr>
        <w:pStyle w:val="Normal"/>
        <w:spacing w:lineRule="auto" w:line="360" w:before="0" w:after="0"/>
        <w:ind w:left="-720" w:right="849" w:firstLine="709"/>
        <w:contextualSpacing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left="-720" w:right="849" w:firstLine="709"/>
        <w:contextualSpacing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 xml:space="preserve">                            </w:t>
      </w:r>
      <w:r>
        <w:rPr>
          <w:rStyle w:val="Emphasis"/>
          <w:i w:val="false"/>
          <w:sz w:val="32"/>
          <w:szCs w:val="32"/>
        </w:rPr>
        <w:t xml:space="preserve">            </w:t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right="849" w:hanging="0"/>
        <w:contextualSpacing/>
        <w:rPr/>
      </w:pPr>
      <w:r>
        <w:rPr>
          <w:rStyle w:val="Emphasis"/>
          <w:i w:val="false"/>
          <w:sz w:val="32"/>
          <w:szCs w:val="32"/>
        </w:rPr>
        <w:t xml:space="preserve">                                              </w:t>
      </w:r>
      <w:r>
        <w:rPr>
          <w:rStyle w:val="Emphasis"/>
          <w:i w:val="false"/>
          <w:sz w:val="32"/>
          <w:szCs w:val="32"/>
        </w:rPr>
        <w:t xml:space="preserve">с.Хормалы </w:t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right="849" w:hanging="0"/>
        <w:contextualSpacing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contextualSpacing/>
        <w:rPr>
          <w:rStyle w:val="Emphasis"/>
          <w:i w:val="false"/>
          <w:i w:val="false"/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 xml:space="preserve">                              </w:t>
      </w:r>
    </w:p>
    <w:p>
      <w:pPr>
        <w:pStyle w:val="Normal"/>
        <w:spacing w:lineRule="auto" w:line="360" w:before="0" w:after="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 xml:space="preserve">                                 </w:t>
      </w:r>
      <w:r>
        <w:rPr>
          <w:rStyle w:val="Emphasis"/>
          <w:b/>
          <w:i w:val="false"/>
          <w:sz w:val="36"/>
          <w:szCs w:val="36"/>
        </w:rPr>
        <w:t>Пояснительная записка</w:t>
      </w:r>
    </w:p>
    <w:p>
      <w:pPr>
        <w:pStyle w:val="Style18"/>
        <w:spacing w:lineRule="auto" w:line="360" w:before="30" w:after="30"/>
        <w:ind w:firstLine="709"/>
        <w:contextualSpacing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   </w:t>
      </w:r>
      <w:r>
        <w:rPr>
          <w:rStyle w:val="Emphasis"/>
          <w:b/>
          <w:i w:val="false"/>
          <w:sz w:val="28"/>
          <w:szCs w:val="28"/>
        </w:rPr>
        <w:t xml:space="preserve">Направленность программы 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Проблемы воспитания молодого поколения в XXI веке настоятельно продвигают нас к анализу и осмыслению того, что наработано в прошлом и настоящем опыте воспитательной деятельности и выбору всего значимого и позитивного. Личностно ориентированная направленность современного воспитания нацеливает учителя на создание оригинальных программ работы с ученическим коллективом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</w:rPr>
        <w:t xml:space="preserve">                              </w:t>
      </w:r>
      <w:r>
        <w:rPr>
          <w:rStyle w:val="Emphasis"/>
          <w:b/>
          <w:i w:val="false"/>
          <w:sz w:val="28"/>
          <w:szCs w:val="28"/>
        </w:rPr>
        <w:t>Новизна, актуальность, педагогическая целесообразность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 В республике достаточно рабочих мест, где молодые люди могли бы реализовать себя. Мы должны переломить ситуацию, чтобы молодёжь не уезжала из республики», - отметил на заседании Кабмина Чувашии Глава республики Михаил Игнатьев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  <w:t xml:space="preserve">         </w:t>
      </w:r>
      <w:r>
        <w:rPr/>
        <w:t xml:space="preserve">Специфика сельской школы  обуславливает необходимость институциональной формы реализации, апробации и внедрения новой модели сельской школы «Агрокласс». </w:t>
      </w:r>
      <w:r>
        <w:rPr>
          <w:rStyle w:val="Emphasis"/>
          <w:i w:val="false"/>
        </w:rPr>
        <w:t xml:space="preserve">С сентября 2017 года МБОУ «Хормалинская СОШ» (единственная в районе) участвует в республиканском проекте «Агроклассы – как инновационная модель профильного обучения». Содержание образования и воспитания в Агросс (агротехнологический класс)  определяется неотъемлемым условием модернизации образования - усилением роли образования в экономике страны, так как проблема образования сегодня не рассматривается вне связи с вопросами занятости выпускников по окончании школы.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Style18"/>
        <w:spacing w:lineRule="auto" w:line="360" w:before="30" w:after="30"/>
        <w:ind w:firstLine="709"/>
        <w:contextualSpacing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       </w:t>
      </w:r>
      <w:r>
        <w:rPr>
          <w:rStyle w:val="Emphasis"/>
          <w:b/>
          <w:i w:val="false"/>
          <w:sz w:val="28"/>
          <w:szCs w:val="28"/>
        </w:rPr>
        <w:t xml:space="preserve">Цель программы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Развитие интеллектуальной, духовно-нравственной личности школьника, актуализация и проявление его индивидуальных способностей,  социализация и самоопределение в выборе дальнейшего образовательного маршрута и профессии.</w:t>
      </w:r>
    </w:p>
    <w:p>
      <w:pPr>
        <w:pStyle w:val="Style18"/>
        <w:spacing w:lineRule="auto" w:line="360" w:before="30" w:after="30"/>
        <w:ind w:firstLine="709"/>
        <w:contextualSpacing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</w:t>
      </w:r>
      <w:r>
        <w:rPr>
          <w:rStyle w:val="Emphasis"/>
          <w:b/>
          <w:i w:val="false"/>
          <w:sz w:val="28"/>
          <w:szCs w:val="28"/>
        </w:rPr>
        <w:t>Задачи программы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.</w:t>
        <w:tab/>
        <w:t>Формировать  познавательный потенциал учащихся: развитость мышления, познавательная активность, навыки исследовательской деятельност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2.</w:t>
        <w:tab/>
        <w:t>Формировать у учащихся внутреннюю потребность к самосовершенствованию и саморазвитию, развивать навыки управления собой: своими эмоциями, мыслями, поступками. Формировать и развивать лидерские качества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3.</w:t>
        <w:tab/>
        <w:t>Готовить учащихся к профессиональному и жизненному самоопределению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4.</w:t>
        <w:tab/>
        <w:t>Развивать нравственные и гражданские качества личности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5.</w:t>
        <w:tab/>
        <w:t>Способствовать развитию умений пользоваться знаниями о здоровом образе жизни, жить по принципу: «В здоровом теле – здоровый дух»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b/>
          <w:i w:val="false"/>
          <w:sz w:val="28"/>
          <w:szCs w:val="28"/>
        </w:rPr>
        <w:t>Отличительные особенности данной программы от уже          существующих программ</w:t>
      </w:r>
      <w:r>
        <w:rPr/>
        <w:t xml:space="preserve"> 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Агросс – модель малого  образовательного учреждения, которая принципиально отличается от существовавших ранее. Агросс формирует целостную систему универсальных знаний, умений, навыков, а также опыт самостоятельной деятельности и личной ответственности обучающихся, то есть ключевые компетенции, определяющие современное качество содержания образования и воспитания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b/>
          <w:i w:val="false"/>
          <w:sz w:val="28"/>
          <w:szCs w:val="28"/>
        </w:rPr>
        <w:t>Возраст детей, участвующих в реализации данной программы и этапы реализации программы</w:t>
      </w:r>
      <w:r>
        <w:rPr/>
        <w:t xml:space="preserve"> 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Программа рассчитана на 2 года  с 10 по 11 класс.   Возраст детей, участвующих в ее реализации: 16 - 18 лет. </w:t>
      </w:r>
    </w:p>
    <w:p>
      <w:pPr>
        <w:pStyle w:val="Style18"/>
        <w:spacing w:before="0" w:after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Этапы реализации: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4"/>
          <w:szCs w:val="24"/>
        </w:rPr>
        <w:t>I этап – организационный. Комплексное изучение состояния, проблем и определение перспектив в воспитании, обучении и развитии учащихся класса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II этап – деятельностный.  Обеспечение системы организационной работы, направленной на реализацию основного содержания программы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4"/>
          <w:szCs w:val="24"/>
        </w:rPr>
        <w:t>III этап – итоговый. Систематизация полученных результатов</w:t>
      </w:r>
    </w:p>
    <w:p>
      <w:pPr>
        <w:pStyle w:val="Style18"/>
        <w:spacing w:before="0" w:after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b/>
          <w:i w:val="false"/>
          <w:sz w:val="28"/>
          <w:szCs w:val="28"/>
        </w:rPr>
        <w:t>Формы и способы психолого - педагогического сопровождения реализации программы</w:t>
      </w:r>
      <w:r>
        <w:rPr/>
        <w:t xml:space="preserve">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Деятельность в рамках психолого-педагогического сопровождения предполагает: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•</w:t>
      </w:r>
      <w:r>
        <w:rPr>
          <w:rStyle w:val="Emphasis"/>
          <w:i w:val="false"/>
          <w:sz w:val="24"/>
          <w:szCs w:val="24"/>
        </w:rPr>
        <w:tab/>
        <w:t>Осуществляемый анализ школьной среды с точки зрения тех возможностей, которые она предоставляет для обучения и развития школьника, и тех требований, которые она предъявляет к его психологическим возможностям и уровню развити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•</w:t>
      </w:r>
      <w:r>
        <w:rPr>
          <w:rStyle w:val="Emphasis"/>
          <w:i w:val="false"/>
          <w:sz w:val="24"/>
          <w:szCs w:val="24"/>
        </w:rPr>
        <w:tab/>
        <w:t>Определение психологических критериев эффективного обучения и развития школьников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•</w:t>
      </w:r>
      <w:r>
        <w:rPr>
          <w:rStyle w:val="Emphasis"/>
          <w:i w:val="false"/>
          <w:sz w:val="24"/>
          <w:szCs w:val="24"/>
        </w:rPr>
        <w:tab/>
        <w:t>Разработку и внедрение определенных мероприятий, форм и методов работы, которые рассматриваются как условия успешного обучения и развития школьников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•</w:t>
      </w:r>
      <w:r>
        <w:rPr>
          <w:rStyle w:val="Emphasis"/>
          <w:i w:val="false"/>
          <w:sz w:val="24"/>
          <w:szCs w:val="24"/>
        </w:rPr>
        <w:tab/>
        <w:t>Приведение этих создаваемых условий в некоторую систему постоянной работы, дающую максимальный результат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Классный руководитель производит сбор информации о педагогических аспектах статуса школьника (собственные наблюдения, беседы или анкетирование педагогов-предметников), участвует в разработке стратегии сопровождения, планирует формы и направления работы в рамках сопровождения конкретных учеников и ученических групп в целом, проводит конкретные формы воспитательной работы, консультирует родителей и педагогов-предметников по вопросам сопровождения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Педагог-предметник участвует в экспертных опросах, предоставляет необходимую информацию классному руководителю, участвует в групповых и индивидуальных консультациях, разрабатывает индивидуальные стратегии педагогического сопровождения конкретных школьников, работает с содержательными и методическими аспектами учебных программ, консультирует родителей, участвует в методических семинарах, посвященных содержанию сопровождающей педагогической деятельност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Завуч оказывает организационную помощь в проведении основных диагностических мероприятий, разрабатывает педагогические аспекты сопровождения отдельных школьников и классов. Оказывает помощь педагогам в разработке стратегий сопровождения, консультирует педагогов по методическим и содержательным вопросам, консультирует администрацию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Родители школьников предоставляют необходимую информацию классному руководителю, участвуют в групповых консультациях, сотрудничают с классным руководителем в решении школьных проблем ребенка.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   </w:t>
      </w:r>
    </w:p>
    <w:p>
      <w:pPr>
        <w:pStyle w:val="Style18"/>
        <w:spacing w:lineRule="auto" w:line="360" w:before="30" w:after="30"/>
        <w:ind w:firstLine="709"/>
        <w:contextualSpacing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Формы и методы работы с классным    коллективом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b/>
          <w:i w:val="false"/>
          <w:sz w:val="24"/>
          <w:szCs w:val="24"/>
        </w:rPr>
        <w:t>Традиционные формы и методы:</w:t>
      </w:r>
      <w:r>
        <w:rPr>
          <w:rStyle w:val="Emphasis"/>
          <w:i w:val="false"/>
          <w:sz w:val="24"/>
          <w:szCs w:val="24"/>
        </w:rPr>
        <w:t xml:space="preserve"> рассказ, беседа, разъяснение, убеждение, работа с текстовыми источниками информации, диспут, анализ ситуаций соответствующего содержания, ролевые игры, моделирующие правильное поведение в различных ситуациях (классный час, устный журнал, праздник, концерт)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b/>
          <w:i w:val="false"/>
          <w:sz w:val="24"/>
          <w:szCs w:val="24"/>
        </w:rPr>
        <w:t>Методы,</w:t>
      </w:r>
      <w:r>
        <w:rPr>
          <w:rStyle w:val="Emphasis"/>
          <w:i w:val="false"/>
          <w:sz w:val="24"/>
          <w:szCs w:val="24"/>
        </w:rPr>
        <w:t xml:space="preserve"> направленные на формирование опыта общественных отношений, умений и привычек социально-нормативного поведения. Это практическая организация различных видов деятельности и межличностного общения в разнообразных ситуациях, упражнение, приучение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Средства воздействия на личность, которые дополнительно стимулируют, подкрепляют социально-нормативное поведение личности и коллектива или же тормозят проявление социальных отклонений (поощрение, соревнование, осуждение, наказание)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Воспитательные инновационные технологии: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ранняя социализации учащегос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национальная направленность воспитательного процесса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духовное развитие учеников и т.п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В современной системе воспитания и обучения инновационным является системно-деятельностный подход: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проектная деятельность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ролевые игры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коллективные творческие дела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самоуправление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                                  </w:t>
      </w:r>
      <w:r>
        <w:rPr>
          <w:rStyle w:val="Emphasis"/>
          <w:b/>
          <w:i w:val="false"/>
          <w:sz w:val="28"/>
          <w:szCs w:val="28"/>
        </w:rPr>
        <w:t xml:space="preserve">Ожидаемые результаты  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                      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Личность с сформированным чувством принадлежности к обществу, умеющая заявлять и отстаивать свою точку зрения,  уважительно относящаяся к культуре своего народа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2.Личность физически развитая, с негативным отношением к вредным привычк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Личность творчески активная, ответственная за порученное дело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4.Личность, с осознанно выбранной будущей  професси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>5. Личность, с уважением относящаяся к старшему поколению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>Предполагаемый портрет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выпускника школы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данным портретом выпускник современной школы должен быть:</w:t>
      </w:r>
    </w:p>
    <w:p>
      <w:pPr>
        <w:pStyle w:val="Style18"/>
        <w:numPr>
          <w:ilvl w:val="0"/>
          <w:numId w:val="2"/>
        </w:numPr>
        <w:spacing w:before="3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ящим свой край и свою Родину, уважающим свой народ, его культуру и духовные традиции;</w:t>
      </w:r>
    </w:p>
    <w:p>
      <w:pPr>
        <w:pStyle w:val="Style18"/>
        <w:numPr>
          <w:ilvl w:val="0"/>
          <w:numId w:val="2"/>
        </w:numPr>
        <w:spacing w:before="0" w:after="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ющим и принимающим традиционные ценности семьи, российского гражданского общества, многонационального российского народа, человечества, осознающим свою сопричастность к судьбе Отечества;</w:t>
      </w:r>
    </w:p>
    <w:p>
      <w:pPr>
        <w:pStyle w:val="Style18"/>
        <w:numPr>
          <w:ilvl w:val="0"/>
          <w:numId w:val="2"/>
        </w:numPr>
        <w:spacing w:before="0" w:after="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ативным и критически мыслящим, активно и целенаправленно познающим мир, осознающим ценность науки, труда и творчества для человека и общества, мотивированным на образование и самообразование в течение всей своей жизни;</w:t>
      </w:r>
    </w:p>
    <w:p>
      <w:pPr>
        <w:pStyle w:val="Style18"/>
        <w:numPr>
          <w:ilvl w:val="0"/>
          <w:numId w:val="2"/>
        </w:numPr>
        <w:spacing w:before="0" w:after="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ющим основами научных методов познания окружающего мира, мотивированным на творчество и современную инновационную деятельность;</w:t>
      </w:r>
    </w:p>
    <w:p>
      <w:pPr>
        <w:pStyle w:val="Style18"/>
        <w:numPr>
          <w:ilvl w:val="0"/>
          <w:numId w:val="2"/>
        </w:numPr>
        <w:spacing w:before="0" w:after="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ым к учебному сотрудничеству, способным осуществлять учебно-исследовательскую, проектную и информационную деятельность; осознающим себя личностью, социально активным, уважающим закон и правопорядок, выполняющим свои обязанности перед семьей, обществом, государством, человечеством;</w:t>
      </w:r>
    </w:p>
    <w:p>
      <w:pPr>
        <w:pStyle w:val="Style18"/>
        <w:numPr>
          <w:ilvl w:val="0"/>
          <w:numId w:val="2"/>
        </w:numPr>
        <w:spacing w:before="0" w:after="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ающим мнение других людей, умеющим вести конструктивный диалог, достигать взаимопонимания и успешно взаимодействовать;</w:t>
      </w:r>
    </w:p>
    <w:p>
      <w:pPr>
        <w:pStyle w:val="Style18"/>
        <w:numPr>
          <w:ilvl w:val="0"/>
          <w:numId w:val="2"/>
        </w:numPr>
        <w:spacing w:before="0" w:after="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 выполняющим и пропагандирующим правила здорового и экологически целесообразного образа жизни, безопасного для самого человека и других людей;</w:t>
      </w:r>
    </w:p>
    <w:p>
      <w:pPr>
        <w:pStyle w:val="Style18"/>
        <w:numPr>
          <w:ilvl w:val="0"/>
          <w:numId w:val="2"/>
        </w:numPr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ленным к осознанному выбору профессии, понимающим значение профессиональной деятельности для человека и общества, его устойчивого развит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4"/>
          <w:szCs w:val="24"/>
        </w:rPr>
        <w:t xml:space="preserve">                         </w:t>
      </w:r>
      <w:r>
        <w:rPr>
          <w:rStyle w:val="Emphasis"/>
          <w:b/>
          <w:i w:val="false"/>
          <w:sz w:val="28"/>
          <w:szCs w:val="28"/>
        </w:rPr>
        <w:t>Формы подведения итогов реализации программы</w:t>
      </w:r>
    </w:p>
    <w:p>
      <w:pPr>
        <w:pStyle w:val="Style18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/>
        <w:t xml:space="preserve"> </w:t>
      </w:r>
      <w:r>
        <w:rPr>
          <w:b/>
          <w:iCs/>
          <w:sz w:val="24"/>
          <w:szCs w:val="24"/>
        </w:rPr>
        <w:t>Духовно-нравственное направление:</w:t>
      </w:r>
      <w:r>
        <w:rPr/>
        <w:t xml:space="preserve">      </w:t>
      </w:r>
    </w:p>
    <w:p>
      <w:pPr>
        <w:pStyle w:val="Style18"/>
        <w:spacing w:before="0" w:after="0"/>
        <w:contextualSpacing/>
        <w:rPr>
          <w:b/>
          <w:b/>
          <w:iCs/>
          <w:sz w:val="24"/>
          <w:szCs w:val="24"/>
        </w:rPr>
      </w:pPr>
      <w:r>
        <w:rPr>
          <w:b/>
        </w:rPr>
        <w:t xml:space="preserve">  </w:t>
      </w:r>
      <w:r>
        <w:rPr>
          <w:iCs/>
          <w:sz w:val="24"/>
          <w:szCs w:val="24"/>
        </w:rPr>
        <w:t>Классные часы;</w:t>
      </w:r>
    </w:p>
    <w:p>
      <w:pPr>
        <w:pStyle w:val="Style18"/>
        <w:spacing w:before="0" w:after="0"/>
        <w:contextualSpacing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Беседы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Уроки Мужества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Акции «Письмо Победы», «Георгиевская ленточка», «Как живĕшь, ветеран?», «Обелиск»…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Юнармейские игры  «Орленок»;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iCs/>
          <w:sz w:val="24"/>
          <w:szCs w:val="24"/>
        </w:rPr>
        <w:t>Спортивно-оздоровительное направление:</w:t>
      </w:r>
    </w:p>
    <w:p>
      <w:pPr>
        <w:pStyle w:val="Style18"/>
        <w:spacing w:before="0" w:after="0"/>
        <w:contextualSpacing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Лекции и беседы;</w:t>
      </w:r>
    </w:p>
    <w:p>
      <w:pPr>
        <w:pStyle w:val="Style18"/>
        <w:spacing w:before="0" w:after="0"/>
        <w:contextualSpacing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Конкурсы плакатов и газет по здоровому образу жизни;</w:t>
      </w:r>
    </w:p>
    <w:p>
      <w:pPr>
        <w:pStyle w:val="Style18"/>
        <w:spacing w:before="0" w:after="0"/>
        <w:contextualSpacing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портивные соревнования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Диспуты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Посещение ФОКа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Экскурсии и походы…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iCs/>
          <w:sz w:val="24"/>
          <w:szCs w:val="24"/>
        </w:rPr>
        <w:t>Общекультурное направление:</w:t>
      </w:r>
    </w:p>
    <w:p>
      <w:pPr>
        <w:pStyle w:val="Style18"/>
        <w:spacing w:before="0" w:after="0"/>
        <w:contextualSpacing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Фестивали;</w:t>
      </w:r>
    </w:p>
    <w:p>
      <w:pPr>
        <w:pStyle w:val="Style18"/>
        <w:spacing w:before="0" w:after="0"/>
        <w:contextualSpacing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Конкурсы;</w:t>
      </w:r>
    </w:p>
    <w:p>
      <w:pPr>
        <w:pStyle w:val="Style18"/>
        <w:spacing w:before="0" w:after="0"/>
        <w:contextualSpacing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Концерты;</w:t>
      </w:r>
    </w:p>
    <w:p>
      <w:pPr>
        <w:pStyle w:val="Style18"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сещение музеев,выставок;</w:t>
      </w:r>
    </w:p>
    <w:p>
      <w:pPr>
        <w:pStyle w:val="Style18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ворческие мастерские;</w:t>
      </w:r>
    </w:p>
    <w:p>
      <w:pPr>
        <w:pStyle w:val="Style18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ВНы, КТД…</w:t>
      </w:r>
    </w:p>
    <w:p>
      <w:pPr>
        <w:pStyle w:val="Style18"/>
        <w:spacing w:before="0" w:after="0"/>
        <w:contextualSpacing/>
        <w:rPr/>
      </w:pPr>
      <w:r>
        <w:rPr>
          <w:b/>
          <w:iCs/>
          <w:sz w:val="24"/>
          <w:szCs w:val="24"/>
        </w:rPr>
        <w:t>Общеинтеллектуальное направление</w:t>
      </w:r>
      <w:r>
        <w:rPr>
          <w:iCs/>
          <w:sz w:val="24"/>
          <w:szCs w:val="24"/>
        </w:rPr>
        <w:t>.</w:t>
      </w:r>
      <w:r>
        <w:rPr/>
        <w:t xml:space="preserve"> 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Обучение по онлайн-курсам.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Тестирование.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Мастер –классы на базе ЧГСХа.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Выездные занятия;</w:t>
      </w:r>
    </w:p>
    <w:p>
      <w:pPr>
        <w:pStyle w:val="Style18"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лимпиады и конкурсы</w:t>
      </w:r>
    </w:p>
    <w:p>
      <w:pPr>
        <w:pStyle w:val="Style18"/>
        <w:spacing w:before="0" w:after="0"/>
        <w:contextualSpacing/>
        <w:jc w:val="both"/>
        <w:rPr/>
      </w:pPr>
      <w:r>
        <w:rPr>
          <w:b/>
          <w:iCs/>
          <w:sz w:val="24"/>
          <w:szCs w:val="24"/>
        </w:rPr>
        <w:t>Профессиональная ориентация: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Беседы;</w:t>
      </w:r>
    </w:p>
    <w:p>
      <w:pPr>
        <w:pStyle w:val="Style18"/>
        <w:spacing w:before="0" w:after="0"/>
        <w:contextualSpacing/>
        <w:rPr/>
      </w:pPr>
      <w:r>
        <w:rPr>
          <w:iCs/>
          <w:sz w:val="24"/>
          <w:szCs w:val="24"/>
        </w:rPr>
        <w:t>Встречи с интересными людьми;</w:t>
      </w:r>
    </w:p>
    <w:p>
      <w:pPr>
        <w:pStyle w:val="Style18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курсии, походы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Анкетирования, тестирования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Викторины, диспуты.</w:t>
      </w:r>
    </w:p>
    <w:p>
      <w:pPr>
        <w:pStyle w:val="Style18"/>
        <w:spacing w:before="0" w:after="0"/>
        <w:contextualSpacing/>
        <w:rPr/>
      </w:pPr>
      <w:r>
        <w:rPr>
          <w:b/>
          <w:iCs/>
          <w:sz w:val="24"/>
          <w:szCs w:val="24"/>
        </w:rPr>
        <w:t>Работа с родителями и общественностью,  с учителями-предметниками:</w:t>
      </w:r>
      <w:r>
        <w:rPr>
          <w:b/>
        </w:rPr>
        <w:t xml:space="preserve"> 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Родительские собрания;</w:t>
      </w:r>
    </w:p>
    <w:p>
      <w:pPr>
        <w:pStyle w:val="Style18"/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>Беседы;</w:t>
      </w:r>
    </w:p>
    <w:p>
      <w:pPr>
        <w:pStyle w:val="Style18"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сещение на дому;</w:t>
      </w:r>
    </w:p>
    <w:p>
      <w:pPr>
        <w:pStyle w:val="Style18"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ектории;</w:t>
      </w:r>
    </w:p>
    <w:p>
      <w:pPr>
        <w:pStyle w:val="Style18"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дивидуальные консультации;</w:t>
      </w:r>
    </w:p>
    <w:p>
      <w:pPr>
        <w:pStyle w:val="Style18"/>
        <w:spacing w:before="0" w:after="0"/>
        <w:contextualSpacing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вместные мероприятия;</w:t>
      </w:r>
    </w:p>
    <w:p>
      <w:pPr>
        <w:pStyle w:val="Style18"/>
        <w:spacing w:before="0" w:after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ереписка в соцсетях.</w:t>
      </w:r>
    </w:p>
    <w:p>
      <w:pPr>
        <w:pStyle w:val="Style18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Главный показатель – личностный рост каждого ребенка, его творческих способностей,  превращение группы в единый коллектив, способный к сотрудничеству и совместному творчеству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Подведение итогов реализации программы проводится путем  участия учеников  в мероприятиях и анализе  достигнутых ими  результатов, а также поступление в ВУЗы. 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36"/>
          <w:szCs w:val="36"/>
        </w:rPr>
        <w:t xml:space="preserve">                  </w:t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36"/>
          <w:szCs w:val="36"/>
        </w:rPr>
        <w:t xml:space="preserve">                       </w:t>
      </w:r>
      <w:r>
        <w:rPr>
          <w:rStyle w:val="Emphasis"/>
          <w:b/>
          <w:i w:val="false"/>
          <w:sz w:val="28"/>
          <w:szCs w:val="28"/>
        </w:rPr>
        <w:t>Риски в реализации Программы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 xml:space="preserve">Любая программа, какой бы идеальной она ни была, предполагает риски, т.е отклонения или несоответствия ожидаемым результатам: 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раннее физиологическое развитие отдельных детей, ведущее зачастую к спаду познавательной активности;</w:t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-завышенная самооценка, чрезмерная самоуверенность отдельных учащихся;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 чрезмерная нагрузка в связи с выступлениями на различных соревнованиях;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пропуски уроков в связи с выездами на конкурсы, соревнования, олимпиады.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Для минимизации рисков регулярно проводится диагностика и сравнение с прогнозируемыми результатами. Мероприятия корректируются.</w:t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lineRule="auto" w:line="360" w:before="30" w:after="30"/>
        <w:contextualSpacing/>
        <w:rPr/>
      </w:pPr>
      <w:r>
        <w:rPr>
          <w:rStyle w:val="Emphasis"/>
          <w:i w:val="false"/>
          <w:iCs/>
          <w:sz w:val="36"/>
          <w:szCs w:val="36"/>
        </w:rPr>
        <w:t xml:space="preserve">                </w:t>
      </w:r>
      <w:r>
        <w:rPr>
          <w:rStyle w:val="Emphasis"/>
          <w:b/>
          <w:i w:val="false"/>
          <w:iCs/>
          <w:sz w:val="36"/>
          <w:szCs w:val="36"/>
        </w:rPr>
        <w:t>Основные программные мероприятия</w:t>
      </w:r>
      <w:r>
        <w:rPr>
          <w:rStyle w:val="Emphasis"/>
          <w:i w:val="false"/>
          <w:iCs/>
          <w:sz w:val="36"/>
          <w:szCs w:val="36"/>
        </w:rPr>
        <w:t xml:space="preserve">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976"/>
        <w:gridCol w:w="2552"/>
        <w:gridCol w:w="2125"/>
      </w:tblGrid>
      <w:tr>
        <w:trPr>
          <w:trHeight w:val="4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правление воспитательной работы и краткое описание основных программных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Задачи работы по данному направ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жидаемые результ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пособы и формы определения результатов</w:t>
            </w:r>
          </w:p>
        </w:tc>
      </w:tr>
      <w:tr>
        <w:trPr>
          <w:trHeight w:val="8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Духовно-нравственное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iCs/>
                <w:sz w:val="24"/>
                <w:szCs w:val="24"/>
              </w:rPr>
              <w:t>направление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Цель</w:t>
            </w:r>
            <w:r>
              <w:rPr>
                <w:iCs/>
                <w:sz w:val="24"/>
                <w:szCs w:val="24"/>
              </w:rPr>
              <w:t>: формирование и развитие у учащихся чувства принадлежности к обществу, в котором они живут, умения заявлять и отстаивать свою точку зрения; воспитание уважительного отношения к культуре своего народа, творческой активности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лассные часы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седы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роки Мужества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кции «Письмо Победы», «Георгиевская ленточка», «Как живĕшь, ветеран?», «Обелиск»… 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Юнармейские игры «Орлено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 Формировать у учащихся такие качества как: культура поведения, эстетический вкус, уважение личности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.-Формировать у учащихся такие качества, как: долг, ответственность, честь, достоинство, личность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 Создание условий для развития у учащихся творческих способностей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 Воспитывать любовь и уважение к традициям Отечества, школы, семь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rFonts w:eastAsia="Arial"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>-</w:t>
            </w:r>
            <w:r>
              <w:rPr>
                <w:color w:val="000000"/>
                <w:sz w:val="24"/>
                <w:szCs w:val="24"/>
              </w:rPr>
              <w:t>Повышение уровня духовно-нравственной культуры школьников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Развитие потребности жить по законам добра и милосердия, уважать общечеловеческие ценности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итогам работы в данном направлении проводятся коллективные творческие дела, конкурсы, выставки, защита проектов, выявляются самые лучшие…</w:t>
            </w:r>
          </w:p>
        </w:tc>
      </w:tr>
      <w:tr>
        <w:trPr>
          <w:trHeight w:val="4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портивно-оздоровительное направление</w:t>
            </w:r>
            <w:r>
              <w:rPr>
                <w:iCs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условий для сохранения здоровья, физического развития, воспитание негативного отношения к вредным привычкам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Лекции и беседы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Конкурсы плакатов и газет по здоровому образу жизни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Спортивные соревнования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Диспуты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ещение ФОКа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кскурсии, походы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 Формировать у учащихся культуру сохранения и совершенствования собственного здоровья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Популяризация занятий физической культурой и спортом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 Пропаганда здорового образа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-Улучшение показателей физического здоровь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Овладение культурой здоровь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Формирование негативного отношения к вредным привычкам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Умение вести здоровый образ жизни.</w:t>
            </w:r>
          </w:p>
          <w:p>
            <w:pPr>
              <w:pStyle w:val="Style18"/>
              <w:spacing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итогам работы в данном направлении проводятся соревнования, показательные выступления, дни здоровья, выступления агитбригад. Укрепляется здоровье.</w:t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щекультурное направление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Цель</w:t>
            </w:r>
            <w:r>
              <w:rPr>
                <w:iCs/>
                <w:sz w:val="24"/>
                <w:szCs w:val="24"/>
              </w:rPr>
              <w:t>: создание условий для развития творческой активности, ответственности за порученное дело  познавательного интереса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естивали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курсы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церты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Посещение музеев, выставок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мастерские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ВНы, КТ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ормирование ценностных ориентаций общечеловеческого содержания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становление активной жизненной позиции;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воспитание основ правовой, эстетической, физической и экологической культуры.</w:t>
            </w:r>
          </w:p>
          <w:p>
            <w:pPr>
              <w:pStyle w:val="Style18"/>
              <w:spacing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ышение уровня общей культуры школьников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Развитие потребности соблюдать «золотые правила» этикета, повышать уровень своей культуры, расширять свои знания о культурных ценностях народов мира.</w:t>
            </w:r>
          </w:p>
          <w:p>
            <w:pPr>
              <w:pStyle w:val="Style18"/>
              <w:spacing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итогам работы в данном направлении проводятся концерты, конкурсы, выставки, фестивали, КТД, экскурсии…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яется кругозор.</w:t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iCs/>
                <w:sz w:val="24"/>
                <w:szCs w:val="24"/>
              </w:rPr>
              <w:t>Общеинтеллектуальное направление</w:t>
            </w:r>
            <w:r>
              <w:rPr>
                <w:iCs/>
                <w:sz w:val="24"/>
                <w:szCs w:val="24"/>
              </w:rPr>
              <w:t>.</w:t>
            </w:r>
            <w:r>
              <w:rPr/>
              <w:t xml:space="preserve"> 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Цель</w:t>
            </w:r>
            <w:r>
              <w:rPr>
                <w:iCs/>
                <w:sz w:val="24"/>
                <w:szCs w:val="24"/>
              </w:rPr>
              <w:t>: создание условий для развития  интеллектуальных способностей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учение по онлайн-курсам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ирование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тер –классы на базе ЧГСХа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ездные занятия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импиады и конкур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навыков научно-интеллектуального труда;</w:t>
            </w:r>
          </w:p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культуры логического и алгоритмического мышления, воображения;</w:t>
            </w:r>
          </w:p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- овладение навыками универсальных учебных действий у обучающихся на уровне  среднего образования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Создание условий для  интеллектуальных способностей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ганизация занятости учащихся в свободное от учёбы врем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 Интерес учащихся в разносторонней интеллектуальной деятельности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вышение мотивации к участию в викторинах, познавательных играх, предметных неделях, олимпиадах, внешкольных интеллектуально-творческих проекта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итогам работы в данном направлении проводятся конкурсы, защита проектов, тестирования, мастер-классы </w:t>
            </w:r>
            <w:r>
              <w:rPr>
                <w:iCs/>
                <w:sz w:val="24"/>
                <w:szCs w:val="24"/>
              </w:rPr>
              <w:t>на базе ЧГСХа,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ездные занятия,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импиады и конкурсы. Появляется возможность поступить в ЧГСХА и другие учебные заведения.</w:t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фессиональная ориентация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Цель</w:t>
            </w:r>
            <w:r>
              <w:rPr>
                <w:iCs/>
                <w:sz w:val="24"/>
                <w:szCs w:val="24"/>
              </w:rPr>
              <w:t>:способствовать профессиональному самоопределению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кскурсии на предприятия агропромышленного комплекса республики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седы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стречи;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Экскурсии, походы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кетирования, тестирования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кторины,диспуты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-Помочь школьникам сделать осознанный выбор профессии;  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Формирование психологической готовности к совершению осознанного профессионального выбора, соответствующего индивидуальным особенностям каждой личност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-наличие у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выпускников</w:t>
            </w:r>
            <w:r>
              <w:rPr>
                <w:color w:val="333333"/>
                <w:sz w:val="24"/>
                <w:szCs w:val="24"/>
                <w:shd w:fill="FFFFFF" w:val="clear"/>
              </w:rPr>
              <w:t> жизненных планов.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>-наличие у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выпускников</w:t>
            </w:r>
            <w:r>
              <w:rPr>
                <w:color w:val="333333"/>
                <w:sz w:val="24"/>
                <w:szCs w:val="24"/>
                <w:shd w:fill="FFFFFF" w:val="clear"/>
              </w:rPr>
              <w:t> элементарных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профессиональных</w:t>
            </w:r>
            <w:r>
              <w:rPr>
                <w:color w:val="333333"/>
                <w:sz w:val="24"/>
                <w:szCs w:val="24"/>
                <w:shd w:fill="FFFFFF" w:val="clear"/>
              </w:rPr>
              <w:t> компетенций в соответствии с профилями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профессиональной</w:t>
            </w:r>
            <w:r>
              <w:rPr>
                <w:color w:val="333333"/>
                <w:sz w:val="24"/>
                <w:szCs w:val="24"/>
                <w:shd w:fill="FFFFFF" w:val="clear"/>
              </w:rPr>
              <w:t> подготовки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-осознанный выбор профессии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итогам работы в данном направлении проводятся  мастер-классы </w:t>
            </w:r>
            <w:r>
              <w:rPr>
                <w:iCs/>
                <w:sz w:val="24"/>
                <w:szCs w:val="24"/>
              </w:rPr>
              <w:t>на базе ЧГСХа, встречи с работниками агропромышленного комплекса, экскурсии на предприятия, выявляются индивидуальные способности каждой личности…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оявляется возможность поступить в ЧГСХА и другие учебные заведения.</w:t>
            </w:r>
          </w:p>
        </w:tc>
      </w:tr>
      <w:tr>
        <w:trPr>
          <w:trHeight w:val="5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iCs/>
                <w:sz w:val="24"/>
                <w:szCs w:val="24"/>
              </w:rPr>
              <w:t>Работа с родителями и общественностью,  с учителями-предметниками.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b/>
                <w:iCs/>
                <w:sz w:val="24"/>
                <w:szCs w:val="24"/>
              </w:rPr>
              <w:t>Цель</w:t>
            </w:r>
            <w:r>
              <w:rPr>
                <w:iCs/>
                <w:sz w:val="24"/>
                <w:szCs w:val="24"/>
              </w:rPr>
              <w:t>:  Создание оптимальных условий функционирования и совершенствования сотрудничества в организации работы с родителями, семьей и общественностью: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дительские собрания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седы;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ещение уро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-Создание оптимальных условий функционирования и совершенствования сотрудничества в организации работы с родителями, семьей и общественностью;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iCs/>
                <w:sz w:val="24"/>
                <w:szCs w:val="24"/>
              </w:rPr>
              <w:t>- Объединение усилий педагогического коллектива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-Создание положительного эмоционального микроклимата взаимодействия с родителями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-Обогащение опыта межличностного общения детей, родителей и педагогов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-Вовлечение семьи в единое образовательное пространство.</w:t>
            </w:r>
          </w:p>
          <w:p>
            <w:pPr>
              <w:pStyle w:val="Style18"/>
              <w:spacing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итогам работы в данном направлении проводятся  </w:t>
            </w:r>
            <w:r>
              <w:rPr>
                <w:iCs/>
                <w:sz w:val="24"/>
                <w:szCs w:val="24"/>
              </w:rPr>
              <w:t>родительские собрания,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седы, лектории, индивидуальные консультации по психолого-педагогическому просвещению родителей, совместные мероприятия детей и их родителей.</w:t>
            </w:r>
          </w:p>
          <w:p>
            <w:pPr>
              <w:pStyle w:val="Style18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 w:before="30" w:after="30"/>
        <w:contextualSpacing/>
        <w:rPr>
          <w:iCs/>
          <w:sz w:val="24"/>
          <w:szCs w:val="24"/>
        </w:rPr>
      </w:pPr>
      <w:r>
        <w:rPr/>
        <w:t xml:space="preserve">               </w:t>
      </w:r>
      <w:r>
        <w:rPr>
          <w:rStyle w:val="Emphasis"/>
          <w:b/>
          <w:i w:val="false"/>
          <w:sz w:val="36"/>
          <w:szCs w:val="36"/>
        </w:rPr>
        <w:t xml:space="preserve">   </w:t>
      </w:r>
      <w:r>
        <w:rPr>
          <w:rStyle w:val="Emphasis"/>
          <w:b/>
          <w:i w:val="false"/>
          <w:sz w:val="36"/>
          <w:szCs w:val="36"/>
        </w:rPr>
        <w:t>План-график реализации программы</w:t>
      </w:r>
    </w:p>
    <w:p>
      <w:pPr>
        <w:pStyle w:val="Normal"/>
        <w:spacing w:lineRule="auto" w:line="276"/>
        <w:rPr/>
      </w:pPr>
      <w:r>
        <w:rPr/>
        <w:t>СЕНТЯБРЬ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984"/>
        <w:gridCol w:w="1985"/>
      </w:tblGrid>
      <w:tr>
        <w:trPr>
          <w:trHeight w:val="2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время  и место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Духовно-нравственное воспит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2"/>
                <w:szCs w:val="22"/>
              </w:rPr>
              <w:t>Торжественная линейка «День знаний».</w:t>
            </w:r>
            <w:r>
              <w:rPr>
                <w:sz w:val="20"/>
                <w:szCs w:val="20"/>
              </w:rPr>
              <w:t>Праздник первого зво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около школы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 в 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. руководитель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зднику «День учите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, актов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л. рук.  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Японии в России, Год России в Япо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ь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«Основы безопасности жизнедеятель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 в 14.15, классный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солидарности в борьбе с терроризм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 в 14.15, классный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ое пр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месяца, во время классных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Е.М.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кин. А.В.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«Вместе против терро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3-17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.</w:t>
            </w:r>
          </w:p>
        </w:tc>
      </w:tr>
      <w:tr>
        <w:trPr>
          <w:trHeight w:val="2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чтецов и рисунков  «Мир глазами Лермонт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 xml:space="preserve">с10.09 по 10.10, классный каби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Г.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Т.В.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С.А.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П.</w:t>
            </w:r>
          </w:p>
        </w:tc>
      </w:tr>
      <w:tr>
        <w:trPr>
          <w:trHeight w:val="2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олотая осень» (общешкольный кросс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.09 в 14.15, спортивная площад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ремеев А.В.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День Зна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1.09 в 9.00,  площадка около  школ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кифорова Г.М.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кольный этап  ВСОШ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15.09,</w:t>
            </w:r>
            <w:r>
              <w:rPr>
                <w:sz w:val="20"/>
                <w:szCs w:val="20"/>
              </w:rPr>
              <w:t xml:space="preserve"> классный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я-предметники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  в КГЭ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9.09 в 13.00,</w:t>
            </w:r>
            <w:r>
              <w:rPr>
                <w:sz w:val="20"/>
                <w:szCs w:val="20"/>
              </w:rPr>
              <w:t xml:space="preserve"> классный каби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ускные классы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вета отц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9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Г.М.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роведение классного родительского собр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кл. рук-тель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Организация работы родительского  комит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дительский комитет класса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для род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Кл. руководитель.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 медицинской службой, правоохранительными орга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 профилактики, кл. руководитель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 в конкурсах и мероприятиях, проводимых сельским поселением, районом, республи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 сельского поселения,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кл. рук-тель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ОКТЯБР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98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время, 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церт в доме престарелых и С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0, дом престарелых, СД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икифорова Г.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влова Д.Н.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частие в акции ко дню пожилых людей «Подарок  ветерану»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икифорова Г.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школьных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ванова В.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1. День здоровья.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6.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ень учителя «Нет выше звания -  Учитель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ническое самоуправл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. рук. Леонтьева Т.В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ень Учителя (праздничная концертная програм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ШД, кл. рук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е осеннее телевидение(5-7к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Д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Г.М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здник «Осенний бал»(8-11кл.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л. рук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кольный этап Всероссийской олимпиады школьни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ителя - предметни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Агроклассы. Выезд в ЧГСХ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еонтьева Т.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 медицинской службой, правоохранительными орга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кл. руководите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 в конкурсах и мероприятиях, проводимых сельским поселением, районом, республи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 сельского поселения,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-тель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  <w:t>НОЯБР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98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время, 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4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rPr>
                <w:color w:val="000000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/>
              <w:t>День народного единств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6.11,в 14.15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ассные руководители, библиотекарь школы, учитель истор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Месячник «Мы за ЗОЖ». «Здоровые дети в здоровой семье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. Международный день отказа от курени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портивные мероприятия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астие в районных соревнованиях по футзалу,волейболу…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филактикаГРИППа и ОРВ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 01.11-30.11, после уроков, спортивная площад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культуры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.руководитель</w:t>
            </w:r>
          </w:p>
        </w:tc>
      </w:tr>
      <w:tr>
        <w:trPr>
          <w:trHeight w:val="6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Литературно-музыкальная композиция ко Дню мат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5.11, после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19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Муниципальный этап  ВОШ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метная неделя русского языка и литератур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частие в международной игре «Русский медвежонок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еографический дик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в теч. месяца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-ья нед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.-предм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-пред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-пред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влова Д.Н.</w:t>
            </w:r>
          </w:p>
        </w:tc>
      </w:tr>
      <w:tr>
        <w:trPr>
          <w:trHeight w:val="19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сероссийская профдиагностика. Акция «За собой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деля профориентации. Акция волонтеров-профориентатор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ие в онлайн-уроках по финансовой грамотност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грокласс. Выезд в Чебоксарский мясокомбинат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нкетирование выпускников по профори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 19.11, во время классного час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6.11.-30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.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6.1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3-4-а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Д.Н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.руководите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Е.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Д.Н.</w:t>
            </w:r>
          </w:p>
        </w:tc>
      </w:tr>
      <w:tr>
        <w:trPr>
          <w:trHeight w:val="8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оздание родительского сообщества в социальной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.руководитель, родительский комитет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ДЕКАБР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98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место, 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2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 День Неизвестного солда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День Героев Отечества - памятная дата России.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/>
              </w:rPr>
              <w:t>День конституции РФ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4.Участие в региональных Рождественских чт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3.12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9.12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.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итель истории  и обществознания, кл. руководител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1. «Весёлые старты»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астие в районных соревнованиях(по пла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4.12, спортза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культуры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рытие года И.Я.Яковлева(концерт 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2.Подготовка к новогоднему праздник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3. Бал-Маскарад в 8-11 класса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4. Творческие конкурсы (поделки) «Символы наступающего года», «Новогодний подарок», плакаты и рисун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3.12, актовый зал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4.12-28.1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ассный руководитель, Никифорова Г.М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1. </w:t>
            </w:r>
            <w:r>
              <w:rPr>
                <w:sz w:val="22"/>
                <w:szCs w:val="22"/>
              </w:rPr>
              <w:t>1.Муниципальный этап  ВОШ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. Участие в предметной декаде  истории и обществозн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23.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 03.12. – 1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-пред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сероссийская профдиагностика. Акция «За соб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Д.Н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Общешкольное родительское собр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ьский комитет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НВАРЬ         </w:t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253"/>
        <w:gridCol w:w="1984"/>
        <w:gridCol w:w="226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время и место 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65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1</w:t>
            </w:r>
            <w:r>
              <w:rPr>
                <w:sz w:val="22"/>
                <w:szCs w:val="22"/>
              </w:rPr>
              <w:t>. День воинской славы России - День снятия блокады города Ленинграда (1944г.) (Просмотр видеоролика), беседы в классах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.Посещение школьного 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 в 14.15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ны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руководитель, учитель ист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 Месячник оборонно-массовой работ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отдельному плану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урнир по вольной борьбе памяти В.Марков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ие в районных соревнованиях (по пла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23.01после уроков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5.01, спортза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физкультуры, кл. руководитель, преподаватель ОБЖ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Беседа о славянской письменност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атьянин ден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5.01, актовый за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рь школы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40 лет со дня рождения писателя П.П. Баж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8.01, библиот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рь школы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«Есть такая профессия».Встреча с преподавателями  ВУЗ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кция «Внимание-каникулы»(беседы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2. Родительское собрани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.12 в 15.00, класс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.руководитель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  <w:t>ФЕВРАЛЬ</w:t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253"/>
        <w:gridCol w:w="1984"/>
        <w:gridCol w:w="226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время, 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9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День разгрома советскими войсками немецко-фашистских войск в Сталинградской битве (1943 год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3.Поздравление ветеранов и тружеников тыла на дому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Уроки Мужеств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естиваль военно-патриотической пес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1.02 в 14.15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2-2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. месяц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ассный руководител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читель ис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массовый с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Месячник оборонно-массовой работы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отдельному плану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Участие в районных соревнованиях (по план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о 23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читель  физкультуры, кл. руководитель, преподаватель ОБЖ</w:t>
            </w:r>
          </w:p>
        </w:tc>
      </w:tr>
      <w:tr>
        <w:trPr>
          <w:trHeight w:val="219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Организация почты  в день Святого Валенти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.Конкурсные программы, посвящённые Дню Защитника Отечества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ледний герой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удущие защитники Отечеств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4-13.0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ШД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Неделя хими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ь родного язык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5 лет со дня рождения В. Бианк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250 лет со дня рождения И.А. Кры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ая неделя, после урок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.0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а В.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аН.Н. 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блиотекарь школы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стречи с преподавателями СУЗов (Канашский ПТУ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ячник профори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С.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орожно-транспортного травматизма(бесе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МАРТ</w:t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253"/>
        <w:gridCol w:w="1984"/>
        <w:gridCol w:w="226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ата, время, место 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2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z w:val="22"/>
                <w:szCs w:val="22"/>
              </w:rPr>
              <w:t>1.Экскурсии в краеведческий музей  п.Ибреси  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.  Уроки Мужества « Горячие сердца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  героях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1.03, классный кабинет, после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ласс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 Акция «Молодёжь за ЗОЖ»            (по отдельному плану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Классные часы по профилактике наркомании, табакокурения и алкогол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.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Учитель  физкультуры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овод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Праздничные утренники, посвященные 8 Март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.  «Акция «Кусочек сердца нашим мамам (приготовление подарков для мам и бабушек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Мы – актё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6-07.03, актовый за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нед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ультмассовый организатор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Неделя детской и юношеской книг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.Участие в заочных творческих конкур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2.03-29.03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. месяц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блиотекарь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стречи с преподавателями СУЗ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ячник профори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месяц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С.А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, родителей, педагогов, общественности в праздничном концерте, посвящённом 8 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дительский комитет</w:t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АПРЕЛЬ</w:t>
      </w:r>
    </w:p>
    <w:tbl>
      <w:tblPr>
        <w:tblW w:w="1036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253"/>
        <w:gridCol w:w="1984"/>
        <w:gridCol w:w="226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место, 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8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Всемирный день авиации и космонавтики. (Устный журнал «Вы знаете, каким он парнем бы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5 лет со дня учреждения звания Герой Советского Сою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2.04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9.0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ультмассовый организатор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Всемирный день здоровь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/а пробег «Хом-Яндобы – Хормалы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2. Участие в районных соревнованиях (по плану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Акция «Молодёжь за ЗОЖ(по отдельному план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, после уроков, спортивная площад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6.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ивный организатор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ь чувашского костюма</w:t>
            </w:r>
          </w:p>
          <w:p>
            <w:pPr>
              <w:pStyle w:val="Style18"/>
              <w:spacing w:before="3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-ья нед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ультмассовый организатор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неделе физики и астрономии</w:t>
            </w:r>
          </w:p>
          <w:p>
            <w:pPr>
              <w:pStyle w:val="Style18"/>
              <w:spacing w:before="3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Участие в </w:t>
            </w:r>
            <w:r>
              <w:rPr>
                <w:sz w:val="22"/>
                <w:szCs w:val="22"/>
              </w:rPr>
              <w:t>неделе чувашского языка и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 04-12.0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-ья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ый сектор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преподавателями С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подготовке детей к Е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МА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984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ие воспитательной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место и время  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2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ховно-нравствен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 Неделя Памяти, посвященная Дню Побед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ие в митинге, посвящённом Дню Побед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Подготовка к празднованию Дня защиты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Всероссийский день библиот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 Международный день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3.05-09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08.05в 13.00, центральная площадь сел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rPr/>
            </w:pPr>
            <w:r>
              <w:rPr/>
              <w:t>28.05, библиотека</w:t>
            </w:r>
          </w:p>
          <w:p>
            <w:pPr>
              <w:pStyle w:val="Normal"/>
              <w:rPr/>
            </w:pPr>
            <w:r>
              <w:rPr/>
              <w:t>15.05, классный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массовый организатор,</w:t>
            </w:r>
          </w:p>
          <w:p>
            <w:pPr>
              <w:pStyle w:val="Normal"/>
              <w:rPr/>
            </w:pPr>
            <w:r>
              <w:rPr/>
              <w:t>библиотекарь школ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1.День здоровья.Общешкольная игра «Русская лапта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. Всемирный день без табака (просмотр видеороликов с последующим обсуждение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2.05, стадион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31.05, классный кабине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читель  физкультуры, спортивный организато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культур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.Праздник последнего звонка «Пришло время проститьс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лассный руководител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интеллектуальное на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. День славянской письмен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.0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блиотекарь школ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риен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преподавателями СУЗов,В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Т.В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, обществен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3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по подготовке детей к Е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.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360" w:before="30" w:after="3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 xml:space="preserve">   </w:t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 xml:space="preserve">               </w:t>
      </w:r>
      <w:r>
        <w:rPr>
          <w:rStyle w:val="Emphasis"/>
          <w:b/>
          <w:i w:val="false"/>
          <w:sz w:val="36"/>
          <w:szCs w:val="36"/>
        </w:rPr>
        <w:t>Методическое обеспечение программы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Система методической работы с учителями-предметниками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.Учебно–методическое обеспечение деятельности педагогов по реализации федеральных государственных образовательных стандартов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2.Организация деятельности учебно-методических семинаров, круглых столов, мастер-классов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3.Содействие в организации научно-исследовательской деятельност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4.Организация проведения педагогических и научно-методических советов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5. Создание условий для повышения уровня профессионального мастерства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6.Координация деятельности рабочих групп, творческих групп, учебных кабинетов и лабораторий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7.Организация разработки и экспертизы учебно-программной документации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8.Создание условий для распространения передового педагогического опыта.</w:t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</w:t>
      </w:r>
      <w:r>
        <w:rPr>
          <w:rStyle w:val="Emphasis"/>
          <w:b/>
          <w:i w:val="false"/>
          <w:sz w:val="24"/>
          <w:szCs w:val="24"/>
        </w:rPr>
        <w:t xml:space="preserve">Рекомендации по проведению мероприятий, индивидуальной работы с детьми 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b/>
          <w:i w:val="false"/>
          <w:sz w:val="24"/>
          <w:szCs w:val="24"/>
        </w:rPr>
        <w:t>Разработка мероприятий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 xml:space="preserve">       </w:t>
      </w:r>
      <w:r>
        <w:rPr>
          <w:rStyle w:val="Emphasis"/>
          <w:i w:val="false"/>
          <w:sz w:val="24"/>
          <w:szCs w:val="24"/>
        </w:rPr>
        <w:t>Прежде всего, нужен сценарий. Оговаривается тематика, идеи и цели. Пишется подробная программа. Далее приглашают людей. Определяется, где проходит мероприятие, оформляется сцена, подиумы, составляется список необходимого оборудования и инвентаря. Организация любого праздника начинается с подбора помещения или места, в котором он будет проводиться.  Детям необходима максимально спокойная и добродушная обстановка. А в создании такой обстановки могут помочь декораторы и художники, которые оформят помещение и украсят его гирляндами или воздушными шарами. Подбор ведущего,который любит и умеет общаться с детьми, дело далеко не самое легкое, но организаторы праздников справятся с ним без особых проблем.И, конечно же, необходимо согласовать юридические и административные вопросы мероприятия.</w:t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Начать подготовку к организации детского праздника рекомендуется не с подбора развлекательно - игровой программы, а с поиска места проведения. Важен также индивидуальный подход к пожеланиям ребенка.  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b/>
          <w:i w:val="false"/>
          <w:sz w:val="24"/>
          <w:szCs w:val="24"/>
        </w:rPr>
        <w:t>Подготовка мероприятия</w:t>
      </w:r>
    </w:p>
    <w:p>
      <w:pPr>
        <w:pStyle w:val="Style18"/>
        <w:spacing w:before="0" w:after="0"/>
        <w:ind w:firstLine="142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Подготовка массового мероприятия осуществляется его организаторами. До получения разрешения на проведение массового мероприятия его организаторы, а также иные лица не вправе объявлять в средствах массовой информации о дате, месте и времени его проведения, изготавливать и распространять с этой целью листовки, плакаты и иные материалы. Массовое мероприятие может проводиться в любых пригодных для этой цели местах. 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b/>
          <w:i w:val="false"/>
          <w:sz w:val="24"/>
          <w:szCs w:val="24"/>
        </w:rPr>
        <w:t>Порядок организации мероприятия</w:t>
      </w:r>
    </w:p>
    <w:p>
      <w:pPr>
        <w:pStyle w:val="Style18"/>
        <w:spacing w:before="0" w:after="0"/>
        <w:ind w:firstLine="142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Место и время проведения детского массового мероприятия определяются с учетом необходимости обеспечения нормальной жизнедеятельности села. Массовые мероприятия могут проводиться с 9 до 21 часов.  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Обеспечить соблюдение участниками массового мероприятия, приглашенными организаторами, общественного порядка;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Спортивные массовые мероприятия за пределами спортивных сооружений проводятся по согласованию   после рассмотрения цели и программы проведения мероприятия управлением по делам семьи, молодежи, физической культуры и спорта села.</w:t>
      </w:r>
    </w:p>
    <w:p>
      <w:pPr>
        <w:pStyle w:val="Style18"/>
        <w:spacing w:before="0" w:after="0"/>
        <w:ind w:firstLine="142"/>
        <w:contextualSpacing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 xml:space="preserve"> </w:t>
      </w:r>
      <w:r>
        <w:rPr>
          <w:rStyle w:val="Emphasis"/>
          <w:b/>
          <w:i w:val="false"/>
          <w:sz w:val="24"/>
          <w:szCs w:val="24"/>
        </w:rPr>
        <w:t>Порядок проведения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Организаторы массового мероприятия или лицо, ответственное за организацию и проведение массового мероприятия, обязаны: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постоянно присутствовать на проводимом массовом мероприятии;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-обеспечивать соблюдение условий и порядка проведения массового мероприятия, безопасность детей, сохранность зданий, сооружений, транспортных средств и другого имущества;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 xml:space="preserve">-иметь отличительный знак организатора проводимого массового мероприятия </w:t>
      </w:r>
    </w:p>
    <w:p>
      <w:pPr>
        <w:pStyle w:val="Style18"/>
        <w:spacing w:before="0" w:after="0"/>
        <w:ind w:firstLine="142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(нарукавная повязка, бейдж и т.п.);</w:t>
      </w:r>
    </w:p>
    <w:p>
      <w:pPr>
        <w:pStyle w:val="Style18"/>
        <w:spacing w:before="0" w:after="0"/>
        <w:ind w:firstLine="142"/>
        <w:contextualSpacing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b/>
          <w:i w:val="false"/>
          <w:sz w:val="24"/>
          <w:szCs w:val="24"/>
        </w:rPr>
        <w:t>Работа с учащимися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Забота воспитателя о создании в отделении благотворной среды для формирования личности каждого ребенка с педагогическим проектированием, обеспечением индивидуальной траектории развития учащихся, с поиском наиболее эффективных приемов и методов воспитательного воздействия на каждого воспитанника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К числу основных направлений индивидуальной работы воспитателя с учащимися следует отнести: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Изучение индивидуальных особенностей учащихся специфики условий и процесса их развития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Установление межличностных контактов с каждым ребенком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Создание условий в отделении для проявления и развития реальных и потенциальных возможностей учащихся, реализации социально ценных личностно значимых интересов и потребностей воспитанников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Оказание индивидуальной помощи учащимся, испытывающим затруднения в адаптации к жизнедеятельности отделения, отношениях с учителями и другими членами школьного сообщества, выполнение норм и правил поведения в учебном заведении и за ее пределами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Взаимодействие с родителями, администрацией, социально-психологической и другими службами образовательного учреждения с целью проектирования индивидуальной траектории развития учащихся, педагогической поддержки общественно полезных инициатив воспитанников коррекции отклонений в интеллектуальном, нравственном и физическом становлении их личности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Содействие воспитанникам в деятельности по самопознанию, самоопределению и саморазвитию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Диагностика результатов обучения, воспитания и развития каждого учащегося, учет их личностных достижений</w:t>
      </w:r>
      <w:r>
        <w:rPr/>
        <w:t xml:space="preserve"> </w:t>
      </w:r>
    </w:p>
    <w:p>
      <w:pPr>
        <w:pStyle w:val="Style18"/>
        <w:spacing w:lineRule="auto" w:line="360"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lineRule="auto" w:line="360" w:before="0" w:after="0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Ресурсное обеспечение программы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b/>
          <w:i w:val="false"/>
          <w:sz w:val="24"/>
          <w:szCs w:val="24"/>
        </w:rPr>
        <w:t>Материально-техническое</w:t>
      </w:r>
      <w:r>
        <w:rPr>
          <w:rStyle w:val="Emphasis"/>
          <w:i w:val="false"/>
          <w:sz w:val="24"/>
          <w:szCs w:val="24"/>
        </w:rPr>
        <w:t>: библиотечный фонд школы, района, села, Интернет-ресурсы, материально-техническая база школы, классный кабинет, необходимое оборудование (музыкальный центр, компьютер, проектор, экран, цифровая камера…).</w:t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b/>
          <w:i w:val="false"/>
          <w:sz w:val="24"/>
          <w:szCs w:val="24"/>
        </w:rPr>
        <w:t>Учебно-методическое:</w:t>
      </w:r>
      <w:r>
        <w:rPr>
          <w:rStyle w:val="Emphasis"/>
          <w:i w:val="false"/>
          <w:sz w:val="24"/>
          <w:szCs w:val="24"/>
        </w:rPr>
        <w:t xml:space="preserve"> электронные учебники, диски, раздаточные материалы, сценарии, литература по внеклассной работе(журналы, методические пособия), ЦОРы.</w:t>
      </w:r>
    </w:p>
    <w:p>
      <w:pPr>
        <w:pStyle w:val="Style18"/>
        <w:spacing w:before="0" w:after="0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b/>
          <w:i w:val="false"/>
          <w:sz w:val="24"/>
          <w:szCs w:val="24"/>
        </w:rPr>
        <w:t xml:space="preserve">Кадровые: </w:t>
      </w:r>
    </w:p>
    <w:p>
      <w:pPr>
        <w:pStyle w:val="Style18"/>
        <w:spacing w:before="0" w:after="0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Педагоги, администрация школы,   социальный педагог,    библиотекарь, медицинские работники, родители учащихся класса и ШМО классных руководителей, учителей-предметников.</w:t>
        <w:tab/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Style18"/>
        <w:spacing w:lineRule="auto" w:line="360" w:before="30" w:after="30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jc w:val="center"/>
        <w:rPr>
          <w:rStyle w:val="Emphasis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18"/>
        <w:spacing w:lineRule="auto" w:line="360" w:before="30" w:after="30"/>
        <w:contextualSpacing/>
        <w:rPr>
          <w:rStyle w:val="Emphasis"/>
          <w:b/>
          <w:b/>
          <w:i w:val="false"/>
          <w:i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 xml:space="preserve">                   </w:t>
      </w:r>
      <w:r>
        <w:rPr>
          <w:rStyle w:val="Emphasis"/>
          <w:b/>
          <w:i w:val="false"/>
          <w:sz w:val="36"/>
          <w:szCs w:val="36"/>
        </w:rPr>
        <w:t>Список использованной литературы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. Белкин, А. С. Ситуация успеха. Как ее создать: Кн. для учителя [Текст]/ А. С. Белкин-М.:  Просвещение, 1991.-176 с.-(Мастерство учителя: идеи, советы, предложения).- ISBN 5-09-003409-5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2. Битянова, М. Р. Организация психологической работы в школе [Текст]/ М. Р. Битянова-М.: Совершенство, 1997.-298 с.: ISBN 5-89441-007-Х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3. Дереклеева, Н. И. Новые родительские собрания: 5-9 классы [Текст]/ Н. И. Дереклеева- М.: ВАКО, 2008.-320 с.- (Педагогика. Психология. Управление): ISBN 978-5-94665-761-7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4. Дюкина, О. В. Дневник классного руководителя средней школы [Текст]/О. В. Дюкина- Издательство «ВАКО», 2007: ISBN 978-5-94665-573-6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5. Егорова, Н. Н. Приоритет школы – здоровый образ жизни/ Н. Н. Егорова //Народная школа - 2012.- № 1. – С. 85-86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6. Жариков, Е. С. Для тебя и о тебе [Текст]: Кн. для учащихся / Е. С. Жариков, Е. Л. Крушельницкий-М.: Просвещение, 1991.-223 с.- ISBN 5-09-003419-2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7. Иванова, О. В. Психологические основы воспитания детей в семье и работы с родителями: Методические рекомендации для студентов пед. институтов [Текст]/ О. В. Иванова -Чебоксары, 1996.-48с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8"/>
        </w:rPr>
        <w:t>8. Коновалов Н.Д.  Михаил Игнатьев: «Мысли вслух. 100 вопросов и ответов».-Чебоксары:2015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9. Они, И. Л. Спасибо, пожалуйста, здравствуйте [Текст]/ И. Л. Они.- Л.: Лениздат, Социально-коммерческая фирма «Человек», 1991 с., ил.: ISBN 5-289-01149-8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10. Подпрограмма «Модернизация системы воспитания детей и молодежи в Чувашской Республике» республиканской целевой программы развития образования в Чувашской Республике на 2011-2020 годы: [Электрон. ресурс] – Режим доступа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molod21.ru</w:t>
        </w:r>
      </w:hyperlink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8"/>
        </w:rPr>
        <w:t>11.Послание Главы республики М.В.Игнатьева Государственному совету Чувашской Республики от 23 января 2019 г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2. Соловьева, З. В. Инновационная деятельность классного руководителя [Текст]/ З. В. Соловьева . – Чебоксары, 2002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3. Таймасова, Т. Н. Развитие творческой активности учащихся с помощью домашних заданий. /Т. Н. Таймасова //Народная школа. - 2010.- № 5.-С. 66-67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4. Тест «Психологический климат в классе»: [Электрон. ресурс] – Режим доступа: http://ariadnaniti.ucoz.ru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5. Указ Президента Чувашской Республики от 21 марта 2008 г. N 25 "О Стратегии развития образования в Чувашской Республике до 2040 года: [Электрон. ресурс] – Режим доступа:  http://chuvashia.news-city.info/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Style w:val="Emphasis"/>
          <w:i w:val="false"/>
          <w:sz w:val="24"/>
          <w:szCs w:val="24"/>
        </w:rPr>
        <w:t>16. Шалаева, Г. П. Большая книга правил поведения для воспитанных детей/ Г. П. Шалаева. – М.: Филол. о-во СЛОВО, Эксмо, 2007.- 495 [1] с.: ил.: ISBN 5-8123-0257-Х (СЛОВО).</w:t>
      </w:r>
    </w:p>
    <w:p>
      <w:pPr>
        <w:pStyle w:val="Style18"/>
        <w:spacing w:before="0" w:after="0"/>
        <w:ind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17. Яжейкина, Т. А. Новые подходы в укреплении здоровья учащихся. / Т. А. Яжейкина //Народная школа. - 2010. - № 1. – С. 68-69.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left="-540" w:firstLine="709"/>
        <w:contextualSpacing/>
        <w:jc w:val="both"/>
        <w:rPr>
          <w:rStyle w:val="Emphasis"/>
          <w:i w:val="false"/>
          <w:i w:val="false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765"/>
      <w:pgBorders w:display="allPages" w:offsetFrom="text">
        <w:top w:val="double" w:sz="24" w:space="10" w:color="00B050"/>
        <w:left w:val="double" w:sz="24" w:space="24" w:color="00B050"/>
        <w:bottom w:val="double" w:sz="24" w:space="2" w:color="00B050"/>
        <w:right w:val="double" w:sz="24" w:space="10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">
    <w:name w:val="o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  <w:lang w:val="en-US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lod21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19:00Z</dcterms:created>
  <dc:creator>Customer</dc:creator>
  <dc:description/>
  <cp:keywords/>
  <dc:language>en-US</dc:language>
  <cp:lastModifiedBy>икт</cp:lastModifiedBy>
  <cp:lastPrinted>2011-04-14T21:12:00Z</cp:lastPrinted>
  <dcterms:modified xsi:type="dcterms:W3CDTF">2024-10-08T07:34:00Z</dcterms:modified>
  <cp:revision>4</cp:revision>
  <dc:subject/>
  <dc:title>Программа работы классного руководителя с классным коллективом</dc:title>
</cp:coreProperties>
</file>