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гротерапия, как ведущий метод в воспитании с детьми с ОВ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Как известно, игра является ведущим методом воспитания и обучения детей младшего школьн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 xml:space="preserve">Опора на игровую деятельность, игровые формы, приемы – это важнейший путь включения детей в учебную работу, способ обеспечения эмоционального отклика на воспитательные воздействия и нормальных условий жизне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отерапия – способ коррекции  эмоциональных и поведенческих нарушений, развития навыков коммуникации у детей с ОВЗ. Игровые занятия способствуют снятию эмоционального и мышечного напряжения, снижению импульсивности и тревоги, развитию навыков взаимодействия детей друг с другом, развитию внимания, восприятия, речи, воображения, общей и мелкой моторики, координации дви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Как  известно  из специальной  литературы,  наиболее  частыми  в структуре дефекта  у  детей  с  проблемами  в  развитии  являются  трудности  коммуникации, личностная незрелость, негативные эмоциональные переживания при осознании ограничений, связанных с состоянием здоровья. Незрелость эмоциональной сферы обуславливает слабую, соответствующую более раннему возрасту её регулирующую функцию и связанное с этим нарушение социального поведения. Это способствует возникновению, негативных эмоциональных состояний. Тем самым эмоциональные расстройства находят своё выражение в нарушениях поведения. В настоящее время, в качестве инструмента для обеспечения эмоционального благополучия и коррекции поведения у детей с ограниченными возможностями здоровья, многие зарубежные и отечественные педагоги и  психологи рассматривают игротерап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Большинство детей с умственной отсталостью обнаруживают слабо выраженный и неустойчивый интерес к игрушкам, что является показателем общей низкой познавательной активности. Как правило, у таких детей нет любимых игрушек, и они начинают выполнять игровые действия с теми, которые в данный момент попадают в поле их зрения или которые привлекают их внешним видом, а не возможностью воплотить в жизнь конкретный замысел, как это имеет место у нормально развивающих детей. Поэтому интерес является кратковременным, неустойчивым и ребенок быстро бросает игруш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Дети с </w:t>
      </w:r>
      <w:r>
        <w:rPr>
          <w:rFonts w:cs="Times New Roman" w:ascii="Times New Roman" w:hAnsi="Times New Roman"/>
          <w:bCs/>
          <w:color w:val="000000"/>
          <w:sz w:val="28"/>
        </w:rPr>
        <w:t>умственной отсталостью</w:t>
      </w:r>
      <w:r>
        <w:rPr>
          <w:rFonts w:cs="Times New Roman" w:ascii="Times New Roman" w:hAnsi="Times New Roman"/>
          <w:color w:val="000000"/>
          <w:sz w:val="28"/>
        </w:rPr>
        <w:t> — особая категория. Для таких </w:t>
      </w:r>
      <w:r>
        <w:rPr>
          <w:rFonts w:cs="Times New Roman" w:ascii="Times New Roman" w:hAnsi="Times New Roman"/>
          <w:bCs/>
          <w:color w:val="000000"/>
          <w:sz w:val="28"/>
        </w:rPr>
        <w:t>детей </w:t>
      </w:r>
      <w:r>
        <w:rPr>
          <w:rFonts w:cs="Times New Roman" w:ascii="Times New Roman" w:hAnsi="Times New Roman"/>
          <w:color w:val="000000"/>
          <w:sz w:val="28"/>
        </w:rPr>
        <w:t>характерна ярко выраженная неравномерность, фрагментарность </w:t>
      </w:r>
      <w:r>
        <w:rPr>
          <w:rFonts w:cs="Times New Roman" w:ascii="Times New Roman" w:hAnsi="Times New Roman"/>
          <w:bCs/>
          <w:color w:val="000000"/>
          <w:sz w:val="28"/>
        </w:rPr>
        <w:t>развития</w:t>
      </w:r>
      <w:r>
        <w:rPr>
          <w:rFonts w:cs="Times New Roman" w:ascii="Times New Roman" w:hAnsi="Times New Roman"/>
          <w:color w:val="000000"/>
          <w:sz w:val="28"/>
        </w:rPr>
        <w:t>, наличия в нем своеобразных </w:t>
      </w:r>
      <w:r>
        <w:rPr>
          <w:rFonts w:cs="Times New Roman" w:ascii="Times New Roman" w:hAnsi="Times New Roman"/>
          <w:i/>
          <w:iCs/>
          <w:color w:val="000000"/>
          <w:sz w:val="28"/>
        </w:rPr>
        <w:t>«пустот»</w:t>
      </w:r>
      <w:r>
        <w:rPr>
          <w:rFonts w:cs="Times New Roman" w:ascii="Times New Roman" w:hAnsi="Times New Roman"/>
          <w:color w:val="000000"/>
          <w:sz w:val="28"/>
        </w:rPr>
        <w:t>, чрезвычайная скудность представлений, нарушено восприятие, все виды памяти, часто отмечается нарушение речи. Всегда страдает эмоциональная сфера. Поведение хаотично и плохо управляемо. Плохо переключается с одного вида деятельности на другой. Кроме того, отсутствие </w:t>
      </w:r>
      <w:r>
        <w:rPr>
          <w:rFonts w:cs="Times New Roman" w:ascii="Times New Roman" w:hAnsi="Times New Roman"/>
          <w:bCs/>
          <w:color w:val="000000"/>
          <w:sz w:val="28"/>
        </w:rPr>
        <w:t>коррекционной</w:t>
      </w:r>
      <w:r>
        <w:rPr>
          <w:rFonts w:cs="Times New Roman" w:ascii="Times New Roman" w:hAnsi="Times New Roman"/>
          <w:color w:val="000000"/>
          <w:sz w:val="28"/>
        </w:rPr>
        <w:t> помощи приводит к ограниченности, малоподвижности </w:t>
      </w:r>
      <w:r>
        <w:rPr>
          <w:rFonts w:cs="Times New Roman" w:ascii="Times New Roman" w:hAnsi="Times New Roman"/>
          <w:bCs/>
          <w:color w:val="000000"/>
          <w:sz w:val="28"/>
        </w:rPr>
        <w:t>зоны ближайшего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</w:rPr>
        <w:t>развития этих детей</w:t>
      </w:r>
      <w:r>
        <w:rPr>
          <w:rFonts w:cs="Times New Roman" w:ascii="Times New Roman" w:hAnsi="Times New Roman"/>
          <w:color w:val="000000"/>
          <w:sz w:val="28"/>
        </w:rPr>
        <w:t>. Только при специально выстроенном коррекционно-педагогическом процессе для ребенка с нарушением интеллекта создаются условия для развития его потенциальных возможностей, расширения "зоны ближайшего развития" и формирования ведущих видов дет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гротерапия является одним из эффективных методов коррекционно-педагогического воздействия на детей, проводимого с определенной целью и выполняющего следующие функции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ую – установление эмоционального контакт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лаксационную – снятие эмоционального напряжения, вызванного нагрузкой на нервную систему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тельную – психотренинг и психокоррекция отклоняющегося поведения; - развивающую – развитие психических процессов, двигательной сферы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дактическую (обучающую) – получение знаний об окружающем мире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игротерапию осуществляется интенсивная эмоциональная регуляция психологического самочувствия и общения, снятия проблем, неврозов, замкнутости. Игротерапия открывает учащемуся уникальную возможность вступления в личную связь со взрослым. Она помогает формированию доверительных отношений между наставником и подопечным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деятельность активизирует формирование произвольности психических процессов, способствует развитию умственной деятельности и воображения, переходу ребенка к мышлению в плане представлений, развитию функций речи, совершенствованию опорно-двигательной и волевой активности. В условных обстоятельствах игра моделирует действительность, дает возможность ребенку переживать ощущение удачи, успеха, помогает раскрыть свои физические, умственные и интелектуальные способности. В обстановке игры проявляется личность ребенка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Таким образом, можно предположить, что только специальная организация коррекционно-развивающей среды и включение в нее умственно отсталого ребёнка обеспечат формирование структурных компонентов игровой деятельности и создадут необходимые предпосылки к развитию ребенка на последующих возрастных этап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Изучение игры детей с тяжелой умственной отсталостью, как ведущей деятельности, определение ее роли в их психическом развитии и содержании коррекционно-педагогической работы представляется малоизученной и остро актуальной проблемой для развития современной коррекционной педагог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>Игротерапия представляет уникальный опыт для социального и психического развития ребенка, открывая ему возможность для вступления в личную связь с взрослым – психологом, педагогом, родителями. Игровая деятельность активизирует формирование произвольности психических процессов, способствует развитию умственной деятельности и воображения, переходу ребенка к мышлению в плане представлений, развитию функций речи, совершенствованию опорно-двигательной и волевой актив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Влияние игры на развитие ребенка с ОВЗ бесценно. Игровая деятельность способствует формированию произвольности психических процессов. У детей с ОВЗ психические процессы частично или полностью нарушены. В условиях игры дети лучше запоминают игровую ситуацию. Игровая ситуация и действия в ней оказывают постоянное влияние на развитие умственной деятельности ребенка. В игре ребенок учиться действовать с предметами-заместителями. Предмет-заместитель становится опорой для мышления. Ролевая игра имеет определяющее значение для развития воображения. В игре он знакомится с поведением и взаимоотношениями взрослых людей, которые становятся образцом для его собственного по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В игре развиваются и другие виды деятельности ребенка, которые потом приобретают самостоятельное значение. Так продуктивные виды деятельности (рисование, конструирование) первоначально тесно связаны с игрой. Рисуя, ребенок с ОВЗ разыгрывает тот или иной сюжет. Так же внутри игровой деятельности начинает складываться и учебная деятельность, которая позднее становится ведущей деятельностью. Ребенок с ОВЗ начинает учиться, играя — он к учению относится как к своеобразной ролевой игре, с определенными правил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Но ведь не все дети с ОВЗ умеют играть! Поэтому научить их играть — основная задача наше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Умственно отсталые дети — это дети, у которых в результате органических поражений головного мозга наблюдается нарушение нормального развития психических, особенно высших познавательных, процессов (активного восприятия, произвольной памяти, словесно-логического мышления, речи и др.). Для умственно отсталых детей характерно наличие патологических черт в эмоциональной сфере: повышенная возбудимость или, наоборот, инертность; трудность формирования интересов и социальной мотивации деятельности. Игровая терапия для таких детей уникальна.  Рутинные игры, игровые провокации, игровые стратегии уводят ребенка от стереотипии полевого по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Без специального обучения, такие дети лишь к 9–10 годам овладевают простыми игровыми действиями, которые они могут повторять многократно, однообразно и без эмоциональных реакций. Именно поэтому очень важно, чтобы игры умственно-отсталых детей проводились при участии специалистов. Этот процесс очень сложный, ведь у такого ребенка пропадает интерес даже к новой игрушке. То есть, у него наблюдается отсутствие интереса к новизне, и без специального обучения игровая деятельность не займет в его жизни ведущее место. Игры для умственно-отсталых детей рассматриваются не как забава, а как повседневная терапия, проводимая регулярно и целенаправленно. Нужно пытаться увлекать ребенка игр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Игровая деятельность детей с проблемами в развитии очень своеобразна. Поэтому при выборе игр учитываются возрастные особенности ребёнка, характер дефекта, степень его выраженности и личностные особенности, изменения в психической сфере ребёнка. На занятиях используются различные игры для коррекции познавательной деятельности, направленные на формирование сотрудничества ребёнка с взрослым, по развитию предметной и игровой деятельности, по сенсорному развитию, по развитию речи.</w:t>
      </w:r>
    </w:p>
    <w:p>
      <w:pPr>
        <w:pStyle w:val="Style16"/>
        <w:shd w:fill="FFFFFF" w:val="clear"/>
        <w:spacing w:lineRule="auto" w:line="360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ак итог</w:t>
      </w:r>
      <w:r>
        <w:rPr>
          <w:color w:val="000000"/>
          <w:sz w:val="28"/>
          <w:szCs w:val="28"/>
        </w:rPr>
        <w:t>, исходя из выше изложенного, можно сделать вывод, что коррекционная работа с использованием коррекционно-развивающей программы для детей с ОВЗ «Игротерапия», внесла много положительных моментов в общее развитие детей с особыми образовательными потребностями. Безусловно игротерапия – имеет большие потенциальные возможности и перспективы на будущее, которые будут открываться по мере ее внедрения в практику коррекционно-развивающих сеансов с детьми ОВ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обого внимания требуют вопросы организации планирования занятий, каждое из которых включает комплекс упражнений, игровых действий, направленных на решение конкретных задач. Основные условия успешности коррекционно-развивающего процесса является соблюдение и использование методических рекоменд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Литератур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1. Бучилова И. А., Селина А. В., Александрова А. В. Игротерапия как средство коррекции нарушений поведения у детей старшего дошкольного возраста с задержкой психического развития // Научно-методический электронный журнал «Концепт». – 2015. – Т. 13. – С. 1396–1400. – URL: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e-koncept.ru/2015/85280.htm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2. Воспитание детей в игре: Пособие для педагога./ Сост. А. К. Бондаренко, А. И. Матусик.— 2-е изд. перераб. и доп.— М.: Просвещение, 200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3. Дети с задержкой психического развития/ Под ред. Власовой Т.А., Лубовского В.И., Цыпиной Н.А. –М.: Педагогика, 198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4. Катаева А.А., Стребелева Е.А. Дидактические игры и упражнения в обучении умственно-отсталых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5. Кэдьюсен Х., Шеффер Ч. Практикум по игровой психотерапии. –СПб.: Питер, 200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6. Лютова Е. К., Монина Г.Б. Тренинг эффективного взаимодействияс детьми.-СПб.: Речь, 2005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7. Мамайчук И.И. Психологическая помощь детям с проблемами в развитии. –СПб.: Речь, 20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8. Никитин Б.П. «Развивающие игры.» М.: Педагогика, 200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9. Овчарова Р.В. Игровая коррекция поведения. Игротерапия. Арттерапия // Технологии практического психолога образования. М. ТЦ “Сфера”. 2001.</w:t>
      </w:r>
    </w:p>
    <w:p>
      <w:pPr>
        <w:pStyle w:val="Normal"/>
        <w:shd w:fill="FFFFFF" w:val="clear"/>
        <w:spacing w:lineRule="auto" w:line="240" w:before="280" w:after="280"/>
        <w:ind w:left="300" w:hanging="0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41">
    <w:name w:val="c4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e-koncept.ru/2015/85280.htm&amp;sa=D&amp;source=editors&amp;ust=1702830266305260&amp;usg=AOvVaw1it0ydACVBrtOWf7ZdUFR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20:37:00Z</dcterms:created>
  <dc:creator>Admin</dc:creator>
  <dc:description/>
  <dc:language>en-US</dc:language>
  <cp:lastModifiedBy>Admin</cp:lastModifiedBy>
  <cp:lastPrinted>2023-11-14T19:08:00Z</cp:lastPrinted>
  <dcterms:modified xsi:type="dcterms:W3CDTF">2024-10-26T20:37:00Z</dcterms:modified>
  <cp:revision>2</cp:revision>
  <dc:subject/>
  <dc:title/>
</cp:coreProperties>
</file>