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аренные дети: особенности работы с ними в начальной школ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нимание к детям, опережающим в своем развитии сверстников, проявляющим объективные признаки незаурядного интеллекта, представляет собой актуальнейшую задачу. Очень часто одарённые, неординарные дети, те, для которых занятий по обычной школьной программе бывает недостаточно, особенно в младшем школьном возрасте, попадают у педагогов в категорию так называемых «проблемных детей». Подобный подход видится в корне педагогически необъективным и нецелесообраз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к показывает практика, проблема работы с одаренными детьми в системе российского школьного образования на организационном уровне сегодня преимущественно решается путём создания специальных классов, групп («гимназических», «лицейских» и др.), кружков для одарённых и талантливых детей. Это, безусловно, позитивный шаг, позволяющий максимально сосредоточить педагогический потенциал учебного заведения на развитии одаренности, но в то же время подобные действия несут за собой и негативные последствия – одаренный  ребенок искусственно удаляется из естественной для него микросреды. Поэтому более целесообразным нам представляется решение, состоящее в организации процесса обучения и воспитания одаренных детей, не выводя их из круга обычных сверстников, создавая в классном коллективе благоприятные условия для развития и максимальной реализации их выдающихся возможностей и аналогичных возможностей одноклассников. Опираясь на данные положения, организация системы работы с одаренными детьми в начальной школе, должна быть направлена на решение комплекса важнейших социально-психологических и дидактическ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ыявление, сохранение и развитие потенциала одарённых детей, обеспечение возможности дать шанс проявить свои таланты не только тем, у кого выдающиеся способности проявились рано, но и тем, у кого они выявляются на более поздних возрастных этап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оздание адекватных условий для развития психосоциальной сферы, здоровья и эмоционального благополучия, социализации одарённых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формирование у одарённых детей и их сверстников позитивного отношения к различиям в умственных и творческих способностях люд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пираясь на ведущие научные источники, в которых изучается проблема детской одаренности (Д.Б.Богоявленская, В.В.Давыдов, Л.В.Занков, Н.С.Лейтес, Н.А.Менчинская, В.Д.Шадриков, Д.Б.Эльконин и др.) можно заключить, что </w:t>
      </w:r>
      <w:r>
        <w:rPr>
          <w:b/>
          <w:sz w:val="28"/>
          <w:szCs w:val="28"/>
        </w:rPr>
        <w:t>одаренность</w:t>
      </w:r>
      <w:r>
        <w:rPr>
          <w:sz w:val="28"/>
          <w:szCs w:val="28"/>
        </w:rPr>
        <w:t xml:space="preserve"> обучаемого подразумевает возможность достижения им более высоких или незаурядных результатов в личностном развитии и процессе обучения, по сравнению с другими детьми. На сегодняшний день большинство специалистов-психологов признает, что уровень, качественное своеобразие и характер развития одаренности – это всегда результат сложного взаимодействия наследственности и социальной среды, опосредованного деятельностью ребенка (игровой, учебной, трудовой) [1, с.32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 опыт преподавания свидетельствует, что применительно к младшему школьному возрасту условно можно выделить несколько категорий одаренных детей. Это дети с необыкновенно высоким общим уровнем умственного развития при прочих равных условиях; дети с высокими творческими (художественными) способностями и учащиеся с высокими лидерскими качествами. Мы убеждены, что выявление одаренных детей должно начинаться уже в начальной школе, а отнюдь не в более старших классах, на основе наблюдения, изучения педагогом психологических особенностей, речи, памяти, логического мышления учащихся, особенностей их семейного воспитания и интеллектуально-личностного развития. Можно выделить ряд характерных признаков, которые отличают одаренных учеников в младшем школьном возрасте. В первую очередь, в их числе высокая концентрация внимания, развитая система личностных ценностей, хорошая память, воображение и способности к быстрой классификации информации и полученного опыта, быстрый поиск решений, интерес к высокоинтеллектуальным играм и заданиям высокой сложности, умение пользоваться большим словарным запасом, дополнительными источниками, а также упорство в достижении результатов, повышенное чувство справедливости, частая эгоцентричность в общении, подверженность влиянию (из-за повышенной эмоциональности, страхов и чувства своего отличия от других детей) [2]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аренный ребенок творчески активен, целеустремлен, скрупулезен, оригинален и нестандартен в своих решениях, постоянно открыт к исследованию нового, непрерывно занят поиском несоответствий и противоречий, постановкой новых вопросов, стремится к исследовательской творческой активности и самостоятельной деятельности, в которых всегда достаточно успешен, несмотря на возраст. Однако при этом наши наблюдения показывают, что зачастую одаренные дети занимают себя делами, которые иногда не относятся к учебному занятию, ставят перед собой чрезмерно трудные задачи, что вызывает у них информационную и физическую перегрузку, затрудняющую изучение необходимого материа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вязи с этим в начальной школе организация обучения и воспитания одаренных детей может быть осуществлена с использованием таких форм  работы, как групповые занятия и факультативы, работа по индивидуальным планам развития в соответствии с личностно-образовательным профилем, кружки по интересам, творческие объединения, исследовательские проекты, участие в конкурсах, интеллектуальных марафонах, олимпиадах, КВН и др. мероприятиях в том числе в сотрудничестве с другими образовательными заведениями (включая систему дополнительного образования) [3, с.31]. При этом достижения учащихся и динамика их развития могут быть эффективно изучены педагогом в рамках оформления их в своеобразный «портфель достижений», обоснованность которого определена новыми ФГО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начальной школе, помимо методов традиционного характера, показывают особую эффективность при работе с одаренными детьми методы группового обучения, позволяющие сделать учебный процесс максимально познавательным и увлекательным для обучаемых, реализовать разноуровневый подход. При этом и ученики, являющиеся «средними» или даже считающиеся самыми “слабыми”, почувствуют себя способными выполнить данное им задания, что в конечном итоге повысит их мотивацию к обучению и самооценку. В числе групповых методов обучения можно назвать кооперативное обучение (ученики взаимодействуют в небольших группах, решая общую задачу), групповую дискуссию (совместная деятельность учеников под руководством учителя с целью решить групповые задачи), «мозговой штурм» (стимуляция высказываний детей по теме или вопросу за счет создания групп генерации идей, анализа ситуации и оценки идей, контридей), методы «круглого стола» и «американской мозаики» («пилы»), когнитивные методы «вживания» и «придумывания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имся на содержании некоторых из данных инновационных методов. Так, метод «круглого стола», в рамках которого ученики в группе по очереди отвечают на один и тот же вопрос и в итоге приходят к окончательному ответу, может быть с успехом использован и на этапе закрепления материала, и на этапе контроля.  В свою очередь, метод «пилы» преимущественно используется на этапе введения нового или дополнительного материала. В его рамках учащиеся изучают, прорабатывают материал в нескольких мини-группах, формируя затем новые пары и более крупные группы и представляя свои наработки их участникам.  По возвращении в свою группу они представляют свою часть материала, выступая, таким образом, в роли преподавателя. К концу работы в группе каждый ученик получает информацию по всему материалу [4, с.65]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гнитивные методы «придумывания» и «вживания» представляют собой создание неизвестного ученикам ранее продукта в результате их определенных творческих умственных действий, а также попытку “переселиться” в изучаемый объект, почувствовать и познать его изнутри. Достаточно часто они особо эффективны для одаренных детей в интеграции. Данные методы могут быть реализованы с помощью приемов замещения качеств одного объекта качествами другого, перемещения качеств, смены роли объектов с целью создания нового объекта; отыскания свойств объекта в иной среде; изменения элемента изучаемого объекта и описание свойств нового, измененного объекта [5, с.6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занятиях с одаренными детьми в общем коллективе учащихся при групповой деятельности мною осуществляется не только их знакомство с новыми способами решения задач, но и главное – создание условий для дальнейшего стимулирования творческого мышления. Для выполнения поставленных учебно-воспитательных задач применяются такие виды упражнений и заданий, как интеллектуальные разминки с целью максимально быстрого включения учащихся в работу, стимулирования и дальнейшего развития психических механизмов (памяти, внимания, воображения, наблюдательности);  задания с отсроченным вопросом;  интегративные задания, позволяющие в короткий срок выявить интересы и склонности учащихся; задания, направленные на развитие психических механизмов; частично-поисковые задачи разного уровня с повышением уровня сложности; различные творческие зад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 в работе с одаренными учениками в младших классах при групповом обучении, по мнению специалистов [6], позволять им высказывать идеи или мнения без какой-либо оценки или явного категоричного обсуждения педагогом или другими обучаемыми этих идей или мнений. Подобная организация педагогической работы обеспечивает результативное взаимодействие одаренных и обычных учеников в классе,  учит их осознанию личной и коллективной ответственности и собственного вклада, помогает формировать и отстаивать, уточнять собственное мнение, позицию, уметь слушать других учеников, принимать самостоятельные и совместные решения,  обсуждать проблемы и видеть их с разных сторон,  ослабляет конфликтные ситуации между одаренными и другими учащимися, позволяет удовлетворить потребность детей в признании одноклассников. В итоге происходит гармоничное личностное, интеллектуальное и социальное развитие одаренных детей в коллективе и повышается эффективность учебно-воспитательн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бота с одаренными детьми ни в коем случае не ограничивается стенами класса и внеклассными мероприятиями, крайне важной, как свидетельствует наш опыт классного руководства, является работа с родителями, в том числе проведение просветительской работы и консультаций, регулярных встреч с целью отслеживания динамики личностно-интеллектуального развития и проблем одаренных обучаемых, вовлечение родителей в совместную с детьми творческую деятельность. В заключении подчеркнем: в работе с одаренными детьми нельзя также забывать непреложное правило: проблема одарённого ученика начинается с проблемы одарённого учителя [8, с.43]. Поэтому подготовка педагогов начальной школы к работе с одаренными детьми должна быть направлена на непрерывное развитие их профессионального мастерства и личностно-социальных качеств на основе комплексного подхода (психолого-педагогического и профессионально-личностного) к образованию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гоявленская Д.Б. Интеллектуальная активность как проблема творчества. – М.: Просвещение, 2004. – 1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Шакирова Л.Т. Работа с одаренными детьми// Социальная сеть работников образования NSPortal.Ru. – 2012. – [Электронный источник]. </w:t>
      </w:r>
      <w:r>
        <w:rPr>
          <w:sz w:val="28"/>
          <w:szCs w:val="28"/>
          <w:lang w:val="en-US"/>
        </w:rPr>
        <w:t>URL: http://nsportal.ru/nachalnaya-shkola/raznoe/library/rabota-s-odarennymi-det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>Рахимов А.З. Формирование творческого мышления школьников в процессе учебной деятельности. – Уфа: БГПИ, 1990. – 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Гильмеева Р., Сибгатуллина И. Одаренный ребенок в развитии, общении, учении. – Казань: КИД, 2007. – 2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Хуторской А.В. Как обучать творчеству? // Дополнительное образование. – 2001. – №1. – С. 4-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йтес Н.С. Способности и одарённость в детские годы. – М.: Педагогика, 2001. – 1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2"/>
          <w:sz w:val="28"/>
          <w:szCs w:val="28"/>
        </w:rPr>
        <w:t>Ильясов И.И. Курс познавательного развития для интеллектуально-ода-ренных младших школьников. // Одаренный ребенок. – 2004. – № 5. – С.36-44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03:00Z</dcterms:created>
  <dc:creator>Марина</dc:creator>
  <dc:description/>
  <dc:language>en-US</dc:language>
  <cp:lastModifiedBy>Учитель</cp:lastModifiedBy>
  <dcterms:modified xsi:type="dcterms:W3CDTF">2018-01-09T10:06:00Z</dcterms:modified>
  <cp:revision>3</cp:revision>
  <dc:subject/>
  <dc:title>На современном этапе развития нашего общества, внимание к детям, опережающим сверстников, с признаками незаурядного интеллекта, - актуальнейшая задача школы</dc:title>
</cp:coreProperties>
</file>