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«Развиваем речь, играя (домашняя игротека)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Каждый родитель мечтает о том, чтобы сын или дочь добился в жизни значительных успехов, сделал блестящую карьеру на поприще науки или в бизнесе, чтобы состоялся как личность, чтобы чувствовал себя свободно и уверен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Неполноценная речь отрицательно сказывается на развитии ребёнка, сдерживает формирование познавательных процессов, порождает отрицательные черты характера. Возникают проблемы с адаптацией к школьной жиз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ефект одной из цепочек в речевой системе влечёт за собой вторичные и третичные нарушения: общее недоразвитие речи, нарушение процессов письма и чтения, нарушение памяти, низкую концентрацию внимания, нарушения словесно - логического мыш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ажнейшим условием для того, чтобы ребёнок овладел правильной речью, является та речевая атмосфера, в которую он погружён   с первых дней своего существования. Поэтому для овладения грамотной речью неоценимо важна роль семь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аш ребёнок скоро пойдёт в школу… Вам хочется, чтобы он учился с интересом, радостью, старанием. Но всё ли Вы сделали для того, чтобы ребёнок был готов к этому? Достаточно ли развита его речь? Ведь от неё зависят его успехи в усвоении предметов шко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Развитию грамотной речи способствуют словесные игры. Джанни Родари утверждал, что именно в игре ребёнок свободно владеет речью, говорит то, что думает, а не то, что надо. В игре нет схем и правильных образов, ничто не сковывает ребёнка. Не поучать и обучать, а играть с ним, фантазировать, сочинять, придумывать- вот что необходимо ребён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 4-м годам у детей впервые отмечается пристрастие к играм в слова. Это естественное желание необходимо всячески поощрять, пусть игры будут интересными, весёлыми и даже азартными, именно благодаря словесным играм происходит становление культуры речи и общения. Игра- это основной вид деятельности   дошкольников.   Играя,   ребёнок   обогащает свой словарный запас, расширяет кругозор, развивает связную речь, у него формируется грамотность, создаются предпосылки пись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Играя с ребёнком, будьте дружелюбны и уважительны к нему. Он должен чувствовать, что эти занятия - не скучная неизбежная повинность, а интересная, увлекательная игра, в которой он обязательно должен выиграть. Поощряйте его малейшие успехи и будьте терпеливы при неудач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МАШНЯЯ ИГРОТ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Четвёртый лишний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бёнок должен назвать, что лишнее, и объяснить почем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-р: ваза- роза- нарцисс- гвозд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Посчитай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читаем всё, что можно посчитать. Н- р: одно яблоко, два яблока, три яблока, четыре яблока, пять яблок_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жно добавить прилагательное: одно красное яблоко, два красных яблока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ять красных яблок   и т.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Скажи наоборо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зрослый называет какое - либо слово, а ребёнок подбирает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лово наоборо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уществительные: смех- …, лето- …, день- …, холод- …,север- … и т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лаголы: пришёл- …, нырнул- 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агательные: широкий- …, маленький- …, богатый-… и т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речия: далеко-…, высоко- 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Подбери слово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бёнку предлагается подобрать слово на какой- либо звук, сначала - любые слова, а потом - по лексической теме, н-р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зови фрукт, название которого начинается со звука А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апельсин, абрикос, ананас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Большой - маленьк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бёнку предлагается назвать ласково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-р , ложку- ложечка, стул- стульчик и т.д. В темах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икие и домашние животны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это могут быть названия детёнышей, а могут быть и ласкательные слова: лисонька, заинька, коровуш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Отгадай загадку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гадки учат детей образно мыслить. Предлагайте детям отгадывать их как можно чащ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- р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руглый бок, жёлтый бок, сидит на грядке колобок. Что это?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Репк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гадывайте детям описательные загадки, н-р: Это овощ, растёт на грядке, круглый, красного цвета, сладкий на вкус, его кладут в салат. (Помид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Назови, какой…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разование прилагательных. Н-р, сок сделан из яблок, значит он яблочный, варенье из яблок - яблочное и т. 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Подумай и ответь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лагайте детям словесные логические задач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-р: Чего в лесу больше: ёлок или деревьев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Подбери слово</w:t>
      </w:r>
      <w:r>
        <w:rPr>
          <w:rFonts w:cs="Times New Roman" w:ascii="Times New Roman" w:hAnsi="Times New Roman"/>
          <w:b/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тица - перья. Рыба - … Огурец - овощ. Ромашка - 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Расскажи стихотворени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учивайте с детьми стихотворения, они развивают память и мышл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Расскажи сказку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итайте детям сказки, беседуйте по содержанию, разыгрывайте их по роля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комендации для родителей по развитию ре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того чтобы речь ребёнка развивалась правильно, родителям необходимо соблюдать несколько услов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е старайтесь ускорить ход естественного речевого развития! Не перегружайте ребёнка речевыми занятиями. Игры, упражнения, речевой материал должны соответствовать его возрас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общении с ребёнком следите за своей речью. Говорите с ребёнком не торопясь, звуки и слова произносите чётко и ясно, при чтении не забывайте о выразительности. Непонятные слова, обороты, встречающие в тексте, непременно объясните малыш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е подделывайте под детскую свою речь, не злоупотребляйте также уменьшительно-ласкательными суффиксами - все это тормоз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ребен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воевременно устраняйте недостатки речи ребёнка. Стремясь указать неточности и ошибки, встречающиеся в его речи, будьте чрезвычайно осторожны и ни в коем случае не смейтесь над малышом. Самое лучшее -тактично поправьте его и покажите, как надо произнести сло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Если ребёнок торопится высказать свои мысли или говорит тихо, напоминайте ему: говорить надо внятно, чётко и не спеш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е оставляйте без ответа вопросы ребёнка. И не забудьте проверить: понятен ли ему ваш ответ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муниципального образования город Краснода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ский сад № 205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Развиваем речь, играя (домашняя игротека)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: воспитатель 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аськина Т.А.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раснодар 2020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single" w:sz="24" w:space="24" w:color="FF0000"/>
        <w:left w:val="single" w:sz="24" w:space="24" w:color="FF0000"/>
        <w:bottom w:val="single" w:sz="24" w:space="24" w:color="FF0000"/>
        <w:right w:val="single" w:sz="24" w:space="24" w:color="FF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0:00:00Z</dcterms:created>
  <dc:creator>Админ</dc:creator>
  <dc:description/>
  <cp:keywords/>
  <dc:language>en-US</dc:language>
  <cp:lastModifiedBy>Админ</cp:lastModifiedBy>
  <cp:lastPrinted>2018-11-12T07:54:00Z</cp:lastPrinted>
  <dcterms:modified xsi:type="dcterms:W3CDTF">2020-10-18T15:12:00Z</dcterms:modified>
  <cp:revision>5</cp:revision>
  <dc:subject/>
  <dc:title/>
</cp:coreProperties>
</file>