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очная работа по тем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Кодирование информации» </w:t>
        <w:br/>
        <w:t>10 класс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длиной 57344 символов закодирован с помощью алфавита, содержащего 1024 символов. Сколько килобайт занимает в памяти этот текст? 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длиной 49152 символов  занимает в памяти 54 Кбайт. Найдите мощность алфавита, который использовался при кодировании.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cs="Times New Roman" w:ascii="Times New Roman" w:hAnsi="Times New Roman"/>
          <w:sz w:val="28"/>
          <w:szCs w:val="28"/>
        </w:rPr>
        <w:t>Рисунок размером 768 на 96 пикселей закодирован с палитрой 16 цветов. Сколько килобайт занимает в памяти рисунок без учёта сжатия?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 размером 736 на 128 пикселей занимает в памяти 138 Кбайт (без учёта сжатия). Найдите максимально возможное количество цветов в палитре изображ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вук длительностью 6 минуты оцифрован с частотой 11000 Гц. Разрядность кодирования - 16 бит. Определите размер полученного файла в Мбайтах. Результат  округлите до двух цифр после запятой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овое сообщение продолжительностью 120 с было записано в формате стерео и оцифровано с глубиной кодирования 16 бит и частотой дискретизации 48 000 измерений в секунду. Сжатие данных не использовалось. Файл с оцифрованным голосовым сообщением был передан по каналу связи, пропускная способность которого 3200 бит/с. Сколько секунд длилась передача файла? В ответе запишите целое число, единицу измерения указывать не нуж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ор автоматической фиксации нарушений правил дорожного движения делает цветные фотографии размером 1024 × 960 пикселей, используя палитру из 8192 цветов. Снимки сохраняются в памяти камеры, группируются в пакеты по 160 шт., затем передаются в центр обработки информации со скоростью передачи данных 14 680 064 бит⁠/ с. Сколько секунд требуется для передачи одного пакета фотографий? В ответе запишите целую часть полученного чис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ый фрагмент был записан в формате квадро (четырёхканальная запись), оцифрован и сохранён в виде файла без использования сжатия данных. Размер полученного файла без учёта размера заголовка файла  — 12 Мбайт. Затем тот же музыкальный фрагмент был записан повторно в формате моно и оцифрован с разрешением в 2 раза выше и частотой дискретизации в 3 раза меньше, чем в первый раз. Сжатие данных не производилось. Укажите размер в Мбайт файла, полученного при повторной записи. В ответе запишите только целое число, единицу измерения писать не нужно. Искомый объём не учитывает размера заголовка файла.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гистрации в компьютерной системе каждому пользователю выдаётся пароль, состоящий из 10 символов и содержащий только символы из 18-⁠символьного набора: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выделено целое число байт; это число одно и то же для всех пользователей.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ранения сведений о 40 пользователях потребовалось 800 Байт. Сколько байт выделено для хранения дополнительных сведений об одном пользователе?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использовались материалы открытого банка задач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ip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p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00:29Z</dcterms:created>
  <dc:creator/>
  <dc:description/>
  <dc:language>en-US</dc:language>
  <cp:lastModifiedBy/>
  <cp:lastPrinted>1995-11-21T17:41:00Z</cp:lastPrinted>
  <dcterms:modified xsi:type="dcterms:W3CDTF">2024-11-17T11:53:47Z</dcterms:modified>
  <cp:revision>4</cp:revision>
  <dc:subject/>
  <dc:title/>
</cp:coreProperties>
</file>