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Министерство образования и  науки Республики Коми</w:t>
      </w:r>
    </w:p>
    <w:p>
      <w:pPr>
        <w:pStyle w:val="Normal"/>
        <w:jc w:val="center"/>
        <w:rPr/>
      </w:pPr>
      <w:r>
        <w:rPr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Сыктывкарский торгово-экономический колледж»</w:t>
      </w:r>
    </w:p>
    <w:p>
      <w:pPr>
        <w:pStyle w:val="Normal"/>
        <w:jc w:val="center"/>
        <w:rPr/>
      </w:pPr>
      <w:r>
        <w:rPr>
          <w:szCs w:val="28"/>
        </w:rPr>
        <w:t>(ГАПОУ «СТЭК»)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М 0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34"/>
              </w:rPr>
            </w:pPr>
            <w:r>
              <w:rPr>
                <w:bCs/>
                <w:sz w:val="28"/>
                <w:szCs w:val="34"/>
              </w:rPr>
              <w:t xml:space="preserve">«Организация и проведение экспертизы и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34"/>
              </w:rPr>
              <w:t>оценки качества товаров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32"/>
                <w:vertAlign w:val="superscript"/>
              </w:rPr>
              <w:t>(код, наименование модуля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для студентов, обучающихся по специальности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34"/>
              </w:rPr>
              <w:t>38.02.05 «Товароведение и экспертиза качества потребительских товаров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32"/>
                <w:vertAlign w:val="superscript"/>
              </w:rPr>
              <w:t>(код, наименование специальности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32"/>
                <w:vertAlign w:val="superscript"/>
              </w:rPr>
              <w:t>(уровень подготовки: базовый, углубленный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ыктывкар 2024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7997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Рабочая программа профессионального модуля разработана на основе Федерального государственного образовательного стандарта по специальности </w:t>
            </w:r>
          </w:p>
        </w:tc>
      </w:tr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38.02.05  «Товароведение и экспертиза качества потребительских товаров»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/>
              <w:jc w:val="center"/>
              <w:rPr>
                <w:vertAlign w:val="superscript"/>
              </w:rPr>
            </w:pPr>
            <w:r>
              <w:rPr>
                <w:sz w:val="28"/>
                <w:vertAlign w:val="superscript"/>
              </w:rPr>
              <w:t>(код, наименование специальности)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Уровен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готовки</w:t>
            </w:r>
          </w:p>
        </w:tc>
        <w:tc>
          <w:tcPr>
            <w:tcW w:w="7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            </w:t>
            </w:r>
            <w:r>
              <w:rPr/>
              <w:t>базовый</w:t>
            </w:r>
          </w:p>
        </w:tc>
      </w:tr>
    </w:tbl>
    <w:p>
      <w:pPr>
        <w:pStyle w:val="Normal"/>
        <w:ind w:left="1276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базовый или углубленный)</w:t>
      </w:r>
    </w:p>
    <w:p>
      <w:pPr>
        <w:pStyle w:val="Normal"/>
        <w:ind w:left="708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  <w:bookmarkStart w:id="0" w:name="_GoBack"/>
      <w:bookmarkStart w:id="1" w:name="_GoBack"/>
      <w:bookmarkEnd w:id="1"/>
    </w:p>
    <w:p>
      <w:pPr>
        <w:pStyle w:val="Normal"/>
        <w:ind w:left="708" w:hanging="0"/>
        <w:rPr/>
      </w:pPr>
      <w:r>
        <w:rPr/>
        <w:t>Разработч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176"/>
        <w:gridCol w:w="3007"/>
        <w:gridCol w:w="274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ая категор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тянова В.А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Рассмотрена на заседании предметно-цикловой комисс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___от «____».____202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ЦК_____________ Хомутинникова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комендована Методическим советом ГАПОУ  «СТЭК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___от «____».____2024г.</w:t>
            </w:r>
          </w:p>
          <w:p>
            <w:pPr>
              <w:pStyle w:val="Normal"/>
              <w:rPr/>
            </w:pPr>
            <w:r>
              <w:rPr/>
              <w:t>Председатель совета_______________ Дорошенко В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"/>
        <w:gridCol w:w="7976"/>
        <w:gridCol w:w="745"/>
      </w:tblGrid>
      <w:tr>
        <w:trPr/>
        <w:tc>
          <w:tcPr>
            <w:tcW w:w="62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89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профессионального модул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89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89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фессионального модул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34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абочей программы профессионального моду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86"/>
        <w:gridCol w:w="6871"/>
        <w:gridCol w:w="1186"/>
      </w:tblGrid>
      <w:tr>
        <w:trPr/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М.02.</w:t>
            </w:r>
          </w:p>
        </w:tc>
        <w:tc>
          <w:tcPr>
            <w:tcW w:w="2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экспертизы и оценки качества товаров</w:t>
            </w:r>
          </w:p>
        </w:tc>
        <w:tc>
          <w:tcPr>
            <w:tcW w:w="11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6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код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[название профессионального модуля в соответствии с ФГОС]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 профессионального модуля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рофессионального модуля является частью основной профессиональной образовательной программы в соответствии с ФГОС</w:t>
      </w:r>
      <w:r>
        <w:rPr/>
        <w:t xml:space="preserve"> СП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392"/>
        <w:gridCol w:w="349"/>
        <w:gridCol w:w="501"/>
        <w:gridCol w:w="4922"/>
      </w:tblGrid>
      <w:tr>
        <w:trPr/>
        <w:tc>
          <w:tcPr>
            <w:tcW w:w="240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8"/>
                <w:szCs w:val="34"/>
              </w:rPr>
              <w:t>38.02.05.</w:t>
            </w:r>
          </w:p>
        </w:tc>
        <w:tc>
          <w:tcPr>
            <w:tcW w:w="3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34"/>
              </w:rPr>
              <w:t>Товароведение и экспертиза качества потребительских товаров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[</w:t>
            </w:r>
            <w:r>
              <w:rPr>
                <w:b/>
                <w:sz w:val="16"/>
                <w:szCs w:val="16"/>
              </w:rPr>
              <w:t>код</w:t>
            </w:r>
            <w:r>
              <w:rPr>
                <w:b/>
                <w:sz w:val="16"/>
                <w:szCs w:val="16"/>
                <w:lang w:val="en-US"/>
              </w:rPr>
              <w:t>]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4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[</w:t>
            </w:r>
            <w:r>
              <w:rPr>
                <w:b/>
                <w:sz w:val="16"/>
                <w:szCs w:val="16"/>
              </w:rPr>
              <w:t>наименование специальности полностью</w:t>
            </w:r>
            <w:r>
              <w:rPr>
                <w:b/>
                <w:sz w:val="16"/>
                <w:szCs w:val="16"/>
                <w:lang w:val="en-US"/>
              </w:rPr>
              <w:t>]</w:t>
            </w:r>
          </w:p>
        </w:tc>
      </w:tr>
      <w:tr>
        <w:trPr/>
        <w:tc>
          <w:tcPr>
            <w:tcW w:w="464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rPr/>
      </w:pPr>
      <w:r>
        <w:rPr/>
        <w:t>в части освоения основного вида профессиональной деятельности (ВПД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781"/>
      </w:tblGrid>
      <w:tr>
        <w:trPr/>
        <w:tc>
          <w:tcPr>
            <w:tcW w:w="7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организация и проведение экспертизы и оценки качества товаров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[наименование вида профессиональной деятельности в соответствии с ФГОС (пункты 5.2.1-5.2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</w:rPr>
              <w:t>)]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и соответствующих профессиональных компетенций (ПК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503"/>
      </w:tblGrid>
      <w:tr>
        <w:trPr/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К 2.1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right="-10" w:hanging="360"/>
              <w:jc w:val="both"/>
              <w:rPr/>
            </w:pPr>
            <w:r>
              <w:rPr>
                <w:sz w:val="28"/>
                <w:szCs w:val="34"/>
              </w:rPr>
              <w:t xml:space="preserve">   </w:t>
            </w:r>
            <w:r>
              <w:rPr>
                <w:sz w:val="28"/>
                <w:szCs w:val="34"/>
              </w:rPr>
              <w:t>Идентифицировать товары по ассортиментной принадлежности.</w:t>
            </w:r>
          </w:p>
        </w:tc>
      </w:tr>
      <w:tr>
        <w:trPr/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К 2.2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рганизовывать и проводить оценку качества товаров.</w:t>
            </w:r>
          </w:p>
        </w:tc>
      </w:tr>
      <w:tr>
        <w:trPr>
          <w:trHeight w:val="50" w:hRule="atLeast"/>
        </w:trPr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К 2.3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товароведную экспертизу.</w:t>
            </w:r>
          </w:p>
        </w:tc>
      </w:tr>
      <w:tr>
        <w:trPr>
          <w:trHeight w:val="50" w:hRule="atLeast"/>
        </w:trPr>
        <w:tc>
          <w:tcPr>
            <w:tcW w:w="10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К 2.4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льно оформлять результаты различных видов экспертиз и испытаний товаров и продукции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/>
        <w:t>: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266"/>
        <w:gridCol w:w="239"/>
        <w:gridCol w:w="3860"/>
      </w:tblGrid>
      <w:tr>
        <w:trPr>
          <w:trHeight w:val="269" w:hRule="atLeast"/>
        </w:trPr>
        <w:tc>
          <w:tcPr>
            <w:tcW w:w="4654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в рамках реализации специальности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8"/>
                <w:szCs w:val="34"/>
              </w:rPr>
              <w:t>38.02.05.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34"/>
              </w:rPr>
              <w:t>Товароведение и экспертиза качества потребительских товаров</w:t>
            </w:r>
          </w:p>
        </w:tc>
      </w:tr>
      <w:tr>
        <w:trPr>
          <w:trHeight w:val="192" w:hRule="atLeast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код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специальности полностью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</w:tr>
      <w:tr>
        <w:trPr>
          <w:trHeight w:val="537" w:hRule="atLeast"/>
        </w:trPr>
        <w:tc>
          <w:tcPr>
            <w:tcW w:w="1001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в дополнительном профессиональном образовании при реализации программ повышения квалификации и переподготовки</w:t>
            </w:r>
          </w:p>
        </w:tc>
      </w:tr>
      <w:tr>
        <w:trPr>
          <w:trHeight w:val="307" w:hRule="atLeast"/>
        </w:trPr>
        <w:tc>
          <w:tcPr>
            <w:tcW w:w="46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17351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кассир торгового зала, продавец продовольственных товаров, 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продавец непродовольственных товар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4"/>
              </w:rPr>
            </w:pPr>
            <w:r>
              <w:rPr>
                <w:b/>
                <w:sz w:val="28"/>
                <w:szCs w:val="34"/>
              </w:rPr>
            </w:r>
          </w:p>
        </w:tc>
      </w:tr>
      <w:tr>
        <w:trPr>
          <w:trHeight w:val="355" w:hRule="atLeast"/>
        </w:trPr>
        <w:tc>
          <w:tcPr>
            <w:tcW w:w="4654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[указать направленность программ повышения квалификации и переподготовки]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код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специальности полностью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</w:tr>
      <w:tr>
        <w:trPr>
          <w:trHeight w:val="259" w:hRule="atLeast"/>
        </w:trPr>
        <w:tc>
          <w:tcPr>
            <w:tcW w:w="4654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своении профессии рабочего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1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кассир торгового зала, продавец продовольственных товаров, 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продавец непродовольственных товаров </w:t>
            </w:r>
          </w:p>
          <w:p>
            <w:pPr>
              <w:pStyle w:val="Normal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</w:tr>
      <w:tr>
        <w:trPr>
          <w:trHeight w:val="201" w:hRule="atLeast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код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  <w:lang w:val="en-US"/>
              </w:rPr>
              <w:t>[</w:t>
            </w:r>
            <w:r>
              <w:rPr>
                <w:i/>
                <w:sz w:val="18"/>
                <w:szCs w:val="18"/>
              </w:rPr>
              <w:t>наименование профессии полностью</w:t>
            </w:r>
            <w:r>
              <w:rPr>
                <w:i/>
                <w:sz w:val="18"/>
                <w:szCs w:val="18"/>
                <w:lang w:val="en-US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4654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специальности СПО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8"/>
                <w:szCs w:val="34"/>
              </w:rPr>
              <w:t>38.02.05.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34"/>
              </w:rPr>
              <w:t>Товароведение и экспертиза качества потребительских товаров</w:t>
            </w:r>
          </w:p>
        </w:tc>
      </w:tr>
      <w:tr>
        <w:trPr>
          <w:trHeight w:val="173" w:hRule="atLeast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[</w:t>
            </w:r>
            <w:r>
              <w:rPr>
                <w:i/>
                <w:sz w:val="16"/>
                <w:szCs w:val="16"/>
              </w:rPr>
              <w:t>код</w:t>
            </w:r>
            <w:r>
              <w:rPr>
                <w:i/>
                <w:sz w:val="16"/>
                <w:szCs w:val="16"/>
                <w:lang w:val="en-US"/>
              </w:rPr>
              <w:t>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[</w:t>
            </w:r>
            <w:r>
              <w:rPr>
                <w:i/>
                <w:sz w:val="16"/>
                <w:szCs w:val="16"/>
              </w:rPr>
              <w:t>наименование специальности полностью</w:t>
            </w:r>
            <w:r>
              <w:rPr>
                <w:i/>
                <w:sz w:val="16"/>
                <w:szCs w:val="16"/>
                <w:lang w:val="en-US"/>
              </w:rPr>
              <w:t>]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меть практический опыт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953"/>
      </w:tblGrid>
      <w:tr>
        <w:trPr/>
        <w:tc>
          <w:tcPr>
            <w:tcW w:w="6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роведения ассортиментной, квалиметрической и информационной идентификации товаров различных групп;</w:t>
            </w:r>
          </w:p>
        </w:tc>
      </w:tr>
      <w:tr>
        <w:trPr/>
        <w:tc>
          <w:tcPr>
            <w:tcW w:w="6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ценки качества товаров;</w:t>
            </w:r>
          </w:p>
        </w:tc>
      </w:tr>
      <w:tr>
        <w:trPr>
          <w:trHeight w:val="117" w:hRule="atLeast"/>
        </w:trPr>
        <w:tc>
          <w:tcPr>
            <w:tcW w:w="6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диагностирования дефектов;</w:t>
            </w:r>
          </w:p>
        </w:tc>
      </w:tr>
      <w:tr>
        <w:trPr/>
        <w:tc>
          <w:tcPr>
            <w:tcW w:w="6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экспертизы товаров однородных групп определенного класса;</w:t>
            </w:r>
          </w:p>
        </w:tc>
      </w:tr>
      <w:tr>
        <w:trPr/>
        <w:tc>
          <w:tcPr>
            <w:tcW w:w="6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документального оформления результатов экспертиз и испытаний;</w:t>
            </w:r>
          </w:p>
        </w:tc>
      </w:tr>
      <w:tr>
        <w:trPr/>
        <w:tc>
          <w:tcPr>
            <w:tcW w:w="6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астия в мероприятиях по предотвращению реализации фальсифицированной и контрафактной продукции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умет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954"/>
      </w:tblGrid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ыявлять и применять показатели идентификации;</w:t>
            </w:r>
          </w:p>
        </w:tc>
      </w:tr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расшифровывать маркировку товара и входящие в ее состав информационные знаки;</w:t>
            </w:r>
          </w:p>
        </w:tc>
      </w:tr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босновывать необходимость проведения товарных экспертиз;</w:t>
            </w:r>
          </w:p>
        </w:tc>
      </w:tr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ланировать ход экспертизы товаров;</w:t>
            </w:r>
          </w:p>
        </w:tc>
      </w:tr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ыбирать методы экспертизы;</w:t>
            </w:r>
          </w:p>
        </w:tc>
      </w:tr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роводить оценку качества товаров различных групп;</w:t>
            </w:r>
          </w:p>
        </w:tc>
      </w:tr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тбирать пробы и выборки из товарных партий;</w:t>
            </w:r>
          </w:p>
        </w:tc>
      </w:tr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ыбирать номенклатуру показателей, необходимых для оценки качества;</w:t>
            </w:r>
          </w:p>
        </w:tc>
      </w:tr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пределять их действительные значения и соответствие установленным требованиям;</w:t>
            </w:r>
          </w:p>
        </w:tc>
      </w:tr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использовать органолептические и инструментальные методы оценки качества товаров;</w:t>
            </w:r>
          </w:p>
        </w:tc>
      </w:tr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пределять градации качества;</w:t>
            </w:r>
          </w:p>
        </w:tc>
      </w:tr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ыявлять фальсифицированные и контрафактные товары;</w:t>
            </w:r>
          </w:p>
        </w:tc>
      </w:tr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ценивать качество тары и упаковки;</w:t>
            </w:r>
          </w:p>
        </w:tc>
      </w:tr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диагностировать дефекты товаров;</w:t>
            </w:r>
          </w:p>
        </w:tc>
      </w:tr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пределять причины возникновения дефектов;</w:t>
            </w:r>
          </w:p>
        </w:tc>
      </w:tr>
      <w:tr>
        <w:trPr/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использовать результаты различных видов экспертиз в товароведной деятельности;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знат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955"/>
      </w:tblGrid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сновные понятия, цели, задачи, объекты, субъекты, виды и подвиды товарных экспертиз; их назначение, требования к различным видам;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снования для проведения, формы организации и порядок проведения экспертизы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иды и подвиды идентификации, показатели и методы идентификации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иды, формы и средства информации о товарах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нематериальные свойства товаров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онятие товарного знака, фирменного коммерческого наименования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равила маркировки товаров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методики и средства испытания товаров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сновные положения метрологического обеспечения испытаний продукции и товаров для целей подтверждения соответствия установленным требованиям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равила отбора проб и выборок из товарных партий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писание и значение показателей характеристик продукции и товаров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факторы, обеспечивающие качество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орядок оценки качества товаров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требования действующих стандартов к качеству товаров различных групп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рганолептические и инструментальные методы оценки качества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градации качества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требования к таре и упаковке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иды дефектов; причины их возникновения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характеристики ассортиментной и информационной фальсификации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ризнаки фальсифицированных и контрафактных товаров; особенности товаров-суррогатов (имитаций)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ризнаки фальсификации товаросопроводительных документов, сертификатов качества, безопасности, страны происхождения, товарных знаков;</w:t>
            </w:r>
          </w:p>
        </w:tc>
      </w:tr>
      <w:tr>
        <w:trPr/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сновные мероприятия по предотвращению реализации фальсифицированной и контрафактной продукции.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2"/>
        <w:gridCol w:w="1226"/>
        <w:gridCol w:w="1231"/>
        <w:gridCol w:w="1262"/>
      </w:tblGrid>
      <w:tr>
        <w:trPr/>
        <w:tc>
          <w:tcPr>
            <w:tcW w:w="585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</w:t>
            </w:r>
          </w:p>
        </w:tc>
        <w:tc>
          <w:tcPr>
            <w:tcW w:w="249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585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й учебной нагрузки обучающегося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</w:t>
            </w:r>
          </w:p>
        </w:tc>
        <w:tc>
          <w:tcPr>
            <w:tcW w:w="249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, в том числе</w:t>
            </w:r>
          </w:p>
        </w:tc>
      </w:tr>
      <w:tr>
        <w:trPr/>
        <w:tc>
          <w:tcPr>
            <w:tcW w:w="70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й аудиторной учебной нагрузки обучающегося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</w:t>
            </w:r>
          </w:p>
        </w:tc>
        <w:tc>
          <w:tcPr>
            <w:tcW w:w="126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,</w:t>
            </w:r>
          </w:p>
        </w:tc>
      </w:tr>
      <w:tr>
        <w:trPr/>
        <w:tc>
          <w:tcPr>
            <w:tcW w:w="70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й работы обучающегося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6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;</w:t>
            </w:r>
          </w:p>
        </w:tc>
      </w:tr>
      <w:tr>
        <w:trPr/>
        <w:tc>
          <w:tcPr>
            <w:tcW w:w="585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й и производственной практики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249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.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</w:t>
      </w:r>
      <w:r>
        <w:rPr>
          <w:b/>
          <w:sz w:val="28"/>
          <w:szCs w:val="28"/>
        </w:rPr>
        <w:t>Результаты освоения профессионального моду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8784"/>
      </w:tblGrid>
      <w:tr>
        <w:trPr/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34"/>
              </w:rPr>
              <w:t>Товароведение и экспертиза качества потребительских товаров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7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м числе профессиональными </w:t>
      </w:r>
      <w:r>
        <w:rPr>
          <w:b/>
          <w:sz w:val="28"/>
          <w:szCs w:val="28"/>
        </w:rPr>
        <w:t>(ПК)</w:t>
      </w:r>
      <w:r>
        <w:rPr>
          <w:sz w:val="28"/>
          <w:szCs w:val="28"/>
        </w:rPr>
        <w:t xml:space="preserve"> и общими </w:t>
      </w:r>
      <w:r>
        <w:rPr>
          <w:b/>
          <w:sz w:val="28"/>
          <w:szCs w:val="28"/>
        </w:rPr>
        <w:t>(ОК)</w:t>
      </w:r>
      <w:r>
        <w:rPr>
          <w:sz w:val="28"/>
          <w:szCs w:val="28"/>
        </w:rPr>
        <w:t xml:space="preserve"> компетен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41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/>
              <w:t>ПК 2.</w:t>
            </w:r>
            <w:r>
              <w:rPr>
                <w:lang w:val="en-US"/>
              </w:rPr>
              <w:t>1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right="-10" w:hanging="360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И Идентифицировать товары по ассортиментной принадлежности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К 2.2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рганизовывать и проводить оценку качества товаров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К 2.3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товароведную экспертизу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К 1.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К 2.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К 3.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К 4.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К 5.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К 6.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К 7.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К 8.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К 9.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058"/>
        <w:gridCol w:w="895"/>
        <w:gridCol w:w="657"/>
        <w:gridCol w:w="658"/>
        <w:gridCol w:w="657"/>
        <w:gridCol w:w="771"/>
        <w:gridCol w:w="1038"/>
        <w:gridCol w:w="1134"/>
        <w:gridCol w:w="1134"/>
        <w:gridCol w:w="2693"/>
      </w:tblGrid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профессионального модул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часов (максимальная учебная нагрузка и практики)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промежуточ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аттестации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аудиторная учебная нагрузка обучающегося</w:t>
            </w:r>
          </w:p>
        </w:tc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 обучающегос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чебная, часо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ая (по профилю специальности), часов (если предусмотрена рассредоточенная практик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часов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лабораторные работы и практические занятия, часов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 т.ч., курсовая работа (проект), часов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, часов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 т.ч., курсовая работа (проект), часов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М.02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экспертизы и оценки качества товаров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88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8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6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валификационный экзамен</w:t>
            </w:r>
          </w:p>
        </w:tc>
      </w:tr>
      <w:tr>
        <w:trPr/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К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1. ПК.2.2. ПК.2.3. ПК.2.4.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ДК. 02.01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ертиза и оценка качества товаров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88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8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6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замен</w:t>
            </w:r>
          </w:p>
        </w:tc>
      </w:tr>
      <w:tr>
        <w:trPr/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0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0"/>
                <w:lang w:eastAsia="zxx"/>
              </w:rPr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сего: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88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8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6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Содержание обучения по профессиональному модулю ПМ. 02. Организация и проведение экспертизы и оценки качества товар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0"/>
        <w:gridCol w:w="615"/>
        <w:gridCol w:w="7425"/>
        <w:gridCol w:w="1780"/>
        <w:gridCol w:w="1515"/>
      </w:tblGrid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ъем часов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ровен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своения</w:t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8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ПМ. 0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рганизация и проведение экспертизы и оценки качества товаров</w:t>
            </w:r>
          </w:p>
        </w:tc>
        <w:tc>
          <w:tcPr>
            <w:tcW w:w="8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88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ДК. 02.0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ценка качества товаров и основы экспертизы</w:t>
            </w:r>
          </w:p>
        </w:tc>
        <w:tc>
          <w:tcPr>
            <w:tcW w:w="8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8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Тема 1.1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етодологические основы товарной экспертизы.</w:t>
            </w:r>
          </w:p>
        </w:tc>
        <w:tc>
          <w:tcPr>
            <w:tcW w:w="8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онятия и структура товарной экспертизы. Межпредметные связи с сопутствующими учебными дисциплинами. Структура товарной экспертизы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Основные понятия: экспертиза, товарная экспертиза, экспертная оценка, предмет дисциплины. 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, задачи  и основания проведения экспертизы. Принципы экспертизы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личия экспертизы от других видов оценочной деятельности: контроля качества, сертификации соответствия. Значение экспертизы потребительских товаров для коммерческой деятельности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Классификация товарной экспертизы на группы: товароведная, санитарно-эпидемиологическая, фитосанитарная, ветеринарно-санитарная, экологическая. 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снования для проведения товарной экспертизы. Краткая характеристика основных видов (первичная,  дополнительная, повторная и контрольная).В зависимости от цели проведения, контрактная, таможенная, страховая, банковская и т.п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актические занятия</w:t>
            </w:r>
          </w:p>
        </w:tc>
        <w:tc>
          <w:tcPr>
            <w:tcW w:w="1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качества товаров из пластмасс по показателям качества. Дефекты, требования к маркировке, упаковке, транспортированию и хранению.</w:t>
            </w:r>
          </w:p>
        </w:tc>
        <w:tc>
          <w:tcPr>
            <w:tcW w:w="1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1.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ъекты и субъекты товарной экспертизы.</w:t>
            </w:r>
          </w:p>
        </w:tc>
        <w:tc>
          <w:tcPr>
            <w:tcW w:w="8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бъекты товарной экспертизы. Потребительские товары, их градации. Критерии выбора потребительских свойств и показателей при проведении экспертизы. Специфика объектов товарной экспертизы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Три группы субъектов экспертизы. Требования, предъявляемые к экспертам. Права и обязанности экспертов. Основания для отвода экспертов. 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1.3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редства и методы товарной экспертизы.</w:t>
            </w:r>
          </w:p>
        </w:tc>
        <w:tc>
          <w:tcPr>
            <w:tcW w:w="8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6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Классификация средств товарной экспертизы: средства товарной информации и материально-технические средств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Характеристика материально-технических средств и средства обнаружения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Классификация методов товарной экспертизы. Характеристика объективных методов (измерительные и регистрационные)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Характеристика субъективных методов товарной экспертизы (органолептических, экспертных, социологических методов)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ый метод: понятие, классификация экспертных методов, характеристика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ы экспертной оценки товаров: виды, краткая характеристик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ы оценки и отбора проб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ификация способов экспертного опроса (метод Дельфы, метод Паттерн, комбинированный метод и коэффициент весомости)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актические занятия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3</w:t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лептическая оценка качества трикотажных товаров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лептическая оценка качества чая разных видов (наименований, сортов)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ситуационных зада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лептическая оценка качества кофе разных видов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лептическая оценка качества меховых головных уборов на соответствие нормативно-технических документов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лептическая оценка качества металлической посуды, установление сортности, допустимые и недопустимые дефекты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1.5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оведная экспертиза.</w:t>
            </w:r>
          </w:p>
        </w:tc>
        <w:tc>
          <w:tcPr>
            <w:tcW w:w="8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енная экспертиза: понятие, правовая база, особенности проведения количественной экспертизы, экспертиза товаров с нарушенной упаковкой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Правила проведения количественной экспертизы при приемке товаров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иза по качеству: понятие, правовая база, правила проведения приемочной экспертизы по качеству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иза товаров по комплектности, экспертиза качества новых товаров, экспертиза товаров по договорам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дентификационная экспертиза: понятие, подвиды: экспертиза тождественности, экспертиза подлинности и экспертиза страны происхождения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альная и комплексная экспертиза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актические занятия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8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3</w:t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радаций качества товаров: оценка качества стеклянной и фарфоровой посуды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радаций качества товаров: оценка качества и определение сортности.  Дефекты, требования к упаковке, маркировке, транспортированию и хранению швейных товаров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пертиза качества муки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дентификация и экспертиза порошкообразных синтетических моющих средств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пертиза качества черного байхового чая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пертиза качества фотоаппаратов.  Требования к качеству, требования к комплектности, к упаковке, маркировке, транспортированию и хранению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вида и категории яиц по органолептическим показателям. Ознакомление с дефектами. Установление допустимых и не допустимых дефектов согласно нормативно-технических документов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Экспертиза качества олифы. Требования действующих стандартов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чественная экспертиза натуральных образцов кожаной, резиновой и валяной обуви. Требования к качеству, дефекты, упаковка, маркировка, транспортирование и хранение обувных товаров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пертиза качества ювелирных товаров на соответствие требований нормативно-технических документов. Требования к маркировке, требования к качеству, транспортирование и хранение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0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пертиза качества рыбных консервов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пертиза качества бытовых холодильных приборов на соответствие требований нормативно-технических документов. Требования к качеству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пертиза качества бытовых стиральных машин на соответствие требований нормативно-технических документов, требования к маркировке, дефекты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роки сыров согласно нормативно-технических документов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1.6.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нитарно-эпидемиологическая, фитосанитарная, ветеринарно-санитарная и экологическая экспертиза.</w:t>
            </w:r>
          </w:p>
        </w:tc>
        <w:tc>
          <w:tcPr>
            <w:tcW w:w="8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Санитарно-эпидемиологическая экспертиза: понятие, цель, задачи, объекты, субъекты, правила и нормативы, 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Классификация санитарно-эпидемиологической экспертизы, краткая характеристика. Нормативная база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Фитосанитарная экспертиза: понятие, цель, объекты фитосанитарной экспертизы, нормативно-правовая база, сфера применения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7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теринарно-санитарная экспертиза: назначение, цель, задачи, объекты, субъекты, информационное обеспечение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8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рмативно-правовая база ветеринарно-санитарной экспертизы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9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Экологическая экспертиза: цель, задачи, нормативно-правовая база экологической экспертизы; 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0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Нормативы, применяемые при экологической экспертизе и их взаимосвязь с обеспечением благоприятной окружающей среды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актические занятия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3</w:t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ветеринарной маркировки мяс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товароведной маркировки мяс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ситуационных зада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шифровать маркировку банок с мясными консервам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080520       070516      070519    100517      07051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2А159      22А158     12А158    12А158    22А15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становить консервы: а) выработанные одним заводом и в одну смену; б) имеющие одинаковые ассортиментные номера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шифровать маркировку консервов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) М254752   б) 130120      в) 0291        г)11032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060820         1 01 Д         020120        85Д77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А 95            Р 131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ка качества мясных консервов по органолептическим показателям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1.8.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рганизация проведения товарной экспертизы.</w:t>
            </w:r>
          </w:p>
        </w:tc>
        <w:tc>
          <w:tcPr>
            <w:tcW w:w="8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7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Этапы товарной экспертизы и характерные для них документы и результаты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8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Подготовительный этап: цель, задачи, заявка на проведение экспертизы, назначение, инструктаж. 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59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сновной этап: общие правила проведения экспертизы, экспертная оценка, порядок отбора проб, акт отбора образцов(проб)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0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Заключительный этап. Оформление результатов экспертизы. Сведения, содержащиеся в акте товароведной экспертизы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1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лючение эксперта: назначение документа, три основные части заключения, требования к заключениям экспертов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2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ка заключения эксперта, правовой статус заключения эксперт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3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пичные ошибки при проведении экспертизы, классификация ошибок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3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3</w:t>
            </w:r>
          </w:p>
        </w:tc>
      </w:tr>
      <w:tr>
        <w:trPr/>
        <w:tc>
          <w:tcPr>
            <w:tcW w:w="33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4.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ситуационных задач по документальному оформлению экспертизы качества: заявка, наряд, акт отбора проб и акта экспертизы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1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бота при изучении раздела ПМ 0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1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тика курсовых работ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я товаров (любой группы)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льсификация товаров (любой группы)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логическая безопасность товаров (любой группы)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ременные проблемы обеспечения качества и безопасности продукции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лемы безопасности регионального продовольственного рынка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я товаров (любой группы) как один из этапов сертификации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иза пищевых добавок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ительные методы товарной экспертизы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альное оформление экспертизы.</w:t>
            </w:r>
          </w:p>
          <w:p>
            <w:pPr>
              <w:pStyle w:val="Style16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иза как средство управления качеством и конкурентоспособностью товаров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потребительских свойств товаров (любой группы)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олептические методы товарной экспертизы (любой группы)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безопасности пищевых продуктов от загрязнений химическими веществами (или радиоактивными излучениями)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роведения товарной экспертизы (любой группы) товаров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кировка – как средство идентификации  товаров (любой группы)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ительные методы оценки показателей качества товаров (любой группы)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логическая экспертиза товаров (любой группы)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ьные проблемы качества и безопасности продукции на современном этапе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иза качества маркировки и упаковки___________ товаров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иза потребительских свойств товаров-новинок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товарной экспертизы в коммерческой деятельности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оценка потребительских свойств __________ товаров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уровня безопасности_____________ товаров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конкурентоспособности_____________ товаров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тетическая оценка_____________ товаров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ргономическая оценка_______________ товаров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варные потери товаров (любой группы) и пути их снижения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казателей качества ____________ товаров социологическим методом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иза качества _________ товаров органолептическим методом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иза качества _________ товаров лабораторным  методом.</w:t>
            </w:r>
          </w:p>
          <w:p>
            <w:pPr>
              <w:pStyle w:val="Style16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иза ассортимента и качества (любой группы и видов товаров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ценка качества товаров при  проведении товароведной экспертизы (любой группы или подгруппы товаров)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1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стоятельная работа при изучении раздела ПМ.02.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ы работ: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регистрационных методов товарной экспертизы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о стандартами и техническими регламентами на масложировую продукцию, молоко и молочную продукцию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ю особенностей информации о товарах разных групп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подгрупп математико-статистических методов, предназначенных для повышения достоверности результатов оценки качества товаров экспертами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методов экспертной оценки показателей качества товаров</w:t>
            </w:r>
          </w:p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накомление с оценкой эксперта количественных и качественных характеристик товара для установления его ассортиментной принадлежности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оценки эксперта товароведных характеристик товаров, основанных на информации товарно-сопроводительных, технологических и иных документов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оценки экспертом всех характеристик товара на основании их испытаний и анализа документов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докладов и рефератов по экспертизе конкретных видов и групп товаров: бананов, цитрусовых плодов, спирта, водки, ликеро-водочных изделий, экспертизе вин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количественных и качественных характеристик степени вредного воздействия товаров на окружающую среду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отличительных признаков отдельных видов экологических загрязнений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учение порядка изъятия и утилизации недоброкачественных и опасных товаров 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показателей качества товаров (на примере любой группы) с использованием метода ведущего эксперта и экспертной группы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накомление с проведением идентификационной экспертизы в торговой практике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ние качества товаров (на примере однородной группы) органолептическим методом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качества товаров — новинок (на примере любой группы) по номенклатуре показателей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особенностей экспертизы товаров, бывших в эксплуатации (потреблении)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структуры и содержания заключения эксперта, выработанной экспертной практикой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ссортиментная  идентификация товаров (на примере однородной группы)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иза документов на установление соответствия количественных и качественных характеристик товаров документальным данным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докладов, рефератов по экспертизе и оценке качества товаров (на примере конкретных видов и однородных групп непродовольственных товаров)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информации по экологической безопасности товаров (на примере конкретных видов групп непродтоваров</w:t>
            </w:r>
            <w:r>
              <w:rPr/>
              <w:t>)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1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сего 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88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1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>Производственная практика</w:t>
            </w:r>
            <w:r>
              <w:rPr>
                <w:b/>
              </w:rPr>
              <w:t xml:space="preserve"> по профилю специа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Виды работ</w:t>
            </w:r>
            <w:r>
              <w:rPr>
                <w:rFonts w:eastAsia="Calibri"/>
              </w:rPr>
              <w:t>:</w:t>
            </w:r>
          </w:p>
          <w:p>
            <w:pPr>
              <w:pStyle w:val="Style16"/>
              <w:numPr>
                <w:ilvl w:val="1"/>
                <w:numId w:val="1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Участие обучающегося в проведении экспертизы по количеству и качеству;</w:t>
            </w:r>
          </w:p>
          <w:p>
            <w:pPr>
              <w:pStyle w:val="Style16"/>
              <w:numPr>
                <w:ilvl w:val="1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мение проводить оценку качества тары и упаковки;</w:t>
            </w:r>
          </w:p>
          <w:p>
            <w:pPr>
              <w:pStyle w:val="Style16"/>
              <w:numPr>
                <w:ilvl w:val="1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иагностирование дефектов товаров;</w:t>
            </w:r>
          </w:p>
          <w:p>
            <w:pPr>
              <w:pStyle w:val="Style16"/>
              <w:numPr>
                <w:ilvl w:val="1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ыявление причин возникновения дефектов;</w:t>
            </w:r>
          </w:p>
          <w:p>
            <w:pPr>
              <w:pStyle w:val="Style16"/>
              <w:numPr>
                <w:ilvl w:val="1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кументальное оформление результатов экспертизы и испытаний продовольственных и непродовольственных товаров;</w:t>
            </w:r>
          </w:p>
          <w:p>
            <w:pPr>
              <w:pStyle w:val="Style16"/>
              <w:numPr>
                <w:ilvl w:val="1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маркировки товаров и входящих в ее состав информационных знаков;</w:t>
            </w:r>
          </w:p>
          <w:p>
            <w:pPr>
              <w:pStyle w:val="Style16"/>
              <w:numPr>
                <w:ilvl w:val="1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частие обучающегося в мероприятиях по предотвращению реализации фальсифицированной и контрафактной продукции.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3</w:t>
            </w:r>
          </w:p>
        </w:tc>
      </w:tr>
      <w:tr>
        <w:trPr/>
        <w:tc>
          <w:tcPr>
            <w:tcW w:w="11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Calibri" w:hAnsi="Calibri" w:eastAsia="Segoe UI Emoji" w:cs="Segoe UI Emoji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чебная практика</w:t>
            </w:r>
            <w:r>
              <w:rPr>
                <w:rFonts w:eastAsia="Segoe UI Emoji" w:cs="Segoe UI Emoji" w:ascii="Calibri" w:hAnsi="Calibri"/>
                <w:b/>
                <w:bCs/>
                <w:sz w:val="24"/>
              </w:rPr>
              <w:t>: (</w:t>
            </w:r>
            <w:r>
              <w:rPr>
                <w:rFonts w:eastAsia="Segoe UI Emoji" w:cs="Segoe UI Emoji" w:ascii="Calibri" w:hAnsi="Calibri"/>
                <w:bCs/>
                <w:sz w:val="24"/>
              </w:rPr>
              <w:t>аудиторно)</w:t>
            </w:r>
          </w:p>
          <w:p>
            <w:pPr>
              <w:pStyle w:val="Style16"/>
              <w:numPr>
                <w:ilvl w:val="2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частие в проведении экспертизы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]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4. </w:t>
      </w:r>
      <w:r>
        <w:rPr>
          <w:b/>
          <w:sz w:val="28"/>
          <w:szCs w:val="28"/>
        </w:rPr>
        <w:t>Условия реализации профессионального модул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rPr/>
      </w:pPr>
      <w:r>
        <w:rPr/>
        <w:t>Реализация профессионального модуля предполагает налич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444"/>
      </w:tblGrid>
      <w:tr>
        <w:trPr/>
        <w:tc>
          <w:tcPr>
            <w:tcW w:w="29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кабинета</w:t>
            </w:r>
          </w:p>
        </w:tc>
        <w:tc>
          <w:tcPr>
            <w:tcW w:w="64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Товароведения, стандартизации, метрологии и экспертизы качества продовольственных товаро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34"/>
              </w:rPr>
              <w:t>Товароведения, стандартизации, метрологии и экспертизы качества непродовольственных товаро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и</w:t>
            </w:r>
          </w:p>
        </w:tc>
        <w:tc>
          <w:tcPr>
            <w:tcW w:w="64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ы</w:t>
            </w:r>
          </w:p>
        </w:tc>
        <w:tc>
          <w:tcPr>
            <w:tcW w:w="64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;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ьный зал с выходом в сеть Интерне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2 Оборудование учебного кабинета и рабочих мест кабинет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312"/>
        <w:gridCol w:w="168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 учебного кабин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места по количеству обучающихс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преподава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доск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тен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Иванова Т.Н. Товароведение и экспертиза пищевых концентратов и пищевых добавок: - М.: Изд.центр «Академия», 2017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/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дентификация и фальсификация непродовольственных товаров: Учебное пособие /Под общ. Ред. д.э.н.) проф. И.Ш. Дзахмишевой – 2-е изд., доп. И перераб. М.: Издательско-торговая корпорация «Дашков и К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) 2016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регламенты, ГОСТы, схемы, таблицы, плакаты, нормы естественной убыли, нормативные документы, каталоги, рисунки, иллюстрации, альбом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Цифровые образовательные ресурс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34"/>
              </w:rPr>
              <w:t xml:space="preserve">телевизор, Видеоплеер, </w:t>
            </w:r>
            <w:r>
              <w:rPr>
                <w:sz w:val="28"/>
                <w:szCs w:val="34"/>
                <w:lang w:val="en-US"/>
              </w:rPr>
              <w:t>DVD</w:t>
            </w:r>
            <w:r>
              <w:rPr>
                <w:sz w:val="28"/>
                <w:szCs w:val="34"/>
              </w:rPr>
              <w:t xml:space="preserve"> </w:t>
            </w:r>
            <w:r>
              <w:rPr>
                <w:sz w:val="28"/>
                <w:szCs w:val="34"/>
                <w:lang w:val="en-US"/>
              </w:rPr>
              <w:t>BBK</w:t>
            </w:r>
            <w:r>
              <w:rPr>
                <w:sz w:val="28"/>
                <w:szCs w:val="34"/>
              </w:rPr>
              <w:t xml:space="preserve"> </w:t>
            </w:r>
            <w:r>
              <w:rPr>
                <w:sz w:val="28"/>
                <w:szCs w:val="34"/>
                <w:lang w:val="en-US"/>
              </w:rPr>
              <w:t>D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Лабораторное оборудование</w:t>
            </w:r>
            <w:r>
              <w:rPr>
                <w:b/>
                <w:color w:val="000000"/>
              </w:rPr>
              <w:t xml:space="preserve"> (демонстрационное </w:t>
            </w:r>
            <w:r>
              <w:rPr>
                <w:b/>
              </w:rPr>
              <w:t>оборудование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е образцы продовольственных и непродовольственных товаров, муляж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318"/>
        <w:gridCol w:w="167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Технические средства обучения (средства ИКТ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елевизор с универсальной подставкой</w:t>
            </w:r>
            <w:r>
              <w:rPr/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идеомагнитофон (видеоплейер)</w:t>
            </w:r>
            <w:r>
              <w:rPr/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удио-цент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льтимедийный компьютер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с приставкой для сканирования слайд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видеокаме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фотокаме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-про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про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проекто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кран</w:t>
            </w:r>
            <w:r>
              <w:rPr/>
              <w:t xml:space="preserve"> (на штативе или навесной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лаборатории и рабочих мест лабора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орудование учебного кабинета и рабочих мест лаборатории:  </w:t>
      </w:r>
    </w:p>
    <w:p>
      <w:pPr>
        <w:pStyle w:val="Normal"/>
        <w:ind w:left="360" w:hanging="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34"/>
        </w:rPr>
      </w:pPr>
      <w:r>
        <w:rPr>
          <w:sz w:val="28"/>
          <w:szCs w:val="34"/>
        </w:rPr>
        <w:t xml:space="preserve">натуральные образцы продовольственных товаров, муляж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34"/>
        </w:rPr>
      </w:pPr>
      <w:r>
        <w:rPr>
          <w:sz w:val="28"/>
          <w:szCs w:val="34"/>
        </w:rPr>
        <w:t xml:space="preserve">учебные столы, учебная доска;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34"/>
        </w:rPr>
      </w:pPr>
      <w:r>
        <w:rPr>
          <w:sz w:val="28"/>
          <w:szCs w:val="34"/>
        </w:rPr>
        <w:t xml:space="preserve">информационные стенды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34"/>
        </w:rPr>
      </w:pPr>
      <w:r>
        <w:rPr>
          <w:sz w:val="28"/>
          <w:szCs w:val="34"/>
        </w:rPr>
        <w:t>видеофильмы по группам однородных товаров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ab/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Техническое оснащение рабочих мест: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</w:rPr>
      </w:pPr>
      <w:r>
        <w:rPr>
          <w:sz w:val="28"/>
          <w:szCs w:val="34"/>
        </w:rPr>
        <w:t xml:space="preserve">ГОСТы; схемы, таблицы, плакаты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</w:rPr>
      </w:pPr>
      <w:r>
        <w:rPr>
          <w:sz w:val="28"/>
          <w:szCs w:val="34"/>
        </w:rPr>
        <w:t xml:space="preserve">нормы естественной убыл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</w:rPr>
      </w:pPr>
      <w:r>
        <w:rPr>
          <w:sz w:val="28"/>
          <w:szCs w:val="34"/>
        </w:rPr>
        <w:t>нормативные документы, каталоги, рисунки, иллюстрации, альбом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</w:rPr>
      </w:pPr>
      <w:r>
        <w:rPr>
          <w:sz w:val="28"/>
          <w:szCs w:val="34"/>
        </w:rPr>
        <w:t>мультимедийные презентации по группам однородных товаров.</w:t>
      </w:r>
    </w:p>
    <w:p>
      <w:pPr>
        <w:pStyle w:val="Normal"/>
        <w:ind w:left="720" w:hanging="0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Информационное обеспечение обуч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Федеральные Закон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42"/>
        <w:gridCol w:w="1147"/>
        <w:gridCol w:w="11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Гражданский кодекс. РФ.ч.1,2. М.: ИНФРА-М, 20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.ре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защите прав потребителей», ФЗ-2 от 09.01.96 с изменениями и дополнениями от 18 июля 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ре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качестве и безопасности пищевых продуктов», ФЗ-29 от 19 июля 20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ре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«О техническом регулировании» № 184-ФЗ от 27.03.2015 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ре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«Об информации, информатизации и защите информации» от 23.11.95 г. № 174-ФЗ (ред. от 27 июля 2016 г.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ре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экологической экспертизе» от 23.11.95 г. № 174 – ФЗ (ред. от 7 июня 2013 г.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ре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Ф «О санитарно-эпидемиологическом благополучии населения» от 22.12.2008 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ре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Ф «О ветеринарии» от14 мая 1993 г. № 4979-1 (ред. от 18.07.2011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ре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Правила продажи отдельных видов товаров (Постановление Правительства РФ от 19.01.98 № 55 с изменениями и дополнениями на 2019 год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ре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орговли (сборник нормативных документов) – М.: Экономика, 2019 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ре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авила проведения сертификации пищевых продуктов и продовольственного сырья (Постановление) от 18 июня 2017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ре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ые правила для предприятий продовольственной торговли (СанПиН 2.3.5.021-94-М. Информационно-издательский центр Госкомэпиднадзора России – 1995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ре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548"/>
        <w:gridCol w:w="1245"/>
        <w:gridCol w:w="112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новные источники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А.А. Ляшко, А.П. Ходыкин, Н.И. Волошко, А.П.Снитко. Товароведение, экспертиза и стандартизация. Учебник 2-е изд. Москва «Дашков и К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</w:rPr>
              <w:t>» 2016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Е.Л. Пехташева Биоповреждения непродовольственных товаров. Учебник под редакц проф. А.Н. Неверова Учебник 2-изд., перераб. и доп. Москва «Дашков и К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</w:rPr>
              <w:t>» 2016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С.А. Вилкова, Л.В. Михайлова, Е.Н. Власова Товароведение и экспертиза хозяйственных товаров. Учебно-практическое пособие. Москва «Дашков и К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</w:rPr>
              <w:t>» 2015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Ф.А. Петрище, М.А. Черная Товарный менеджмент и экспертиза строительных товаров Учебник Москва «Дашков и К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</w:rPr>
              <w:t>» 2015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Ш.Ш. Магомедов Управление товарным ассортиментом и запасами. Москва «Дашков и К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</w:rPr>
              <w:t>» 2015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А.А. Ходыкин, А.П. Ходыкин. Товароведение и экспертиза культтоваров: товары для спорта и активного отдыха. Москва «Дашков и К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</w:rPr>
              <w:t>» 2016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аева М.А. Теоретические основы товароведения ч.1: учебник для ВУЗов/М.А. Николаева.-М.: Норма, 2022</w:t>
            </w:r>
          </w:p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</w:rPr>
              <w:t>Ходыкин  А.П. Товароведение непродовольственных товаров: учебник для ССУЗов/ А.П. Ходыкин [и др].-М.: Дашков и К, 2018</w:t>
            </w:r>
          </w:p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</w:rPr>
              <w:t>Тимофеева В.А. Товароведение продовольственных товаров: учебник для СПО/ В.А. Тимофеева.- Ростов н/Дону.: Феникас, 2017</w:t>
            </w:r>
          </w:p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зничные торговые сети: стратегии, экономика, управленние: учебное пособие /Под ред А.А. Есютина.-М.: Кнорус, 2017</w:t>
            </w:r>
          </w:p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Никифорова Н.С., Новикова А.М., Прокофьева С.А., Голубкина Т.С. Справочник по товароведению продовольственных товаров в 2 т. - М.: Издательский центр «Академия», 20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Н.Р.Куликова, Т.А.Трыкова, Н.С.Борзунова         Управление ассортиментом товаров,  - М.: Издательский центр «Академия», 2016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Ашряпова А.Х., Корнеева С.С. «Организация и проведение экспертизы и оценки качества товаров», - М.: КРОКУС, 2020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Теоретические основы товароведения и экспертизы товаров часть 2, Товарная экспертиза, изд. Норма ИНФРА-М, Москва ,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Дополнительные источник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643"/>
        <w:gridCol w:w="1146"/>
        <w:gridCol w:w="112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 печатного изда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Горфункель И.И., Кононова В.С., Крайнюков В.Д. Товароведение мясных, рыбных, молочных и жировых товаров. –М.: Экономика, 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Гончарова В.Н., Голощапова Е.Я. Товароведение пищевых продуктов. –М.: Экономика, 2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Карташова Л.В. Сборник ситуационных задач и деловых игр по товароведению продовольственных товаров. - М.: Издательский Дом «Деловая литература» 2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/>
              <w:t>Карташова Л.В., Николаева М.А., Печникова Е.Н. Товароведение продовольственных товаров растительного происхождения. - М.: Издательский дом «Деловая литература», 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атыхов Д.Ф., Белехов А.Н. Охрана труда в торговле, общественном питании, пищевых производствах, в малом бизнесе и быту. – М.: Академия, 2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/>
              <w:t>Ходыкин А.П., Ляшко А.А. и др. Товароведение непродовольственных товаров. - Москва, 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Денисова С.Н., Пилипенко Т.И. Пищевые жиры. – М.: Экономика, 2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Справочник товароведа продовольственных товаров. –М.: Колос, 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Николаева М.А. Новое в ассортименте и оценка качества мороженного. Учебн.лекция –М.: ОЦПКРТ, 20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619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Микулович Л.С. «Товароведение продовольственных товаров с основами микробиологии санитарии и гигиены» Уч. пособие. 2018 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Грибанова И.В. Товароведение непродовольственных товаров. - Минск, Высшая школа, 2017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Ганцов Ш.К. Товароведение меховых товаров. - М.: Экономика, 2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Гусейнова Т.С. Товароведение швейных и трикотажных товаров. - М.: Экономика, 20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Дерябина Л.И. Товароведение текстильных товаров и одежды. - М.: Экономика, 20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Игнатенко В.Б. Дефекты обуви. Учеб. Лекция. - М.: ОЦПКРТ, 2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Козюлина Н.С. Товароведение непродовольственных товаров. - М.: Дашков и К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, 2017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Мареев Ю.И. Товароведение металлохозяйственных и электробытовых товаров. - М.: Экономика, 2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Журналы «Спрос», «Питание и общество», «Российская Торговля», «Современная торговля», «Пищевая промышленность», Товаровед продовольственных товаров «Стандарты и качество».Голубенко О.А. Товароведение непродовольственных товаров. - М.: Ин-фра — М, 20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ind w:left="231" w:hanging="360"/>
              <w:rPr/>
            </w:pPr>
            <w:r>
              <w:rPr/>
              <w:t>Журналы отраслевые: «Швейная промышленность», Кожевенно-обувная промышленность», «Текстильная промышленность»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360"/>
              <w:rPr/>
            </w:pPr>
            <w:r>
              <w:rPr/>
              <w:t>Журналы: «Маркетинг», «Маркетинг в России и за рубежом»; «Российская торговля», «Стандарты и качество».</w:t>
            </w:r>
          </w:p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32"/>
              <w:tabs>
                <w:tab w:val="clear" w:pos="708"/>
                <w:tab w:val="left" w:pos="8280" w:leader="none"/>
              </w:tabs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i w:val="false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ы Интернет </w:t>
      </w:r>
    </w:p>
    <w:p>
      <w:pPr>
        <w:pStyle w:val="Normal"/>
        <w:widowControl w:val="false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"/>
        </w:rPr>
        <w:t xml:space="preserve">Электронная библиотека АУП.Ру - электронные учебники и учебные пособия по </w:t>
      </w:r>
      <w:r>
        <w:rPr>
          <w:rStyle w:val="Emphasis"/>
          <w:i w:val="false"/>
        </w:rPr>
        <w:t>товароведению</w:t>
      </w:r>
      <w:r>
        <w:rPr>
          <w:rStyle w:val="St"/>
        </w:rPr>
        <w:t xml:space="preserve"> и экспертизе.</w:t>
      </w:r>
    </w:p>
    <w:p>
      <w:pPr>
        <w:pStyle w:val="Normal"/>
        <w:rPr/>
      </w:pPr>
      <w:r>
        <w:rPr>
          <w:rStyle w:val="HTML"/>
          <w:i w:val="false"/>
        </w:rPr>
        <w:t xml:space="preserve">www.artcollege.ru › </w:t>
      </w:r>
      <w:hyperlink r:id="rId2" w:tgtFrame="_blank">
        <w:r>
          <w:rPr>
            <w:rStyle w:val="InternetLink"/>
            <w:iCs/>
          </w:rPr>
          <w:t>Книги по специальностям</w:t>
        </w:r>
      </w:hyperlink>
      <w:r>
        <w:rPr/>
        <w:t>‎</w:t>
      </w:r>
    </w:p>
    <w:p>
      <w:pPr>
        <w:pStyle w:val="Normal"/>
        <w:tabs>
          <w:tab w:val="clear" w:pos="708"/>
          <w:tab w:val="left" w:pos="13680" w:leader="none"/>
        </w:tabs>
        <w:jc w:val="both"/>
        <w:rPr>
          <w:sz w:val="28"/>
          <w:szCs w:val="28"/>
        </w:rPr>
      </w:pPr>
      <w:r>
        <w:rPr>
          <w:rStyle w:val="St"/>
        </w:rPr>
        <w:t>Библиографический обзор учебников по специальным дисциплинам программы 080402 «</w:t>
      </w:r>
      <w:r>
        <w:rPr>
          <w:rStyle w:val="Emphasis"/>
          <w:i w:val="false"/>
        </w:rPr>
        <w:t>Товароведение</w:t>
      </w:r>
      <w:r>
        <w:rPr>
          <w:rStyle w:val="St"/>
        </w:rPr>
        <w:t>» (по группам однородных товаров)</w:t>
      </w:r>
    </w:p>
    <w:p>
      <w:pPr>
        <w:pStyle w:val="Normal"/>
        <w:tabs>
          <w:tab w:val="clear" w:pos="708"/>
          <w:tab w:val="left" w:pos="13680" w:leader="none"/>
        </w:tabs>
        <w:jc w:val="both"/>
        <w:rPr/>
      </w:pPr>
      <w:r>
        <w:rPr/>
        <w:t>Информационно-поисковая система «КонсультантПлюс»</w:t>
      </w:r>
    </w:p>
    <w:p>
      <w:pPr>
        <w:pStyle w:val="Normal"/>
        <w:tabs>
          <w:tab w:val="clear" w:pos="708"/>
          <w:tab w:val="left" w:pos="13680" w:leader="none"/>
        </w:tabs>
        <w:jc w:val="both"/>
        <w:rPr>
          <w:sz w:val="28"/>
          <w:szCs w:val="28"/>
        </w:rPr>
      </w:pPr>
      <w:r>
        <w:rPr/>
        <w:t>Информационно-поисковая система «Гарант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: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о профилю специальности «Товароведение и организация торговл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  <w:r>
        <w:rPr>
          <w:bCs/>
          <w:sz w:val="28"/>
          <w:szCs w:val="28"/>
        </w:rPr>
        <w:t>: специалисты с высшим профессиональным образованием – по профилю специально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aps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Контроль и оценка результатов освоения профессионального моду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ида профессиональной деятельнос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392"/>
        <w:gridCol w:w="2962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(освоенные профессиональные компетенции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и методы контроля и оценки</w:t>
            </w:r>
          </w:p>
        </w:tc>
      </w:tr>
      <w:tr>
        <w:trPr>
          <w:trHeight w:val="9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9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 Идентифицировать товары по ассортиментной принадлежност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различий соответствия наименования товара по ассортиментной принадлежности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кущий контроль в форме оценки выполнения заданий на практических работах, 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 Организовывать и проводить оценку качества товаров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смотра объекта экспертизы и оформление результата осмотра в виде заключе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и оценка на практических занятия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работ по практике по профилю специа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четов по практическим занятиям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3. Проводить товароведную экспертизу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выбора количества мест в выборке, расчете количества точечных проб, массы объединенной пробы процентного содержания дефектной продукции для определения градации качества (стандарт, нестандарт, отход)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заданий практики по профилю специальности руководителем практики от торгового предпри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 – в форме решения ситуационных задач на комплексном экзамене по П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 4. Документально оформлять результаты различных видов экспертиз и испытаний товаров и продукци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 и грамотность оформления технической документации по установленным формам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при выполнении практических занятий.</w:t>
            </w:r>
          </w:p>
        </w:tc>
      </w:tr>
    </w:tbl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3782"/>
        <w:gridCol w:w="2880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.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товность  обучающегося к профессиональной деятельности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личных достижений студента;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отзыв работодателя; 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презентация 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оценка качества исполнения заданий в процессе прохождения практики; 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выполнения творческих работ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способность обучающегося к организации собственной деятельности, выбору способов  выполнения профессиональных задач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.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пособность обучающегося ориентироваться в рабочих ситуациях </w:t>
            </w:r>
            <w:r>
              <w:rPr>
                <w:sz w:val="28"/>
                <w:szCs w:val="28"/>
              </w:rPr>
              <w:t xml:space="preserve"> и выбирать оптимальные варианты решений 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Cs/>
                <w:sz w:val="28"/>
                <w:szCs w:val="28"/>
              </w:rPr>
              <w:t xml:space="preserve">-способность поиска, отбора и применения  информации по </w:t>
            </w:r>
            <w:r>
              <w:rPr>
                <w:sz w:val="28"/>
                <w:szCs w:val="28"/>
              </w:rPr>
              <w:t>современным методам управления структурными подразделениями, при выполнении ими производственных задач;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пособность </w:t>
            </w:r>
            <w:r>
              <w:rPr>
                <w:sz w:val="28"/>
                <w:szCs w:val="28"/>
              </w:rPr>
              <w:t>использования информационно-коммуникационных технологий при разработке оперативных и стратегических планов структурных подразделений торговых организаций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-оценка способности обучающегося применять и разрабатывать эффективные каналы передачи информации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оценка способности обучающегося работать в трудовом коллективе руководителем практи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оценка уровня ответственности при выполнении заданий: 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ой работы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актического обучения; 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оценка качества и своевременной сдачи  выполненных самостоятельных исследовательских работ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четов по прохождению практики по профилю специальности; 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презентация 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ичие приписного свидетельства 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способность к кооперации и координации деятельности  рабочих групп трудовых коллективов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способность нести ответственность за деятельность трудового коллектива и принимаемые решения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8"/>
                <w:szCs w:val="28"/>
              </w:rPr>
              <w:t xml:space="preserve">-способность выделять  основные направления профессионального и личного развития и определять способы достижения целей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способность внедрять современные технологии в производственную  деятельность структурных подразделений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0. Исполнять воинскую обязанность, в том числе с применением профессиональных знаний (для юношей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способность применять имеющиеся  знания и умения по специальности товароведение в воинских подразделениях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i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i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i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i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i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i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i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iCs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2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eastAsia="Arial Unicode MS" w:cs="Arial"/>
      <w:b/>
      <w:i/>
      <w:kern w:val="2"/>
      <w:sz w:val="28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Tahoma"/>
      <w:kern w:val="2"/>
    </w:rPr>
  </w:style>
  <w:style w:type="paragraph" w:styleId="5">
    <w:name w:val="Название5"/>
    <w:basedOn w:val="Normal"/>
    <w:qFormat/>
    <w:pPr>
      <w:suppressLineNumbers/>
      <w:suppressAutoHyphens w:val="true"/>
      <w:spacing w:before="120" w:after="120"/>
    </w:pPr>
    <w:rPr>
      <w:rFonts w:cs="Lohit Hindi"/>
      <w:i/>
      <w:i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college.ru/section.php?sid=32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16:00Z</dcterms:created>
  <dc:creator>1</dc:creator>
  <dc:description/>
  <cp:keywords/>
  <dc:language>en-US</dc:language>
  <cp:lastModifiedBy>u s e r</cp:lastModifiedBy>
  <cp:lastPrinted>2022-10-07T11:10:00Z</cp:lastPrinted>
  <dcterms:modified xsi:type="dcterms:W3CDTF">2024-12-11T17:06:00Z</dcterms:modified>
  <cp:revision>78</cp:revision>
  <dc:subject/>
  <dc:title>Министерство образования Республики Коми</dc:title>
</cp:coreProperties>
</file>