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Акулевская ООШ» Чебокс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уваш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оклад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«Современный учитель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активный Интернет-пользоват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Максимова Ольга Владими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БОУ «Акулевская ООШ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боксарского района Ч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ИКТ-компетентностей учителя в аспекте требований ФГОС начального общего образ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и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ивное использование учителем и учащимися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метапредметных навыков учащихся: универсальных учебных действий (познавательных, коммуникативных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творческий потенциал учащихся и создавать необходимые условия для активизации познавательной и речевой деятельности учащихс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недрение интерактивных форм организации учебного процесса с целью формирования ИКТ - компетентностей и повышения мотивации учащихся к учению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качества проведения учебных и внеурочных занятий в результате применения ИКТ-технологий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лайд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ременный учитель – это не только указка, мел и  доска. Современный учитель – это учитель, владеющий ИКТ технологиями, способный организовать работу учащихся в соответствии с требованиями  нового времени и  позиций современного общества.</w:t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ослушай – и ты узнаешь.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мотри – и ты поймёшь.</w:t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елай и ты научишься»,</w:t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ласит китайская мудрость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 многом именно от учителя зависит, каким будет ребёнок. А это значит, что учитель  должен уметь и знать, как научить того, за кого в ответе. Поэтому самообразование учителя, усвоение коммуникативных технологий  – важный этап в его педагогической деятельности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лайд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ование компьютерных технологий – это не влияние моды, а необходимость, диктуемая сегодняшним уровнем развития образования. ИКТ используется на любом уроке, виде презентаций, виде таблиц, заданий, картинок и т.д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 из главных целей в использовании ИКТ на уроке – это повышение качества образования, но а что даёт самому учителю применение ИКТ-технологий?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может вести блог, страничку, зарегистрироваться на педагогических сайтах и получать методическую помощь от учителей всей страны, размещая материалы на сайтах, вы имеете возможность получать сертификаты о публикации необходимые при прохождении аттестации, принимать участие во Всероссийских конкурсах.  Давайте разберемся, что же такое блог и каковы его возможности.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лог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невник, сетевой журнал одного или нескольких авторов,  основное содержание которого - регулярно добавляемые записи, содержащие текст, изображения или мультимеди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логгер</w:t>
      </w:r>
      <w:r>
        <w:rPr>
          <w:rFonts w:cs="Times New Roman" w:ascii="Times New Roman" w:hAnsi="Times New Roman"/>
          <w:sz w:val="28"/>
          <w:szCs w:val="28"/>
        </w:rPr>
        <w:t xml:space="preserve"> - человек, ведущий бло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вая блоги, учителя не всегда представляют, какие дополнительные возможности открываются как для них самих, так и для других участников и читателей их блог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едения блога мож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навыки в работе с персональным компьютером, освоить новые компьютерные программы, непрерывно совершенствовать свои знания в области ИКТ и делиться ими с уче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кругоз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диалоге с представителями учительских сообществ, получить нужную информацию, помощь или поддержку, а также, услышать компетентное мнение по интересующему  вопросу, комментировать достижения коллег из разных уголков России, а также делиться  с ними результатами своего труд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накопленный опыт, обобщить результаты самообразования, саморазви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 педагога, ведущего блог, формируются и развиваются профессиональные компетенции, растёт педагогическое мастерство и творчеств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5. </w:t>
      </w:r>
      <w:r>
        <w:rPr>
          <w:rFonts w:cs="Times New Roman" w:ascii="Times New Roman" w:hAnsi="Times New Roman"/>
          <w:sz w:val="28"/>
          <w:szCs w:val="28"/>
        </w:rPr>
        <w:t>Современный учитель должен стремиться стать положительным примером для своих учеников,  стоять на шаг впереди своих учеников. Чтобы повысить уровень ИКТ компетенций и  получить навыки интерактивного взаимодействия, следующим шагом для меня было создание персонального мини сайта. Создание и ведение своего сайта позволяет учителю, в выбранной  им системе, создавать электронную библиотеку своих методических разработок, делиться своими мыслями, находкам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ой мини-сайт я создала  в «Социальной сети работников образования «Наша сеть» (https://nsportal.ru/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именно на этом сайте? Потому, что это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латный школьный портал, на котором можно пообщаться с тысячами других школ, учителей и учеников,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фото - видеоинформацию,  документы, презентаци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компетентную помощь и поддержку миллионной аудитории учителей и т.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 могут зайти все желающие, посмотреть и скачать какой – то материал, так же можно оставить комментар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6. </w:t>
      </w:r>
      <w:r>
        <w:rPr>
          <w:rFonts w:cs="Times New Roman" w:ascii="Times New Roman" w:hAnsi="Times New Roman"/>
          <w:sz w:val="28"/>
          <w:szCs w:val="28"/>
        </w:rPr>
        <w:t>Как учитель начальных классов я принимаю дистанционное участие в педагогических конкурсах, фестивалях, обмениваюсь педагогическим опытом. Одним из самых массовых и представительных открытых педагогических форумах, на котором педагоги делятся  своими педагогическими находками, является Фестиваль педагогических идей «Открытый урок» Издательского дома «Первое сентября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7. </w:t>
      </w:r>
      <w:r>
        <w:rPr>
          <w:rFonts w:cs="Times New Roman" w:ascii="Times New Roman" w:hAnsi="Times New Roman"/>
          <w:sz w:val="28"/>
          <w:szCs w:val="28"/>
        </w:rPr>
        <w:t>Большие возможности открывает Интернет для организации внеурочной работы с учащимися. Например, Центр творческих инициатив «Snail» (http://nic-snail.ru)  предлагает учащимся и учителям, родителям и всем желающим раскрыть свой творческий потенциал, узнать и попробовать что-то новое, представить миру свои таланты и получить признани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8. </w:t>
      </w:r>
      <w:r>
        <w:rPr>
          <w:rFonts w:cs="Times New Roman" w:ascii="Times New Roman" w:hAnsi="Times New Roman"/>
          <w:sz w:val="28"/>
          <w:szCs w:val="28"/>
        </w:rPr>
        <w:t>Так же на педагогических сайтах можно поучаствовать в конкурсах, н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вам, но и вашим обучающимся. Конкурсы разные: творческие – где вы можете оставить свой Мастер – класс, сценарий мероприятия, фотограф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ероприятий. Так же есть участие в олимпиадах для педагогов и детей, тестирование. Для этого надо зарегистрироваться, оплатить квитанцию (через карточку), закинуть разработку и ждать, примерно 2 дня, на некоторых сайтах до месяца. Награды приходят как по почте, так и в электронном вид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которые сайты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aam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еждународный образовательный портал «Маам.ру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ideouroki.net/olymp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идеоуроки в интернет — сайт для учител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oshkol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оШколу.ру - бесплатный школьный порта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оциальная сеть работников образования «Наша сеть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chi.ru/teachers/g/689724/stats/mai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бразовательный портал на базе интерактивной платформы для обучения дет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«Инфоурок» – курсы, тесты, видеолекции, материалы для учител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asye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овременный учительский порта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9. </w:t>
      </w:r>
      <w:r>
        <w:rPr>
          <w:rFonts w:cs="Times New Roman" w:ascii="Times New Roman" w:hAnsi="Times New Roman"/>
          <w:sz w:val="28"/>
          <w:szCs w:val="28"/>
        </w:rPr>
        <w:t xml:space="preserve">Ещё на педагогических сайтах вы можете посетить вебинары и конференци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которые сайты: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10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uchebnik.ru/metodicheskaja-pomosch/materialy/type-vebinar/?NEW=Y&amp;utm_source=Sendsay&amp;utm_medium=email&amp;utm_campaign=webinars_september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Корпорация «Российский учебник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10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ideouroki.net/webinar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10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sv.ru/webinars/subject/primary-school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освещени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чется сказать, что ни компьютер сам по себе, ни сеть Интернет, ни какое-либо другое средство обучения не в состоянии заменить педагога, живое слово, непосредственное общение. Речь, главным образом, идет о другом, - о включении компьютерных технологий в процесс обучения путем организованной и педагогически обоснованной  деятель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10. </w:t>
      </w:r>
      <w:r>
        <w:rPr>
          <w:rFonts w:cs="Times New Roman" w:ascii="Times New Roman" w:hAnsi="Times New Roman"/>
          <w:sz w:val="28"/>
          <w:szCs w:val="28"/>
        </w:rPr>
        <w:t xml:space="preserve">Уважаемые коллеги, пробуйте, узнавайте новое, совершенствуйтесь. Желаю Вам успеха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360" w:before="0" w:after="0"/>
    </w:pPr>
    <w:rPr>
      <w:rFonts w:ascii="Arial" w:hAnsi="Arial" w:eastAsia="Times New Roman" w:cs="Arial"/>
      <w:color w:val="333333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s://www.maam.ru/" TargetMode="External"/><Relationship Id="rId4" Type="http://schemas.openxmlformats.org/officeDocument/2006/relationships/hyperlink" Target="https://videouroki.net/olymp/" TargetMode="External"/><Relationship Id="rId5" Type="http://schemas.openxmlformats.org/officeDocument/2006/relationships/hyperlink" Target="https://proshkolu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uchi.ru/teachers/g/689724/stats/main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easyen.ru/" TargetMode="External"/><Relationship Id="rId10" Type="http://schemas.openxmlformats.org/officeDocument/2006/relationships/hyperlink" Target="https://rosuchebnik.ru/metodicheskaja-pomosch/materialy/type-vebinar/?NEW=Y&amp;utm_source=Sendsay&amp;utm_medium=email&amp;utm_campaign=webinars_september18" TargetMode="External"/><Relationship Id="rId11" Type="http://schemas.openxmlformats.org/officeDocument/2006/relationships/hyperlink" Target="https://videouroki.net/webinar/" TargetMode="External"/><Relationship Id="rId12" Type="http://schemas.openxmlformats.org/officeDocument/2006/relationships/hyperlink" Target="http://www.prosv.ru/webinars/subject/primary-school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11:00Z</dcterms:created>
  <dc:creator>User</dc:creator>
  <dc:description/>
  <cp:keywords/>
  <dc:language>en-US</dc:language>
  <cp:lastModifiedBy>александр александр</cp:lastModifiedBy>
  <dcterms:modified xsi:type="dcterms:W3CDTF">2018-08-29T20:00:00Z</dcterms:modified>
  <cp:revision>6</cp:revision>
  <dc:subject/>
  <dc:title/>
</cp:coreProperties>
</file>