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звития транспортной системы города Балаково</w:t>
      </w:r>
    </w:p>
    <w:p>
      <w:pPr>
        <w:pStyle w:val="Normal"/>
        <w:widowControl w:val="false"/>
        <w:spacing w:lineRule="auto" w:line="240" w:before="0" w:after="0"/>
        <w:ind w:left="353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Н.В.Солдатова,</w:t>
      </w:r>
    </w:p>
    <w:p>
      <w:pPr>
        <w:pStyle w:val="Style16"/>
        <w:widowControl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преподаватель спецдисциплин </w:t>
      </w:r>
    </w:p>
    <w:p>
      <w:pPr>
        <w:pStyle w:val="Style16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ПОУ СО «Поволжский колледж технологий и менеджмента» </w:t>
      </w:r>
    </w:p>
    <w:p>
      <w:pPr>
        <w:pStyle w:val="Style16"/>
        <w:widowControl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г. Балаково Саратовской области,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нспорт является одной из отраслей экономической инфраструктуры, которая, включает в себя энергетику, связь, коммунальное хозяйств. Уровень развития транспорта в Саратовской области в определенной мере определяет уровень ее развития. Поэтому недооценка проблем транспортной системы может весьма отрицательно сказаться на экономике регио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другой стороны, уровень развития социально-общественной жизни региона во многом определяется именно уровнем развития транспортных коммуникаций и их состоянием.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нспортный комплекс Саратовской  области включает в себя 43 предприятия автомобильного и городского электрического транспорта, 9 автовокзалов, 17 автостанций [3], сеть железнодорожных вокзалов и станций, которые обеспечивают потребности населения в совершении поездок как внутри Саратовской области, так и за ее предел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тановимся непосредственно на транспортной системе г.Балаково Саратовской области, которая, как и любые другие системы, имеет свои недостатки. Количество автомобилей в городе увеличивается с каждым годом более чем на 10 процентов. Строительствои ремонт дорог просто не успевает за ростом такой автомобилизац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транспортной системы города Балаково позволил выделить следующие проблемы, которые рассмотрим последовательно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ая причина - Пробки. Основными улицами г. Балаково, на которых возникают крупные скопления автотранспорта являются: ул.30лет Победы, Саратовское шоссе, ул.Комарова, ул.Минская и другие. Причиной возникновения пробок является резкий рост числа автомобилей, связанный, во-первых, с повышением их доступности для населения (в плане стоимости), во-вторых – со значительным ухудшением работы общественного транспорта, что лишило горожан иной возможности к передвижению, кроме как на личном автомобиле, либо привело к склонению баланса стоимости/надѐжности/комфортности/быстроты в сторону личного авто. Чем лучше (во всех отношениях) работает общественный транспорт, тем меньше смысла горожанину постоянно пользоваться автомобилем даже при его налич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торая основная причина возникновения пробок – это возросшее количество нарушений ПДД, появление большого количества безответственных водителей. Это подтверждают статистические сведения о показателях состояния безопасности дорожного движения, собираемые в рамках деятельности подразделений Госавтоинспекции МВД России по Саратовской области [4]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, например, статистика ДТП за 11 месяцев 2017 года произошедших по вине водителей со стажем управления до 2-х лет, сдавших квалификационные экзамены на получение права на управление транспортными средствами в подразделениях ГИБДД Саратовской области  почти в два раза выше, чем за предыдущий период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Затор на мосту Победы. Отдельно выделим проблему скопления автотранспорта на мосту Победы. Причиной этого послужило нерациональная застройка микрорайонов 5, 6, 5а. В 2016 году в этом районе была построена широкополосная дорога, но при этом не был реконструирован «старый отрезок»  ул.Набережная Леонова. В результате шестиполосная дорога переходит в четырехполосную, а затем и в двухполосную (логовое шоссе). К тому же перед мостом Победы  к шоссе примыкает дорога с атомной электростанции, что значительно замедляет движение автотранспорта на этом участке дороги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арковки. Нехватка парковок в Балаково  возникла давно – ежегодно в районном центре регистрируют до пяти тысяч автомобилей. Городские власти попытались решить проблему, привлекая к созданию парковочных мест предпринимателей, которым настоятельно рекомендовали выделять места под автостоянки общего пользования на участках, прилегающих к их офисам и магазин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ые автостоянки стали оборудовать шлагбаумами «для своих». В итоге автомобилисты, не имеющие возможности ими пользоваться, по-прежнему оставляют машины во дворах жилых дом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туация особенно обострилась после того, как в центре города на ул. Трнавской и проспекте  Героев  выделили две крайние полосы для общественного транспорта. На этих центральных  магистралях расположено большое количество магазинов, аптек, парикмахерских и других заведений с солидным потоком посетителей, в том числе приезжающих на личном транспорте. Лишенные возможности парковаться у обочины автомобилисты устремились в ближайшие переулки. В результате борьба властей с пробками на дорогах обернулась для жителей центра забитыми машинами дворами, смятыми газонами и загрязненным выхлопами двигателей воздух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дельно выделим  нарушение порядка парковки. Именно беспорядочная парковка в городе приводит к катастрофическому снижению пропускной способности улиц, вынуждает  общественный транспорт (автобусы и троллейбусы) останавливаться во втором ряду, поскольку обозначенная остановка запаркована нарушителями (ПДД запрещают остановку и стоянку на остановках общественного транспорта), повышает аварийность и т.д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вина и водителей, и организаторов (нет чѐткой политики относительно парковки в тесных условиях города), и контролирующих органов (практически не влияющих на нарушителей правил парковки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ачество и состояние дорог. Под воздействием климатических условий и при условиях недостаточного финансирования, остро встаѐт вопрос об устранении  причин появления выбоин на дорогах, а также о возможностях предотвращения образования выбоин при строительств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проследить закономерность, то в большом количестве обнаруживаются выбоины весной, после схода снега. Чаще всего их можно увидеть там, где проходят различные коммуникации, особенно теплотрассы. Причем интенсивность движения на размер и количество выбоин оказывает значительно меньшее влияние. Выбоин больше там, где грунт под дорожным покрытием чаще замерзает и тает. Но это только первая часть проблемы качества дорог. Другой ее составляющей является своевременная уборка дорог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начала зимнего сезона в Госавтоинспекцию поступило более 50 обращений граждан с жалобами на состояние улиц и дорогБалаково, а также на неудовлетворительную работу дорожно-коммунальных служб по зимнему содержанию улично-дорожной сети. Об этом сообщили в пресс-службе Госавтоинспекции МВД России по Балаково и Саратовской области[2]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о мнению жителей Балаково, таких дорог в городе никогда не было, несмотря на то, что некоторые старожилы помнят зимы гораздо более снежные. Дорожно-коммунальные службы по каким-то причинам не спешат чистить проезжие части и тротуары, пешеходные переходы и подходы к ним. На остановочных пунктах общественного транспорта образуется настоящий ледовый каток, попав на который, пешеходы рискуют упасть прямо под колѐса автобуса, по этой же причине не успевающего остановиться», – говорится в сообщении дорожной полиции [4]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начала зимнего сезона в Балаково  сотрудники ГИБДД привлекли к административной ответственности порядка 40 должностных и юридических лиц. На устранение имеющихся недостатков выдано более 60 предписаний. За их невыполнение шесть юридических лиц уже привлечены к административной ответствен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анализировав основные проблемы транспортной системы города Балаково, был сформирован ряд индикаторов, изменение которых в будущем приведет к еще большему обострению рассматриваемых проблем (таблица 1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/>
        <w:t>Таблица 1 – Индикаторы проблем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като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Рост числа личных автомобилей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Рост нарушений ПДД, в результате чего происходит рост ДТП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Загруженность автодорог (среднее значение)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дние дни: 70%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ходные дни: 28%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Скорость передвижения автотранспорта в пробках (среднее значение)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дние дни: 15 км/ч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ные: 40 км/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тор н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ту Побед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Загруженность Кузнецкого моста (среднее значение):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дние дни: 80%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ходные дни: 25%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Скорость передвижения автотранспорта на мосту (среднее значение):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дние дни: 10 км/ч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ные: 50 км/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ков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Отношение количества парковочных мест к единицам автотранспорта:  на 140 тысяч единиц автотранспорта приходится 45 тысяч парковочных мест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тношение количества парковочных мест во дворе жилого 9-ти этажного здания к среднему количеству машин, имеющихся у жителей дома: среднее количество жильцов 9-ти этажного здания – 400 чел, в среднем на одну машину приходится 4 человека. Проанализировав данные, можно сделать вывод, что на 9-ти этажное здание необходимо около ста парковочных мест, в действительности же их насчитывается 30. Нехватка парковочных мест составляет 70%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чество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Динамика выделения средств из бюджета [1]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5 год - 5738851 тыс. рублей,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6 год - 6256613 тыс. рублей, (+9,02%)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од - 6800360 тыс. рублей. (+8,6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же был выполнен прогнозный расчет динамики числа легковых автомобилей до 2020 года на основе статистических данных за пять лет. Прогнозирование выполнено методом экстраполяции тренда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спектива получилась следующей: по прогнозам к 2020 году количество легковых автомобилей неуклонно будет расти, рост может составить от 25 до 60% за пять лет. Наверно, такая ситуация говорит о повышении благосостояния населения, однако в рамках рассматриваемой проблемы в нашем проекте это скорее неблагоприятная перспектива [5]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анализировав основные параметры транспортной системы Балаково, предлагается рассмотреть возможные пути реализации мероприятий по решению поставленных проблем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По возможности устранить сужения дорог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ассмотреть возможность строительства дополнительных полос для сворачивающих и въезжающих на дорогу транспортных средст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Оборудовать все остановочные пункты парковочными карманам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Снабдить нерегулируемые пешеходные переходы и перекрестки регулировщиками, в тех местах, где из-за этой проблемы возникают пробк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Для устранения пробок в различное время суток необходимо ввести реверсивное движен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Строительство путепровод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Переносить места парковки в специально отмеченные места вне проезжей части улиц или в специально построенные для этого здания (например, для стимулирования постройки и оборудования парковочных мест или зданий, выдавать льготные займы на открытие этого бизнеса в центре города, с разумной ценой платной парковки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Поверхностная обработка дорожного полот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Своевременная расчистка дорожного покрыт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еализация вышеизложенных мероприятий позволит улучшить работу автомобильного движения,  сократить количество и плотность пробок на основных улицах города, увеличить время эксплуатации дорожного покрытия, увеличить количество парковочных мест. Безусловно, камнем преткновения в вопросе реализации данных мероприятий является своевременное финансирование со стороны городских властей и Федерального бюджет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ницкий, Е. Всероссийское обсуждение транспортной стратегии страны // Автомобильный транспорт [Текст] / Е. Криницкий. – 2016. – №1. – С. 1-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а Балаково. Электронный ресурс: режим доступа: http://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administraciyagoroda.ru/item/administratsiya-goroda-balakovo-saratovskoy-oblasti-ofitsialnyy-sayt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аратовстат. Электронный ресурс: режим доступа:</w:t>
      </w:r>
      <w:r>
        <w:rPr>
          <w:rFonts w:cs="Arial" w:ascii="Arial" w:hAnsi="Arial"/>
          <w:color w:val="006621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rtv.gks.ru/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40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40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40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8:00Z</dcterms:created>
  <dc:creator>Эсмира</dc:creator>
  <dc:description/>
  <cp:keywords/>
  <dc:language>en-US</dc:language>
  <cp:lastModifiedBy>Наталия</cp:lastModifiedBy>
  <dcterms:modified xsi:type="dcterms:W3CDTF">2018-01-18T08:04:00Z</dcterms:modified>
  <cp:revision>53</cp:revision>
  <dc:subject/>
  <dc:title/>
</cp:coreProperties>
</file>