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Список рекомендуемой литературы к курсу «Этнология»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Данный список включает литературу, относящуюся преимущественно к теоретическим вопросам (первый вопрос на экзамене). Для подготовки ко второму вопросу экзамена (о конкретном народе) следует воспользоваться энциклопедиями и учебной литературой, перечень которых размещен в конце данного с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снов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ксеев В.П. Этногенез. М.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утюнян Ю.В., Дробижева Л.М., Сусолоков А.А. Этносоциология. М.: Аспект-Пресс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ккер Ф. Этничность и миграция: критическое прочтение понятия этничности в миграционных исследованиях//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mperio</w:t>
      </w:r>
      <w:r>
        <w:rPr/>
        <w:t xml:space="preserve">. </w:t>
      </w:r>
      <w:r>
        <w:rPr>
          <w:lang w:val="en-US"/>
        </w:rPr>
        <w:t>№3, 2001. С.67-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омлей Ю.В. Очерки теории этноса. М.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омлей Ю.В. Современные проблемы этнографии. М.: Наука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милев Л.Н. Этногенез и биосфера Земли. М.,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с Р.Ф. Введение в этнографию. Л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рысько В.Г. Этнопсихология межнациональных отношений. </w:t>
      </w:r>
      <w:r>
        <w:rPr>
          <w:lang w:val="en-US"/>
        </w:rPr>
        <w:t>М.: Экзамен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рье С.В. Историческая этнология. М.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йерс В. Советская этнография: охотники или собиратели. //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mperio</w:t>
      </w:r>
      <w:r>
        <w:rPr/>
        <w:t xml:space="preserve">. </w:t>
      </w:r>
      <w:r>
        <w:rPr>
          <w:lang w:val="en-US"/>
        </w:rPr>
        <w:t>№3, 2001. С.9-4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ции и национализм/ Б.Андерсон, О.Бауэр, М.Хрох и др. М.:Праксис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циональные диаспоры в России и за рубежом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Сборник статей. М.:ИРИ РАН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ерки общей этнографии. Европейская часть СССР./ С.П.Толстов, Н.Н.Чебоксаров, К.В.Чистов. М.: Наука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шков В.А. Исторический феномен диаспоры//Этнографическое обозрение. №2. 2000. С.43-6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шков В.А. Очерки теории и политики этничности в России. М.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карев С.А. История зарубежной этнографии. М.: Высшая школа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боксаров Н.Н., Чебоксарова И.А. Народы. Расы. Культуры. М.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снов Я.В. Лекции по исторической этнологии. М.: Гардарика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нологическая наука за рубежом: проблемы, поиски, решения. М.,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caps/>
        </w:rPr>
      </w:pPr>
      <w:r>
        <w:rPr>
          <w:caps/>
        </w:rPr>
        <w:t>Литература по темам</w:t>
      </w:r>
    </w:p>
    <w:p>
      <w:pPr>
        <w:pStyle w:val="Normal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. Предмет и задачи к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Бромлей Ю.В. Очерки теории этноса. М.,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Бромлей Ю.В. Современные проблемы этнографии. М.: Наука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 xml:space="preserve">Гачев Г. Национальные образы мира. М.: Академия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Итс Р.Ф. Введение в этнографию. Л.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 xml:space="preserve">Крысько В.Г. Этнопсихология межнациональных отношений. </w:t>
      </w:r>
      <w:r>
        <w:rPr>
          <w:lang w:val="en-US"/>
        </w:rPr>
        <w:t>М.: Экзамен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Лурье С.В. Историческая этнология.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Очерки общей этнографии. Европейская часть СССР./ С.П.Толстов, Н.Н.Чебоксаров, К.В.Чистов. М.: Наука, 19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Садохин А.П.Этнология. М.: Гардарики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Тишков В.А. Очерки теории и политики этничности в России.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Чебоксаров Н.Н., Чебоксарова И.А. Народы. Расы. Культуры. М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Чеснов Я.В. Лекции по исторической этнологии. М.: Гардарика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/>
        <w:t>Элез А.Й. Критика этнологии. М., 2001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Тема 2. Классификации в этнограф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Бромлей Ю.В. Очерки теории этноса. 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Губогло М.Н.Современные этноязыковые процессы в СССР. М.: Наука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Козлов В.И. О классификации этнических общностей// Исследования по общей этнографии. М., 1979. С.5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Пучков П.И., Казьмина О.Е. Религии современного мира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Расы и народы. Ежегодник М., 1977; М., 1989;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Религии народов современной России. Словарь-справочник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Садохин А.П.Этнология. М.: Гардарики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Хрисанфова Е.Н., Превозчиков И.В. Антропология.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Чебоксаров Н.Н., Чебоксарова И.А. Народы. Расы. Культур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Лобжанидзе А.А., Горохов С.А., Заяц Д.В. Этногеография и георгафия религий. М.: Академия, 2005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Тема 3. Основные этнологические школ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Бромлей Ю.В. Очерки теории этноса. М., 198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Гумилев Л.Н. Этногенез и биосфера Земли. М., 1992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Леви-Строс К. Первобытное мышление. М., 199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Майерс В. Советская этнография: охотники или собиратели. //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mperio</w:t>
      </w:r>
      <w:r>
        <w:rPr/>
        <w:t xml:space="preserve">. </w:t>
      </w:r>
      <w:r>
        <w:rPr>
          <w:lang w:val="en-US"/>
        </w:rPr>
        <w:t>№3, 2001. С.9-4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Мид М.  Культура и мир детства. М., 199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Токарев С.А. История зарубежной этнографии. М.: Высшая школа, 197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360"/>
        <w:jc w:val="both"/>
        <w:rPr/>
      </w:pPr>
      <w:r>
        <w:rPr/>
        <w:t>Этнологическая наука за рубежом: проблемы, поиски, решения. М., 1991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Тема 4. Основные понятия этнологи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Алексеев В.П. Этногенез. М., 198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Арутюнов С.А. Диаспора - это процесс //Этнографическое обозрение. №2. 2000. С.74-7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Арутюнян Ю.В., Дробижева Л.М., Сусолоков А.А. Этносоциология. М.: Аспект-Пресс, 199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Беккер Ф. Этничность и миграция: критическое прочтение понятия этничности в миграционных исследованиях//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mperio</w:t>
      </w:r>
      <w:r>
        <w:rPr/>
        <w:t xml:space="preserve">. </w:t>
      </w:r>
      <w:r>
        <w:rPr>
          <w:lang w:val="en-US"/>
        </w:rPr>
        <w:t>№3, 2001. С.67-9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Вишневский А.Г. Распад СССР: этнические миграции и проблемы диаспор// Общественные науки и современность. №3. 2000 С. 115-13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Гумилев Л.Н. Этногенез и биосфера Земли. М., 199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Доронченков А.И. Эмиграция "первой волны" о национальных проблемах и судьбе России. СПб.: Дмитрий Буланин, 200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Исаев М.И. Словарь этнолингвистических понятий и терминов. М.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 xml:space="preserve">Крысько В.Г. Этнопсихология межнациональных отношений. </w:t>
      </w:r>
      <w:r>
        <w:rPr>
          <w:lang w:val="en-US"/>
        </w:rPr>
        <w:t>М.: Экзамен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Лурье С.В. Историческая этнология. М., 199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 xml:space="preserve">Мнацаканян М.О. Культуры. Этносы. Нации. Размышления об истоках и природе национальной общности. М.: МГИМО-университет, 2005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Нации и национализм/ Б.Андерсон, О.Бауэр, М.Хрох и др. М.:Праксис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 xml:space="preserve">Национальные диаспоры в истории и культуре Санкт-Петербурга на пороге </w:t>
      </w:r>
      <w:r>
        <w:rPr>
          <w:lang w:val="en-US"/>
        </w:rPr>
        <w:t>XXI</w:t>
      </w:r>
      <w:r>
        <w:rPr/>
        <w:t xml:space="preserve"> века. СПб.: Нестор, 200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 xml:space="preserve">Национальные диаспоры в России и за рубежом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Сборник статей. М.:ИРИ РАН, 200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Садохин А.П. Этнология. М., 200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Семенов Ю.И. Этнос, нация, диспора//Этнографическое обозрение. №2. 2000. С.63-7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Тишков В.А. Исторический феномен диаспоры//Этнографическое обозрение. №2. 2000. С.43-6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Тишков В.А. Очерки теории и политики этничности в России. М., 199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Шулепова Э.А. Русские вне границ России (проблемы правового статуса, трудовой занятости, образования российской эмиграции первой волны)//Культура Российского зарубежья. М.: Российский институт культурологии, 1995. С.8-1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360"/>
        <w:jc w:val="both"/>
        <w:rPr/>
      </w:pPr>
      <w:r>
        <w:rPr/>
        <w:t>Элез А.Й. Критика этнологии. М.,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Энциклопедии, учебная литература, атласы, Интернет-ресурсы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Агеева Р.А. Какого мы роду-племени? Народы России: имена и судьбы. Словарь-справочник. М.:Академия, 2000.</w:t>
      </w:r>
    </w:p>
    <w:p>
      <w:pPr>
        <w:pStyle w:val="Normal"/>
        <w:numPr>
          <w:ilvl w:val="0"/>
          <w:numId w:val="6"/>
        </w:numPr>
        <w:rPr/>
      </w:pPr>
      <w:r>
        <w:rPr/>
        <w:t>Атлас народов России. История, обычаи, территории. СПб.: Олма-пресс, 2000.</w:t>
      </w:r>
    </w:p>
    <w:p>
      <w:pPr>
        <w:pStyle w:val="Normal"/>
        <w:numPr>
          <w:ilvl w:val="0"/>
          <w:numId w:val="6"/>
        </w:numPr>
        <w:rPr/>
      </w:pPr>
      <w:r>
        <w:rPr/>
        <w:t>Атлас  языков мира. Происхождение и развитие языков во всем мире. Лондон: Лик-пресс,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антинова С.С. Этнология: конспект лекций. Ростов на Дону: Феникс, 200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ртынова М.Ю. Мир традиций и межкультурное общение. М.: Российский университет дружбы народов, 2004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ельникова Е.В. Культура и традиции народов мира: этнопсихологический портрет. М.: Диалог культур, 2006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иськова Е.В., Мехедова Н.А., Пименова В.В. Этнология. Учебное пособие. М.: Культура, 2005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оды России. Энциклопедия. / Ред. В.А.Тишков. М.: Большая Российская Энциклопедия, 1994.</w:t>
      </w:r>
    </w:p>
    <w:p>
      <w:pPr>
        <w:pStyle w:val="Normal"/>
        <w:numPr>
          <w:ilvl w:val="0"/>
          <w:numId w:val="6"/>
        </w:numPr>
        <w:rPr/>
      </w:pPr>
      <w:r>
        <w:rPr/>
        <w:t>Платонов Ю.П. Этническая психология. СПб.: Речь, 2001.</w:t>
      </w:r>
    </w:p>
    <w:p>
      <w:pPr>
        <w:pStyle w:val="Normal"/>
        <w:numPr>
          <w:ilvl w:val="0"/>
          <w:numId w:val="6"/>
        </w:numPr>
        <w:rPr/>
      </w:pPr>
      <w:r>
        <w:rPr/>
        <w:t>Садохин А.П., Грушевицкая Т.Г. Этнология. М.: Академия, 2000.</w:t>
      </w:r>
    </w:p>
    <w:p>
      <w:pPr>
        <w:pStyle w:val="Normal"/>
        <w:numPr>
          <w:ilvl w:val="0"/>
          <w:numId w:val="6"/>
        </w:numPr>
        <w:rPr/>
      </w:pPr>
      <w:r>
        <w:rPr/>
        <w:t>Тавадов Г.Т. Этнология. М.: Проект, 2002.</w:t>
      </w:r>
    </w:p>
    <w:p>
      <w:pPr>
        <w:pStyle w:val="Normal"/>
        <w:numPr>
          <w:ilvl w:val="0"/>
          <w:numId w:val="6"/>
        </w:numPr>
        <w:rPr/>
      </w:pPr>
      <w:r>
        <w:rPr/>
        <w:t>Хотинец В.Ю. Этническое самосознание. СПб.: Алетейя, 200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уциев А. Атлас этнополитической истории Кавказа (1774-2004 гг.). М.: Европа, 2006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стория Дона и Северного Кавказа с древнейших времен до 1917 года[Электронный ресурс]./ Рук. проекта Самарина Н.В.; - Электрон. дан. – Ростов: РГУ, 2002 —.—Режим доступа: </w:t>
      </w:r>
      <w:hyperlink r:id="rId2">
        <w:r>
          <w:rPr>
            <w:rStyle w:val="InternetLink"/>
          </w:rPr>
          <w:t>http://grants.rsu.ru/osi/Don_NC/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"Народы России" [Электронный ресурс]. / Гл. ред. Александр Щипков; —.—Режим доступа: http://www.narodru.ru/peoples.html, свободный. — Яз. ру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сероссийская перепись населения 2002 года. [Электронный ресурс]./ </w:t>
      </w:r>
      <w:hyperlink r:id="rId3" w:tgtFrame="_blank">
        <w:r>
          <w:rPr>
            <w:rStyle w:val="InternetLink"/>
          </w:rPr>
          <w:t>Федеральная служба государственной статистики</w:t>
        </w:r>
      </w:hyperlink>
      <w:r>
        <w:rPr/>
        <w:t>. —.— Режим доступа:    http://www.perepis2002.ru/, свободный. — Яз. ру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тно-демографический атлас прибалтийско-финских народов Карелии [Электронный ресурс]/ Петрозаводский госуниверситет; Рук. проекта Суни Л.В.; - Электрон. дан. – Петрозаводск: ПетрГУ, 1998—.—Режим доступа: </w:t>
      </w:r>
      <w:hyperlink r:id="rId4">
        <w:r>
          <w:rPr>
            <w:rStyle w:val="InternetLink"/>
          </w:rPr>
          <w:t>http://www.soros.karelia.ru/projects/1998/atlas/index.htm</w:t>
        </w:r>
      </w:hyperlink>
      <w:r>
        <w:rPr/>
        <w:t>, свободный. — Загл. с экрана. — Яз. рус., анг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Gumilevica</w:t>
      </w:r>
      <w:r>
        <w:rPr/>
        <w:t>: гипотезы, теория, мировоззрение. [Электронный ресурс]./ "Фонд Л.Н. Гумилёва". 1998</w:t>
      </w:r>
      <w:r>
        <w:rPr>
          <w:color w:val="FF0000"/>
        </w:rPr>
        <w:t xml:space="preserve"> </w:t>
      </w:r>
      <w:r>
        <w:rPr/>
        <w:t xml:space="preserve"> —.— Режим доступа: http://gumilevica.kulichki.net/works.htm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s.rsu.ru/osi/Don_NC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soros.karelia.ru/projects/1998/atlas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37:00Z</dcterms:created>
  <dc:creator>Света</dc:creator>
  <dc:description/>
  <cp:keywords/>
  <dc:language>en-US</dc:language>
  <cp:lastModifiedBy>Света</cp:lastModifiedBy>
  <dcterms:modified xsi:type="dcterms:W3CDTF">2007-02-23T12:24:00Z</dcterms:modified>
  <cp:revision>3</cp:revision>
  <dc:subject/>
  <dc:title>Список рекомендуемой литературы к курсу «Этнология»</dc:title>
</cp:coreProperties>
</file>