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41» г. Магнитогор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ек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евые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втор проекта:</w:t>
      </w:r>
      <w:r>
        <w:rPr>
          <w:rFonts w:cs="Times New Roman" w:ascii="Times New Roman" w:hAnsi="Times New Roman"/>
          <w:sz w:val="24"/>
          <w:szCs w:val="24"/>
        </w:rPr>
        <w:t xml:space="preserve"> Коженков Евгений Андреевич, обучающийся  7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асса МОУ «СОШ № 41» г. Магнитогор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ставник проекта:</w:t>
      </w:r>
      <w:r>
        <w:rPr>
          <w:rFonts w:cs="Times New Roman" w:ascii="Times New Roman" w:hAnsi="Times New Roman"/>
          <w:sz w:val="24"/>
          <w:szCs w:val="24"/>
        </w:rPr>
        <w:t xml:space="preserve"> Лунева Татьяна Владимировн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0г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настав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Теоретическая часть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боевых искусств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единоборств на организм человека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боевых искусств на становление характера подрост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Практическая ча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.     Создание презентации и буклета  «Боевые искус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ект «Боевые искусства» знакомит нас с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ми боевых искусств и их влияние на формирование личности и здоровье человек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ипотеза</w:t>
      </w:r>
      <w:r>
        <w:rPr>
          <w:rFonts w:cs="Times New Roman" w:ascii="Times New Roman" w:hAnsi="Times New Roman"/>
          <w:color w:val="000000"/>
          <w:sz w:val="24"/>
          <w:szCs w:val="24"/>
        </w:rPr>
        <w:t> заключается в предположении о том, что если люди (подростки) будут заниматься боевым искусством, то это поможет им на протяжении долгих лет сохранять здоровье и дееспособность, а также выглядеть моложе своих лет. Коженков Евгений</w:t>
      </w:r>
      <w:r>
        <w:rPr>
          <w:rFonts w:cs="Times New Roman" w:ascii="Times New Roman" w:hAnsi="Times New Roman"/>
          <w:sz w:val="24"/>
          <w:szCs w:val="24"/>
        </w:rPr>
        <w:t xml:space="preserve">  обращается к истории зарождения боевых искусств, к событиям нашего времени, чтобы привлечь внимание, заинтересовать сверстников к занятиям физической культурой и спортом, к занятиям спортом,  чтобы вести здоровый образ жизни. Проект направлен на аудиторию подростков 13-15 лет. Проект  призывает к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ям смешанными единоборствами. Занятия укрепляют здоровье и развивают не только физические качества (быстроту, силу, ловкость, выносливость), но и духовные (настойчивость, волю, самообладание, решительность,  целеустремлённость).</w:t>
      </w:r>
      <w:r>
        <w:rPr>
          <w:rFonts w:cs="Times New Roman" w:ascii="Times New Roman" w:hAnsi="Times New Roman"/>
          <w:sz w:val="24"/>
          <w:szCs w:val="24"/>
        </w:rPr>
        <w:t xml:space="preserve"> Проект межпредметный, так как в ходе работы автор применял знания в области физической культуры, история спорта и инфор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ип проекта: информационно-познава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дукт проекта: информационный бук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та носит информационный и познавательный характер, учит искать и использовать информационные ресурсы, необходимые для знаний истории своей страны, с помощью средств ИКТ, работа учит анализировать собранную информацию. Выполнение проекта способствует развитию познавательных и регулятивных универсальных действий, развивает творческие  и коммуникативные способности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/>
        <w:t xml:space="preserve">      </w:t>
      </w:r>
      <w:r>
        <w:rPr/>
        <w:t>Проблема (актуальность)</w:t>
      </w:r>
      <w:r>
        <w:rPr>
          <w:b/>
        </w:rPr>
        <w:t xml:space="preserve"> – </w:t>
      </w:r>
      <w:r>
        <w:rPr>
          <w:bCs/>
          <w:color w:val="000000"/>
        </w:rPr>
        <w:t>Тема моей работы актуальна</w:t>
      </w:r>
      <w:r>
        <w:rPr>
          <w:color w:val="000000"/>
        </w:rPr>
        <w:t xml:space="preserve">, потому что современный человек мало двигается. Его труд на производстве заменяется специальной техникой, а телевидение и компьютеры (гаджеты) не желают отпускать от своих экранов. Всё это ведёт к недостаточной физической нагрузке, а, значит, к болезням. </w:t>
      </w:r>
      <w:r>
        <w:rPr/>
        <w:t>Подростки 13-15 лет  много времени  проводят  с гаджетами, мало двигаются, мало уделяют внимание своему здоровью. Проектом я думаю отвлечь своих ровесников от гаджетов и заняться здоровым образом жизни,  мне бы хотелось привлечь внимание подростков к занятиям физической культурой и спортом. Проект рассказывает об истории боевых искусств, виды искусств, о влиянии на организм при занятиях боевыми искусствами.</w:t>
      </w:r>
    </w:p>
    <w:p>
      <w:pPr>
        <w:pStyle w:val="Heading3"/>
        <w:shd w:fill="FFFFFF" w:val="clear"/>
        <w:spacing w:before="72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Доказать, что занятия </w:t>
      </w:r>
      <w:r>
        <w:rPr>
          <w:b w:val="false"/>
          <w:sz w:val="24"/>
          <w:szCs w:val="24"/>
          <w:lang w:val="ru-RU"/>
        </w:rPr>
        <w:t>боевыми</w:t>
      </w:r>
      <w:r>
        <w:rPr>
          <w:b w:val="false"/>
          <w:sz w:val="24"/>
          <w:szCs w:val="24"/>
        </w:rPr>
        <w:t xml:space="preserve"> единоборствами развивают и совершенствуют физическое и духовное воспитание личности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зучить историю</w:t>
      </w:r>
      <w:r>
        <w:rPr>
          <w:b w:val="false"/>
          <w:sz w:val="24"/>
          <w:szCs w:val="24"/>
          <w:lang w:val="ru-RU"/>
        </w:rPr>
        <w:t xml:space="preserve"> боевых искусств.</w:t>
      </w:r>
      <w:r>
        <w:rPr>
          <w:b w:val="false"/>
          <w:sz w:val="24"/>
          <w:szCs w:val="24"/>
        </w:rPr>
        <w:t xml:space="preserve"> Пропаганда здорового образа жизни среди сверстников 13-15 лет. Создать и распространить информационный буклет для обучающихся.</w:t>
      </w:r>
    </w:p>
    <w:p>
      <w:pPr>
        <w:pStyle w:val="Heading3"/>
        <w:shd w:fill="FFFFFF" w:val="clear"/>
        <w:spacing w:before="72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:</w:t>
      </w:r>
    </w:p>
    <w:p>
      <w:pPr>
        <w:pStyle w:val="Heading3"/>
        <w:shd w:fill="FFFFFF" w:val="clear"/>
        <w:spacing w:before="72" w:after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1.Собрать информацию о </w:t>
      </w:r>
      <w:r>
        <w:rPr>
          <w:b w:val="false"/>
          <w:sz w:val="24"/>
          <w:szCs w:val="24"/>
          <w:lang w:val="ru-RU"/>
        </w:rPr>
        <w:t>боевых искусствах</w:t>
      </w:r>
      <w:r>
        <w:rPr>
          <w:b w:val="false"/>
          <w:sz w:val="24"/>
          <w:szCs w:val="24"/>
        </w:rPr>
        <w:t xml:space="preserve"> из различных источников</w:t>
      </w:r>
    </w:p>
    <w:p>
      <w:pPr>
        <w:pStyle w:val="Heading3"/>
        <w:shd w:fill="FFFFFF" w:val="clear"/>
        <w:spacing w:before="72" w:after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Проанализировать собранную информацию.</w:t>
      </w:r>
    </w:p>
    <w:p>
      <w:pPr>
        <w:pStyle w:val="Heading3"/>
        <w:shd w:fill="FFFFFF" w:val="clear"/>
        <w:spacing w:before="72" w:after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3.Подготовить презентацию по защите проекта.</w:t>
      </w:r>
    </w:p>
    <w:p>
      <w:pPr>
        <w:pStyle w:val="Heading3"/>
        <w:shd w:fill="FFFFFF" w:val="clear"/>
        <w:spacing w:before="72" w:after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4.Создать информационный буклет.</w:t>
      </w:r>
    </w:p>
    <w:p>
      <w:pPr>
        <w:pStyle w:val="Heading3"/>
        <w:shd w:fill="FFFFFF" w:val="clear"/>
        <w:spacing w:before="72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Данная работа учит искать и использовать информационные ресурсы, анализировать собранный материал.</w:t>
      </w:r>
      <w:r>
        <w:rPr/>
        <w:t xml:space="preserve"> </w:t>
      </w:r>
      <w:r>
        <w:rPr>
          <w:b w:val="false"/>
          <w:sz w:val="24"/>
          <w:szCs w:val="24"/>
        </w:rPr>
        <w:t xml:space="preserve">Практическая значимость </w:t>
      </w:r>
      <w:r>
        <w:rPr>
          <w:b w:val="false"/>
          <w:sz w:val="24"/>
          <w:szCs w:val="24"/>
          <w:lang w:val="ru-RU"/>
        </w:rPr>
        <w:t xml:space="preserve">проекта </w:t>
      </w:r>
      <w:r>
        <w:rPr>
          <w:b w:val="false"/>
          <w:sz w:val="24"/>
          <w:szCs w:val="24"/>
        </w:rPr>
        <w:t>заключается в составлении рекомендации для начинающих спортсменов и привлечения детей к занятию спортом.</w:t>
      </w:r>
      <w:r>
        <w:rPr>
          <w:b w:val="false"/>
          <w:sz w:val="24"/>
          <w:szCs w:val="24"/>
          <w:lang w:val="ru-RU"/>
        </w:rPr>
        <w:t xml:space="preserve"> Заключается в предположении о том, что если люди будут заниматься боевым искусством, то это поможет им на протяжении долгих лет сохранять здоровье и дееспособность, а также выглядеть моложе своих л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боевых искусст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сторически основой всех боевых искусств  является насчитывающее сотни лет бу-дзюцу  – «искусство убивать». Бу-дзюцу – это универсальное боевое искусство, практиковавшееся в той или иной форме самураями и ниндзя. Оно обладало чрезвычайно широким техническим арсеналом, сочетая в себе как ударную технику руками и ногами, так и комплекс бросков, болевых приемов, захватов и уходов, особенно эффективных при противостоянии вооруженному холодным оружием противнику в доспехах, а также и технику работы с разнообразными видами холодного оружия, включая катану, самурайский меч. Именно из него возникли все современные японские виды единоборств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Если говорить о таком популярном виде единоборств, как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карат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(«пустая рука»), или каратэ-до, то для многих, вероятно, будет неожиданностью узнать, что зародилось оно, строго говоря, не в Японии, а на Окинаве, в те времена, когда это королевство было еще независимым государством. В основу первоначального окинавского каратэ легли различные виды китайских боевых искусств, таких, как кунг-фу и кемпо, где применяется в первую очередь ударная техника. Каратэ – это вид самообороны без оружия, где, соответственно, преобладает ударная техника руками и ногами, ее арсенал достаточно широк. Есть в каратэ и броски, но они используется реже, в спортивном каратэ их практически нет. Считается, что одним из первых мастеров, кто познакомил Японию с каратэ, был Фунакоси Гитин. Ныне в каратэ существует множество стилей, от спортивных до прикладных, от практически бесконтактных до тех, где применяются удары в полный контакт без перчаток. Такое многообразие стилей является главной причиной того, что каратэ пока еще не стало олимпийским видом спорта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ругим, не менее известным видом японских боевых искусств, является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дзюд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, что в переводе означает «гибкий путь». Этот вид борьбы был основан мастером Дзигоро Кано в 1880-х годах, который взял за основу дзю-дзюцу (джиу-джитсу), заимствовав из него приемы, наиболее подходящие для спортивных соревнований и при этом наименее травматичные, а также наполнил новым смыслом, сделав ставку не только на техническую подготовку, но и на духовное, личностное совершенствование, о чем говорит окончание «до» – путь – в его названии. Дзюдо – это вид самообороны без оружия, в котором преобладают броски, болевые приемы, удержания и удушения как в стойке, так и в партере, и где практически отсутствует ударная техника, особенно когда речь заходит о спортивном дзюдо, что делает его, в техническом смысле, антиподом каратэ.  Кроме того, за счет более широкого технического арсенала по сравнению с такими видами борьбы, как греко-римская и вольная, в дзюдо физическая сила играет меньшую роль, что делает его более универсальным единоборством, доступным для изучения для большего количества желающих. Дзюдо очень популярно не только в Японии, но и во всем мире и является с 1964 года олимпийским видом спорта. Собственно говоря, спортивное (не боевое) самбо является советским клоном дзюдо, заимствовав из него практически весь технический арсенал и отличаясь только формой спортивной одеж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Еще одним весьма популярным видом японских боевых искусств является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айкид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Иероглифы «айки-до» означают «путь к гармонии духа». Айкидо было основано в двадцатых годах прошлого столетия мастером Морихэем Уэсибой и в нем, как и в других японских боевых искусствах, делается особый акцент на духовное самосовершенствование и внутреннюю гармонию. Этот весьма необычный, в чем-то даже элегантный вид единоборства так же, как и каратэ и дзюдо, восходит к традиционному бу-дзюцу. Основной принцип айкидо – слияние с атакой соперника и использование его силы, энергии против него же. Таким образом, в айкидо отрицается принцип «сила против силы». Именно поэтому в техническом арсенале айкидо преобладает техника уходов, передвижений и так называемых «контролей», позволяющих победить оппонента  путем уклонения от его оружия, будь то меч, рука или нога, и затем его последующей нейтрализацией. За счет того, что в айкидо ставка на силовую компоненту делается меньше, чем в каратэ или дзюдо, этот вид единоборства является весьма привлекательным для женщин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Мир боевых искусств далеко не ограничивается тремя вышеуказанными направлениями. Это и дзю-дзюцу  (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джиу-джитс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 – предшественник дзюдо. И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кэнд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– искусство владения деревянным мечом, унаследованное от самураев. И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иайдо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– искусство работы с катаной, боевым мечом с клинком из стали. И даже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бо-дзюц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– малоизвестное прикладное искусство работы с шестом против вооруженного холодным оружием противника. В целом можно сказать, что занятия боевыми искусствами хороши тем, что они обогащают человека не только физически, с точки зрения изучения и практики приемов из технического арсенала, но и духовно, делая его более гармоничной, сбалансированной, уверенной в себе личностью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spacing w:before="72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Влияние единоборств на организм человека</w:t>
      </w:r>
    </w:p>
    <w:p>
      <w:pPr>
        <w:pStyle w:val="Style16"/>
        <w:shd w:fill="FFFFFF" w:val="clear"/>
        <w:rPr>
          <w:color w:val="000000"/>
        </w:rPr>
      </w:pPr>
      <w:r>
        <w:rPr>
          <w:b/>
          <w:color w:val="222222"/>
        </w:rPr>
        <w:t xml:space="preserve">      </w:t>
      </w:r>
      <w:r>
        <w:rPr>
          <w:color w:val="222222"/>
        </w:rPr>
        <w:t xml:space="preserve">  </w:t>
      </w:r>
      <w:r>
        <w:rPr>
          <w:b/>
          <w:color w:val="222222"/>
        </w:rPr>
        <w:t xml:space="preserve"> </w:t>
      </w:r>
      <w:r>
        <w:rPr>
          <w:color w:val="000000"/>
        </w:rPr>
        <w:t xml:space="preserve">Любая физическая активность несет в себе положительное влияние на весь организм в целом. Единоборства имеют свои несравненные преимущества, значимость которых уменьшать нельзя. К преимуществам можно отнести следующее: </w:t>
      </w:r>
      <w:r>
        <w:rPr>
          <w:b/>
          <w:color w:val="000000"/>
        </w:rPr>
        <w:t>1)</w:t>
      </w:r>
      <w:r>
        <w:rPr>
          <w:color w:val="000000"/>
        </w:rPr>
        <w:t xml:space="preserve"> общая тренировка тела – при тренировке задействовано максимально большое количество мышц организма. Занятия оказывают влияние на выносливость, тонус мышц, гибкость суставов и баланс сил в организме</w:t>
      </w:r>
      <w:r>
        <w:rPr>
          <w:b/>
          <w:color w:val="000000"/>
        </w:rPr>
        <w:t>; 2)</w:t>
      </w:r>
      <w:r>
        <w:rPr/>
        <w:t xml:space="preserve"> </w:t>
      </w:r>
      <w:r>
        <w:rPr>
          <w:color w:val="000000"/>
        </w:rPr>
        <w:t>польза для фигуры - при занятиях единоборствами сжигается большое количество калорий. Физические упражнения психологически подводят человека к здоровому образу жизни, который исключает употребление жирной, копченной и высококалорийной пищи</w:t>
      </w:r>
      <w:r>
        <w:rPr>
          <w:b/>
          <w:color w:val="000000"/>
        </w:rPr>
        <w:t xml:space="preserve">; 3) </w:t>
      </w:r>
      <w:r>
        <w:rPr>
          <w:color w:val="000000"/>
        </w:rPr>
        <w:t xml:space="preserve">улучшение состояние сердечно-сосудистой системы – исследования показали, что занятия единоборствами, как и любыми видами физической активности, улучшают состояние сердечно-сосудистой системы, препятствуют возникновению гипертонии и помогают организму лучше справляться со стрессами; </w:t>
      </w:r>
      <w:r>
        <w:rPr>
          <w:b/>
          <w:color w:val="000000"/>
        </w:rPr>
        <w:t>4)</w:t>
      </w:r>
      <w:r>
        <w:rPr>
          <w:color w:val="000000"/>
        </w:rPr>
        <w:t xml:space="preserve"> улучшение настроения – регулярные тренировки являются одним из лучших способов улучшения настроения. Единоборства не только помогают снять стресс, но за счет эндорфинов делают людей счастливей. Эндорфины вырабатываются при физической активности и находятся в организме в течение 3-4 часов после тренировки; </w:t>
      </w:r>
      <w:r>
        <w:rPr>
          <w:b/>
          <w:color w:val="000000"/>
        </w:rPr>
        <w:t>5)</w:t>
      </w:r>
      <w:r>
        <w:rPr>
          <w:color w:val="000000"/>
        </w:rPr>
        <w:t xml:space="preserve"> уверенность в себе - при овладении определенным видом единоборств, человек становится уверенней в собственных силах. В момент наступления опасности, бойцы не испытывают тревоги и стресса, т.к. знают, что могут защитить себя и своих близких; </w:t>
      </w:r>
      <w:r>
        <w:rPr>
          <w:b/>
          <w:color w:val="000000"/>
        </w:rPr>
        <w:t>6)</w:t>
      </w:r>
      <w:r>
        <w:rPr>
          <w:color w:val="000000"/>
        </w:rPr>
        <w:t xml:space="preserve"> улучшает рефлексы – частые тренировки развивают внимательность и улучшают реакцию человека на раздражающие факторы извне. Такие навыки бывают полезны в повседневной жизни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Style16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</w:p>
    <w:p>
      <w:pPr>
        <w:pStyle w:val="Style16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ind w:firstLine="22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140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140" w:hanging="0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140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Влияние боевых искусств на становление характера подростка 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ждый подросток хочет стать взрослым, пытаясь самоутвердиться и проявить себя всевозможными способами. Хорошо если это полезное и интересное занятие, например – занятие боевыми искусствами. Спорт - средство самопознания, самовыражения, самоутверждения. Систематические тренировки не только укрепляют здоровье, повышают общую работоспособность, но и воспитывают ряд очень важных качеств: выдержку, самостоятельность, упорство, инициативность и другие. Физическая активность расширяет пластичность нервной системы, благотворно влияет на психическую деятельность человека: повышается его эмоциональный тонус, появляется бодрость, жизнерадостность, уверенность в себе. С древних времен считалось, что в здоровом теле – здоровый дух. Поэтому у спортсменов очень редко встречаются депрессии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евые искусства</w:t>
      </w:r>
      <w:r>
        <w:rPr>
          <w:rFonts w:cs="Times New Roman" w:ascii="Times New Roman" w:hAnsi="Times New Roman"/>
          <w:sz w:val="24"/>
          <w:szCs w:val="24"/>
        </w:rPr>
        <w:t xml:space="preserve"> – путь всестороннего и гармоничного развития личности. Прежде всего, они формируют волевые качества – это тот внутренний стержень, который, в свою, очередь, способствует развитию духа и жизненной стойкости. Начиная заниматься боевыми искусствами, подростки должны преодолевать внешние и внутренние препятствия, такие как лень, робость, пассивность, страх. Здесь важнее не победа над соперником, а победа над собой. Благодаря этому развивается выдержка, настойчивость, решительность, смелость и, самое главное – целеустремленность. Это умение направить свою деятельность, исходя из главного, наиболее важного мотива очень важно в спорте. По мере подготовленности, дети участвуют в соревнованиях. Соревновательная деятельность требует больших физических сил и самообладания. В жестком соперничестве полнее и ярче, чем в обыденности проявляется каждая черта характера. Спорт способствует тому, что приобретенные качества характера переносятся и на другие стороны жизни и деятельности. Поэтому спортсмены часто добиваются успехов в бизнесе, политике, социальной сфере и других областях. Иногда говорят, что боевые искусства развивают в человеке агрессивность, но это не так.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432" w:before="0" w:after="240"/>
        <w:rPr>
          <w:color w:val="333333"/>
        </w:rPr>
      </w:pPr>
      <w:r>
        <w:rPr>
          <w:color w:val="333333"/>
          <w:shd w:fill="FFFFFF" w:val="clear"/>
        </w:rPr>
        <w:t xml:space="preserve">         </w:t>
      </w:r>
    </w:p>
    <w:p>
      <w:pPr>
        <w:pStyle w:val="Style16"/>
        <w:shd w:fill="FFFFFF" w:val="clear"/>
        <w:spacing w:lineRule="atLeast" w:line="432" w:before="0" w:after="240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432" w:before="0" w:after="24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часть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    Создание презентации и буклета «Боевые искусст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before="280" w:after="24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зультаты работы над проектом я решил отобразить в буклете, который создал для того, чтобы распространить среди своих сверстников, пользоваться им на уроках физической культуры. Привлечь внимание к занятиям спортом. Подготовил  презентацию для защиты проекта, о проделанной работе. При создании презентации использовала программу «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Powe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Poin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» , а при создании буклета я пользовался программой  «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  <w:t>Publishe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color w:val="222222"/>
          <w:sz w:val="24"/>
          <w:szCs w:val="24"/>
        </w:rPr>
        <w:t xml:space="preserve">      </w:t>
      </w:r>
      <w:r>
        <w:rPr>
          <w:color w:val="222222"/>
          <w:sz w:val="24"/>
          <w:szCs w:val="24"/>
          <w:lang w:val="ru-RU"/>
        </w:rPr>
        <w:t xml:space="preserve">   </w:t>
      </w:r>
      <w:r>
        <w:rPr>
          <w:b w:val="false"/>
          <w:color w:val="222222"/>
          <w:sz w:val="24"/>
          <w:szCs w:val="24"/>
        </w:rPr>
        <w:t>В ходе работы были рассмотрены теоретические аспекты  боевых единоборств таких как: история боевых единоборств, влияние боевых единоборств на здоровье человека, влияние боевых единоборств на психику человека, влияние боевых искусств на становление характера подростка. На основании вышеизложенного можно сделать следующий вывод: обучение боевым искусствам оказывает положительное воздействие на физическое состояние человека: развивает в нем силу, улучшает координацию движений, делает тело более гибким, повышает выносливость. Посещать занятия по боевым искусствам полезно не только подросткам, но и зрелым людям, поскольку регулярные практики помогут им на протяжении долгих лет сохранять здоровье и дееспособность, а также выглядеть моложе своих лет, что актуально при нынешней новой пенсионной реформы. К сожалению, жестокость и насилие – это достаточно распространенные явления в нашем мире. Поэтому навыки самозащиты для современного человека важны не менее, чем для его далеких предков. Занятия каким-либо из боевых искусств не только тренируют тело, но и помогают обрести контроль над своими слабостями, избавиться от агрессии, воспитать силу духа, научиться жить в гармонии с самим собой.</w:t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b w:val="false"/>
          <w:b w:val="false"/>
          <w:color w:val="222222"/>
          <w:sz w:val="24"/>
          <w:szCs w:val="24"/>
          <w:lang w:val="ru-RU"/>
        </w:rPr>
      </w:pPr>
      <w:r>
        <w:rPr>
          <w:b w:val="false"/>
          <w:color w:val="222222"/>
          <w:sz w:val="24"/>
          <w:szCs w:val="24"/>
          <w:lang w:val="ru-RU"/>
        </w:rPr>
      </w:r>
    </w:p>
    <w:p>
      <w:pPr>
        <w:pStyle w:val="Heading3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280" w:after="24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ольф Х., Дзюдо. Техника самообороны. 2000г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работа «Боевые искусства: Суть Японии - 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урок.рф/library_kids/boevie_iskusstva_sut_yaponii_07111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ртинки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5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2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ые материалы онлайн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tudwood.ru/1025730/turizm/vozrozhdenie_kompleksa_sovremennoy_rossii_2007_2014</w:t>
        </w:r>
      </w:hyperlink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ура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zkultura-obg.ru/tablitsa-normativov-gto-2016-1-10-stupeni</w:t>
        </w:r>
      </w:hyperlink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Slide.ru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yslide.ru/presentation/skachat-boevye-iskusstva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hd w:fill="FFFFFF" w:val="clear"/>
        <w:spacing w:lineRule="auto" w:line="240" w:before="280" w:after="24"/>
        <w:ind w:left="0" w:hanging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Style15"/>
        <w:shd w:fill="FFFFFF" w:val="clear"/>
        <w:spacing w:lineRule="auto" w:line="240" w:before="280" w:after="24"/>
        <w:contextualSpacing/>
        <w:rPr>
          <w:rFonts w:ascii="Arial" w:hAnsi="Arial" w:eastAsia="Times New Roman" w:cs="Arial"/>
          <w:color w:val="222222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222222"/>
          <w:sz w:val="23"/>
          <w:szCs w:val="23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yandex.ru/collections/card/598c7bead7f77d00b2be828e/" TargetMode="External"/><Relationship Id="rId4" Type="http://schemas.openxmlformats.org/officeDocument/2006/relationships/hyperlink" Target="https://studwood.ru/1025730/turizm/vozrozhdenie_kompleksa_sovremennoy_rossii_2007_2014" TargetMode="External"/><Relationship Id="rId5" Type="http://schemas.openxmlformats.org/officeDocument/2006/relationships/hyperlink" Target="http://fizkultura-obg.ru/tablitsa-normativov-gto-2016-1-10-stupeni" TargetMode="External"/><Relationship Id="rId6" Type="http://schemas.openxmlformats.org/officeDocument/2006/relationships/hyperlink" Target="https://myslide.ru/presentation/skachat-boevye-iskusstv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05:00Z</dcterms:created>
  <dc:creator>Un1t</dc:creator>
  <dc:description/>
  <cp:keywords/>
  <dc:language>en-US</dc:language>
  <cp:lastModifiedBy>Татьяна Лунёва</cp:lastModifiedBy>
  <dcterms:modified xsi:type="dcterms:W3CDTF">2020-02-26T14:37:00Z</dcterms:modified>
  <cp:revision>93</cp:revision>
  <dc:subject/>
  <dc:title/>
</cp:coreProperties>
</file>