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тр дополнительного образования «Реальная школа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БУДО ЦДО «Реальная школа»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17"/>
        <w:gridCol w:w="4360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й направленност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коративно-прикладное искус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мелые руки»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Возраст обучающихся: 7 – 12 лет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рок реализации: 1 год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тор-составитель: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задзе Анастасия Владимировна,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оронеж</w:t>
      </w:r>
    </w:p>
    <w:p>
      <w:pPr>
        <w:pStyle w:val="Normal"/>
        <w:spacing w:lineRule="auto" w:line="240"/>
        <w:ind w:hanging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025 г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одержание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left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958"/>
      </w:tblGrid>
      <w:tr>
        <w:trPr>
          <w:trHeight w:val="1450" w:hRule="atLeast"/>
        </w:trPr>
        <w:tc>
          <w:tcPr>
            <w:tcW w:w="675" w:type="dxa"/>
            <w:tcBorders/>
          </w:tcPr>
          <w:p>
            <w:pPr>
              <w:pStyle w:val="Zagbig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Zagbig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яснительная записка…………………………………………1</w:t>
            </w:r>
          </w:p>
          <w:p>
            <w:pPr>
              <w:pStyle w:val="Zagbig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бно-тематический план первого года обучения…………………………………………………………...7</w:t>
            </w:r>
          </w:p>
        </w:tc>
        <w:tc>
          <w:tcPr>
            <w:tcW w:w="958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75" w:type="dxa"/>
            <w:tcBorders/>
          </w:tcPr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</w:p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big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4.</w:t>
            </w:r>
          </w:p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изучаемого курса первого года обучения.........................................................................................15</w:t>
            </w:r>
          </w:p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программы</w:t>
            </w:r>
            <w:r>
              <w:rPr>
                <w:rStyle w:val="StrongEmphasis"/>
                <w:sz w:val="28"/>
                <w:szCs w:val="28"/>
              </w:rPr>
              <w:t>……………………………………………………….17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Материально-техническое обеспечение</w:t>
            </w:r>
          </w:p>
          <w:p>
            <w:pPr>
              <w:pStyle w:val="Zagbig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………………………………………………………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75" w:type="dxa"/>
            <w:tcBorders/>
          </w:tcPr>
          <w:p>
            <w:pPr>
              <w:pStyle w:val="Zagbig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писок использованной литературы………………………………………………………19</w:t>
            </w:r>
          </w:p>
        </w:tc>
        <w:tc>
          <w:tcPr>
            <w:tcW w:w="958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75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75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Zagbig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Zagbig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Zagbig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pacing w:lineRule="auto" w:line="240"/>
        <w:ind w:left="720" w:right="-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32"/>
        <w:spacing w:lineRule="auto" w:line="276" w:before="0" w:after="0"/>
        <w:jc w:val="right"/>
        <w:rPr>
          <w:color w:val="000000"/>
        </w:rPr>
      </w:pPr>
      <w:r>
        <w:rPr>
          <w:rStyle w:val="S3"/>
          <w:rFonts w:eastAsia="Calibri"/>
          <w:color w:val="000000"/>
        </w:rPr>
        <w:t>«Детское сердце чутко к призыву творить красоту…</w:t>
      </w:r>
    </w:p>
    <w:p>
      <w:pPr>
        <w:pStyle w:val="P32"/>
        <w:spacing w:lineRule="auto" w:line="276" w:before="0" w:after="0"/>
        <w:jc w:val="right"/>
        <w:rPr>
          <w:color w:val="000000"/>
        </w:rPr>
      </w:pPr>
      <w:r>
        <w:rPr>
          <w:rStyle w:val="S3"/>
          <w:rFonts w:eastAsia="Calibri"/>
          <w:color w:val="000000"/>
        </w:rPr>
        <w:t>Важно только, чтобы за призывами следовал труд».</w:t>
      </w:r>
    </w:p>
    <w:p>
      <w:pPr>
        <w:pStyle w:val="P33"/>
        <w:spacing w:lineRule="auto" w:line="276" w:before="0" w:after="0"/>
        <w:jc w:val="right"/>
        <w:rPr>
          <w:color w:val="000000"/>
        </w:rPr>
      </w:pPr>
      <w:r>
        <w:rPr>
          <w:rStyle w:val="S3"/>
          <w:rFonts w:eastAsia="Calibri"/>
          <w:color w:val="000000"/>
        </w:rPr>
        <w:t>Б.Н.Сухомлинс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ополнительная общеобразовательная общеразвивающая программа </w:t>
      </w:r>
      <w:r>
        <w:rPr>
          <w:b/>
          <w:sz w:val="28"/>
          <w:szCs w:val="28"/>
        </w:rPr>
        <w:t>«Умелые руки»</w:t>
      </w:r>
      <w:r>
        <w:rPr>
          <w:sz w:val="28"/>
          <w:szCs w:val="28"/>
        </w:rPr>
        <w:t xml:space="preserve"> относится к базовому, ознакомительному уровню и имеет художественную направленность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прикладного искусства — это история талантливого русского народа и своеобразия окружающей среды. Меняемся мы, меняется природа, но красота, сделанных народными умельцами вещей, остается неизменной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нообразие произведений прикладного творчества, с которыми знакомятся учащиеся в процессе учебы, развивают у них эстетическое отношение к действительности. Процесс эстетического познания детьми произведений декоративно-прикладного искусства на занятиях включает в себя как восприятие произведений, так и практическую работу учащихся.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Новизна программы </w:t>
      </w:r>
      <w:r>
        <w:rPr>
          <w:bCs/>
          <w:color w:val="000000"/>
          <w:sz w:val="28"/>
          <w:szCs w:val="28"/>
          <w:lang w:eastAsia="ru-RU"/>
        </w:rPr>
        <w:t>состоит</w:t>
      </w:r>
      <w:r>
        <w:rPr>
          <w:color w:val="000000"/>
          <w:sz w:val="28"/>
          <w:szCs w:val="28"/>
          <w:lang w:eastAsia="ru-RU"/>
        </w:rPr>
        <w:t> в том, что она, являясь разнообразной  (или многоступенчатой) по структуре, позволяет </w:t>
      </w:r>
      <w:r>
        <w:rPr>
          <w:iCs/>
          <w:color w:val="000000"/>
          <w:sz w:val="28"/>
          <w:szCs w:val="28"/>
          <w:lang w:eastAsia="ru-RU"/>
        </w:rPr>
        <w:t>осваивать несколько  смежных направлений декоративно-прикладного искусства</w:t>
      </w:r>
      <w:r>
        <w:rPr>
          <w:color w:val="000000"/>
          <w:sz w:val="28"/>
          <w:szCs w:val="28"/>
          <w:lang w:eastAsia="ru-RU"/>
        </w:rPr>
        <w:t xml:space="preserve">, что предоставляет больше  возможностей для творческой самореализации обучающихся. Творчество помогает </w:t>
      </w:r>
      <w:r>
        <w:rPr>
          <w:bCs/>
          <w:color w:val="000000"/>
          <w:sz w:val="28"/>
          <w:szCs w:val="28"/>
        </w:rPr>
        <w:t>ребенку раскрыть свои индивидуальные способности, найти свой материал и свою технику, что, безусловно, окажет благотворное влияние и может быть, будет способствовать осознанному выбору  будущей профе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блема развития детского творчества в настоящее время является одной из наиболее  актуальных как в теоретическом, так и в практическом отношениях: ведь речь идет о важнейшем условии формирования индивидуального своеобразия личности уже на первых этапах её становления. О роли и значении народного декоративного искусства в воспитании детей писали многие ученые (А.В.Бакушинская, П.П.Блонский, Т.С.Шацкий, Н.П.Сакулина, Ю.В.Максимов, Р.Н.Смирнова и другие). Они отмечали, что искусство пробуждает первые яркие, образные представления о Родине, её культуре. Оно помогает ребятам взглянуть на привычные вещи и явления по-новому, увидеть красоту окружающего мира.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Отличительной особенностью</w:t>
      </w:r>
      <w:r>
        <w:rPr>
          <w:rFonts w:eastAsia="Calibri"/>
          <w:color w:val="000000"/>
          <w:sz w:val="28"/>
          <w:szCs w:val="28"/>
        </w:rPr>
        <w:t xml:space="preserve"> данной программы является то, что основное внимание учащихся сосредотачивается на определении передачи формы, характерной для изображаемого предмета, его пропорций, в результате чего учащийся овладевает умением анализировать, сравнивать, обобщать изображаемые предметы и явления, учится наблюдать и передавать их наиболее типичные черты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Занятия по декоративно-прикладному мастерству раскрывают перед детьми эстетическое содержание создаваемых объектов: плавности и изящества их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чертаний, гармоничности цветовой окраски, соразмерности и пропорциональности строения форм, пластичности и объёмов, характерных особенностей и декоративност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едагогическая целесообразность программы</w:t>
      </w:r>
      <w:r>
        <w:rPr>
          <w:color w:val="000000"/>
          <w:sz w:val="28"/>
          <w:szCs w:val="28"/>
        </w:rPr>
        <w:t xml:space="preserve"> заключается в подготовке школьника к трудовой деятельности, т. к. ребенок учится работать в коллективе, адаптируется в системе учебных занятий, а также развивается мелкая моторика рук, внимание, усидчивость и терпение, популяризуется знания по этнокультуре (дети получают информацию о ремеслах и художественных промыслах России и родного края, подкрепленную практическими навыками).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Style w:val="Style16"/>
          <w:b/>
          <w:szCs w:val="28"/>
        </w:rPr>
        <w:t>Ц</w:t>
      </w:r>
      <w:r>
        <w:rPr>
          <w:rFonts w:eastAsia="Calibri"/>
          <w:b/>
          <w:bCs/>
          <w:sz w:val="28"/>
          <w:szCs w:val="28"/>
        </w:rPr>
        <w:t>ели программы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Calibri"/>
          <w:sz w:val="28"/>
          <w:szCs w:val="28"/>
        </w:rPr>
        <w:t xml:space="preserve"> развитие у детей творческих способностей </w:t>
      </w:r>
      <w:r>
        <w:rPr>
          <w:sz w:val="28"/>
          <w:szCs w:val="28"/>
        </w:rPr>
        <w:t>посредством знакомства с разными видами декоративно-прикладного искусства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 программы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 xml:space="preserve">Образовательные: </w:t>
      </w:r>
    </w:p>
    <w:p>
      <w:pPr>
        <w:pStyle w:val="Normal"/>
        <w:autoSpaceDE w:val="false"/>
        <w:spacing w:before="0" w:after="103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научить использовать цвет, пропорции, форму, композицию как средства художественной выразительности в создании образа декоративной вещи; </w:t>
      </w:r>
    </w:p>
    <w:p>
      <w:pPr>
        <w:pStyle w:val="Normal"/>
        <w:autoSpaceDE w:val="false"/>
        <w:spacing w:before="0" w:after="103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овладеть процессом стилизации природных форм в декоративные; </w:t>
      </w:r>
    </w:p>
    <w:p>
      <w:pPr>
        <w:pStyle w:val="Normal"/>
        <w:autoSpaceDE w:val="false"/>
        <w:spacing w:before="0" w:after="103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научить приемам составления и использования композиции; </w:t>
      </w:r>
    </w:p>
    <w:p>
      <w:pPr>
        <w:pStyle w:val="Normal"/>
        <w:autoSpaceDE w:val="false"/>
        <w:spacing w:before="0" w:after="103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научить творчески использовать полученные умения и практические навыки;</w:t>
      </w:r>
    </w:p>
    <w:p>
      <w:pPr>
        <w:pStyle w:val="Normal"/>
        <w:autoSpaceDE w:val="false"/>
        <w:spacing w:before="0" w:after="103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научить работать с различными инструментами и материалам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добиться максимальной самостоятельности детского творчества.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 xml:space="preserve">Воспитательные: </w:t>
      </w:r>
    </w:p>
    <w:p>
      <w:pPr>
        <w:pStyle w:val="Normal"/>
        <w:autoSpaceDE w:val="false"/>
        <w:spacing w:before="0" w:after="105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осуществлять трудовое и эстетическое воспитание учащихся; </w:t>
      </w:r>
    </w:p>
    <w:p>
      <w:pPr>
        <w:pStyle w:val="Normal"/>
        <w:autoSpaceDE w:val="false"/>
        <w:spacing w:before="0" w:after="105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-воспитывать внимание, аккуратность, трудолюбие, доброжелательнее отношение друг к другу, сотворчество; </w:t>
      </w:r>
    </w:p>
    <w:p>
      <w:pPr>
        <w:pStyle w:val="Normal"/>
        <w:autoSpaceDE w:val="false"/>
        <w:spacing w:before="0" w:after="105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соединение обучения с воспитательным процессом; </w:t>
      </w:r>
    </w:p>
    <w:p>
      <w:pPr>
        <w:pStyle w:val="Normal"/>
        <w:autoSpaceDE w:val="false"/>
        <w:spacing w:before="0" w:after="105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обуждать любознательность в области декоративно-прикладного искусства, технической эстетики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 xml:space="preserve">Развивающие: </w:t>
      </w:r>
    </w:p>
    <w:p>
      <w:pPr>
        <w:pStyle w:val="Normal"/>
        <w:autoSpaceDE w:val="false"/>
        <w:spacing w:before="0" w:after="105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развивать смекалку, изобретательность и устойчивый интерес к творчеству художника, дизайнера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развивать способность к синтезу и анализу, гибкость и мобильность в поисках решений и генерирующих идей. </w:t>
      </w:r>
    </w:p>
    <w:p>
      <w:pPr>
        <w:pStyle w:val="Normal"/>
        <w:autoSpaceDE w:val="false"/>
        <w:spacing w:before="0" w:after="103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развить навыки работы учащихся с различными материалами и в различных техниках; </w:t>
      </w:r>
    </w:p>
    <w:p>
      <w:pPr>
        <w:pStyle w:val="Normal"/>
        <w:autoSpaceDE w:val="false"/>
        <w:spacing w:before="0" w:after="105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развивать художественный вкус, фантазию, пространственное воображение; </w:t>
      </w:r>
    </w:p>
    <w:p>
      <w:pPr>
        <w:pStyle w:val="Normal"/>
        <w:autoSpaceDE w:val="false"/>
        <w:spacing w:before="0" w:after="105"/>
        <w:ind w:firstLine="72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Программа рассчитана на 1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ая нагрузка для каждого года обучения составляет 144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ся все желающие, не имеющие противопоказаний по состоянию здоровь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раст учащихся: от 7 до 12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а организации деятельности обучающихся на занятиях </w:t>
      </w:r>
      <w:r>
        <w:rPr>
          <w:rFonts w:eastAsia="Calibri"/>
          <w:b/>
          <w:bCs/>
          <w:sz w:val="28"/>
          <w:szCs w:val="28"/>
        </w:rPr>
        <w:t>—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ы проведения занятий: практическая работа, </w:t>
      </w:r>
      <w:r>
        <w:rPr>
          <w:rFonts w:eastAsia="Calibri"/>
          <w:sz w:val="28"/>
          <w:szCs w:val="28"/>
        </w:rPr>
        <w:t>выставки работ учащихся в конце полугодия или же по темам. Сравнительный просмотр и анализ работ вместе с учащимися в конце каждого завершающего тему за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нятия проводятся 2 раза в неделю по 2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предусмотрены 10-15 минутные перерывы для отдыха.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Количество учащихся в группах: 10-15 человек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bCs/>
          <w:sz w:val="28"/>
          <w:szCs w:val="28"/>
        </w:rPr>
        <w:t>Прогнозируемые результаты программы «Умелые руки» для учащихся первого года обучения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iCs/>
          <w:sz w:val="28"/>
          <w:szCs w:val="28"/>
        </w:rPr>
        <w:t>В результате освоения программы обучающиеся должны зна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виды декоративно-прикладного творчества (бумагопластика, </w:t>
      </w:r>
      <w:r>
        <w:rPr>
          <w:sz w:val="28"/>
          <w:szCs w:val="28"/>
        </w:rPr>
        <w:t>поделки из природного материала</w:t>
      </w:r>
      <w:r>
        <w:rPr>
          <w:bCs/>
          <w:sz w:val="28"/>
          <w:szCs w:val="28"/>
        </w:rPr>
        <w:t>, лепка, аппликация и др.);</w:t>
      </w:r>
    </w:p>
    <w:p>
      <w:pPr>
        <w:pStyle w:val="TextBody"/>
        <w:suppressAutoHyphens w:val="fals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название и назначение инструментов и приспособлений для ручного труда (ножницы, карандаши, фломастеры, линейки и др. Виды  и свойства бумаги, красок, пластилина, клея, лака и т. д.), приемы и правила пользования им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названия и назначение материалов, их элементарные свойства, использование, применение и доступные способы обработки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правила организации рабочего места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авила безопасности труда и личной гигиены при работе с различными материалами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Должны уметь</w:t>
      </w:r>
      <w:r>
        <w:rPr>
          <w:rFonts w:eastAsia="Calibri"/>
          <w:b/>
          <w:iCs/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правильно организовать рабочее место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пользоваться инструментами ручного труда, применяя приобретённые навыки на практике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-определять основные части поделок, выделять общие и индивидуальные признаки предметов, анализировать под руководством педагога различные изделия (определять их назначение, материал, из которого они изготовлены, способы соединения деталей и последовательность изготовления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соблюдать правила безопасности труда и личной гигиены при работе с различными материалами и инструментами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выполнять работы самостоятельно согласно технологии;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сотрудничать со своими сверстниками, оказывать товарищескую помощь, проявлять самостоятельность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овышать качества изготовляемых изделий, творчески подходить к их проектированию и воплощению.</w:t>
      </w:r>
    </w:p>
    <w:p>
      <w:pPr>
        <w:pStyle w:val="Style20"/>
        <w:numPr>
          <w:ilvl w:val="0"/>
          <w:numId w:val="3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20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ля учащихся первого года обучения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группа</w:t>
      </w:r>
    </w:p>
    <w:p>
      <w:pPr>
        <w:pStyle w:val="Style20"/>
        <w:spacing w:lineRule="auto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20"/>
        <w:gridCol w:w="1048"/>
        <w:gridCol w:w="1134"/>
        <w:gridCol w:w="1418"/>
        <w:gridCol w:w="2234"/>
        <w:gridCol w:w="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программу. Знакомство с целями и задачами 1-го года обучения. Инструктаж по технике безопасности. Знакомство с видом прикладного творчества - бумагопластика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пласти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азвития бумагопластики. Рабочее место, инструменты и приспособления.</w:t>
            </w:r>
            <w:r>
              <w:rPr>
                <w:sz w:val="24"/>
                <w:szCs w:val="24"/>
              </w:rPr>
              <w:t xml:space="preserve"> Различные техники работы с бумагой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удесная масте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пособы использования подручных и природных материалов для изготовления поделок. 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актическая деятельность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чего места для работы с пластилином, солёным тестом, пластиком. Инструменты и приспособления. Способы лепки. Выбор материала.</w:t>
            </w:r>
            <w:r>
              <w:rPr>
                <w:sz w:val="24"/>
                <w:szCs w:val="24"/>
              </w:rPr>
              <w:t xml:space="preserve"> Инструктаж по технике безопасност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ru-RU"/>
              </w:rPr>
              <w:t>Витражи из бумаги и стек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итража. Начальные сведенья о способе нанесения виражных красок и контура. Инструктаж по технике безопасност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, 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дведение итогов за год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аттестаци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ос, 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дведение итогов за год.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аттестаци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ос, выставка</w:t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группа</w:t>
      </w:r>
    </w:p>
    <w:p>
      <w:pPr>
        <w:pStyle w:val="Style20"/>
        <w:spacing w:lineRule="auto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20"/>
        <w:gridCol w:w="1048"/>
        <w:gridCol w:w="1134"/>
        <w:gridCol w:w="1418"/>
        <w:gridCol w:w="2234"/>
        <w:gridCol w:w="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программу. Знакомство с целями и задачами 1-го года обучения. Инструктаж по технике безопасности. Знакомство с видом прикладного творчества - бумагопластика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опласти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азвития бумагопластики. Рабочее место, инструменты и приспособления.</w:t>
            </w:r>
            <w:r>
              <w:rPr>
                <w:sz w:val="24"/>
                <w:szCs w:val="24"/>
              </w:rPr>
              <w:t xml:space="preserve"> Различные техники работы с бумагой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изготовление поделок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удесная масте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пособы использования подручных и природных материалов для изготовления поделок. </w:t>
            </w:r>
          </w:p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еятельность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чего места для работы с пластилином, солёным тестом, пластиком. Инструменты и приспособления. Способы лепки. Выбор материала.</w:t>
            </w:r>
            <w:r>
              <w:rPr>
                <w:sz w:val="24"/>
                <w:szCs w:val="24"/>
              </w:rPr>
              <w:t xml:space="preserve"> Инструктаж по технике безопасност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ru-RU"/>
              </w:rPr>
              <w:t>Витражи из бумаги и стекл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рия витража. Начальные сведенья о способе нанесения виражных красок и контура. Инструктаж по технике безопасност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актическая деятельность, 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 ми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актическая деятельность, 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аттеста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аттеста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выста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</w:t>
            </w:r>
          </w:p>
          <w:p>
            <w:pPr>
              <w:pStyle w:val="Style20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аттеста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выставка</w:t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/>
        <w:ind w:left="70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Style20"/>
        <w:spacing w:lineRule="auto" w:line="240"/>
        <w:ind w:left="70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го года обучения </w:t>
      </w:r>
    </w:p>
    <w:p>
      <w:pPr>
        <w:pStyle w:val="Style20"/>
        <w:spacing w:lineRule="auto" w:line="240"/>
        <w:ind w:left="70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Style20"/>
        <w:ind w:left="0" w:firstLine="720"/>
        <w:jc w:val="both"/>
        <w:rPr/>
      </w:pPr>
      <w:r>
        <w:rPr>
          <w:b/>
          <w:sz w:val="28"/>
          <w:szCs w:val="28"/>
        </w:rPr>
        <w:t xml:space="preserve">Теория </w:t>
      </w:r>
    </w:p>
    <w:p>
      <w:pPr>
        <w:pStyle w:val="Style20"/>
        <w:ind w:left="0" w:firstLine="720"/>
        <w:jc w:val="both"/>
        <w:rPr/>
      </w:pPr>
      <w:r>
        <w:rPr>
          <w:sz w:val="28"/>
          <w:szCs w:val="28"/>
        </w:rPr>
        <w:t xml:space="preserve">Введение в программу. Знакомство с целями и задачами 1-го года обучения. Знакомство с коллективом. Инструктаж по технике безопасности. Знакомство с видом прикладного творчества </w:t>
      </w:r>
      <w:r>
        <w:rPr>
          <w:rFonts w:eastAsia="Calibri"/>
          <w:b/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бумагопластика. </w:t>
      </w:r>
    </w:p>
    <w:p>
      <w:pPr>
        <w:pStyle w:val="Style2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поделок-коробочек из бумаги.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контроля </w:t>
      </w:r>
      <w:r>
        <w:rPr>
          <w:sz w:val="28"/>
          <w:szCs w:val="28"/>
        </w:rPr>
        <w:t>практическая деятельность.</w:t>
      </w:r>
    </w:p>
    <w:p>
      <w:pPr>
        <w:pStyle w:val="Normal"/>
        <w:suppressAutoHyphens w:val="true"/>
        <w:spacing w:before="24" w:after="24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магопласти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стория развития бумагопластики. Рабочее место, инструменты и приспособления.</w:t>
      </w:r>
      <w:r>
        <w:rPr>
          <w:sz w:val="28"/>
          <w:szCs w:val="28"/>
        </w:rPr>
        <w:t xml:space="preserve"> Различные техники работы с бумагой. </w:t>
      </w:r>
    </w:p>
    <w:p>
      <w:pPr>
        <w:pStyle w:val="Normal"/>
        <w:spacing w:before="0" w:after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</w:p>
    <w:p>
      <w:pPr>
        <w:pStyle w:val="Normal"/>
        <w:spacing w:before="0" w:after="24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готовление  моделей из бумаги, плотного карт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ционные работы: составление композиции, сочетание цветов. Приёмы работы ножницами, кле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ы объектов тр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бочки из бумаги, различные бумажные поделки, панно, папье-маше, объемные изделия, аппликация.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 xml:space="preserve"> практическая деятельность, выставка.</w:t>
      </w:r>
    </w:p>
    <w:p>
      <w:pPr>
        <w:pStyle w:val="Normal"/>
        <w:suppressAutoHyphens w:val="true"/>
        <w:spacing w:before="24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п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чего места для работы с пластилином, солёным тестом, пластиком. Инструменты и приспособления. Способы лепки. Выбор материала.</w:t>
      </w:r>
      <w:r>
        <w:rPr>
          <w:sz w:val="28"/>
          <w:szCs w:val="28"/>
        </w:rPr>
        <w:t xml:space="preserve"> Инструктаж по технике безопасност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изделий из пластилина, солёного теста, пла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ы объектов труд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ёмные поделки, панно, картины, аппликации и т.д.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 xml:space="preserve"> практическая деятельность, выставка.</w:t>
      </w:r>
    </w:p>
    <w:p>
      <w:pPr>
        <w:pStyle w:val="Normal"/>
        <w:suppressAutoHyphens w:val="true"/>
        <w:spacing w:before="24" w:after="24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есная мастер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использования подручных и природных материалов для изготовления поделок. Инструктаж по технике безопас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работе различных видов подручного и природного материала: шишек, скорлупы, веток, семечек, ракушек, пластика, макаронных изделий, капрона, салфеток, трубочек, бумажных тарелок и т.д. Способы скрепления материала. Применение бумаги, картона, ткани, ко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зде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ы объектов тру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картин, панно, фоторамок, объёмных поделок.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 xml:space="preserve"> практическая деятельность, выставка.</w:t>
      </w:r>
    </w:p>
    <w:p>
      <w:pPr>
        <w:pStyle w:val="Normal"/>
        <w:spacing w:before="24" w:after="24"/>
        <w:ind w:firstLine="720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Витражи из бумаги и стекл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витража. Начальные сведенья о способе нанесения виражных красок и контура. Инструктаж по технике безопас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работе витражных красок для съёмных аппликаций, цветной бумаги и карт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ы объектов тр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итражных наклеек, картин, аппликаций</w:t>
      </w:r>
    </w:p>
    <w:p>
      <w:pPr>
        <w:pStyle w:val="Style20"/>
        <w:ind w:left="0" w:firstLine="720"/>
        <w:jc w:val="both"/>
        <w:rPr/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 xml:space="preserve"> практическая деятельность, выставка.</w:t>
      </w:r>
    </w:p>
    <w:p>
      <w:pPr>
        <w:pStyle w:val="Style2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Style20"/>
        <w:spacing w:before="240" w:after="24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Style20"/>
        <w:spacing w:before="240" w:after="240"/>
        <w:ind w:left="0" w:firstLine="720"/>
        <w:contextualSpacing/>
        <w:jc w:val="both"/>
        <w:rPr/>
      </w:pPr>
      <w:r>
        <w:rPr>
          <w:sz w:val="28"/>
          <w:szCs w:val="28"/>
        </w:rPr>
        <w:t>Вопросы и задания по всем разделам программы.</w:t>
      </w:r>
    </w:p>
    <w:p>
      <w:pPr>
        <w:pStyle w:val="Style20"/>
        <w:spacing w:before="240" w:after="24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Style20"/>
        <w:spacing w:before="24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за год. Итоговая аттестация.</w:t>
      </w:r>
    </w:p>
    <w:p>
      <w:pPr>
        <w:pStyle w:val="Style20"/>
        <w:spacing w:before="240" w:after="240"/>
        <w:ind w:left="0"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 xml:space="preserve"> опрос, выставка.</w:t>
      </w:r>
    </w:p>
    <w:p>
      <w:pPr>
        <w:pStyle w:val="Style20"/>
        <w:spacing w:before="240" w:after="240"/>
        <w:ind w:left="0"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ое  обеспечение программы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ля развития навыков творческой работы учащихся программой предусмотрены методы дифференциации и индивидуализации на различных этапах обучения, что позволяет педагогу полнее учитывать индивидуальные возможности и личностные особенности ребёнка, достигать более высоких результатов  в обучении и развитии творческих способностей детей младшего школьного возраста.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рименяются следующие средства дифференциации: 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разработка заданий различной трудности и объема; 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разная мера помощи преподавателя учащимся при выполнении учебных заданий; 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вариативность темпа освоения учебного материала; 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индивидуальные и дифференцированные домашние задания. Основной задачей дифференциации и индивидуализации при объяснении материала является формирование умения у учеников применять полученные ранее знания. При этом на этапе освоения нового материала учащимся предлагается воспользоваться ранее полученной информацией. 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ащиеся могут получить разную меру помощи, которую может оказать педагог посредством инструктажа, раздаточного наглядного материала, образцов. </w:t>
      </w:r>
    </w:p>
    <w:p>
      <w:pPr>
        <w:pStyle w:val="Style20"/>
        <w:spacing w:before="240" w:after="24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ое время на уроке отводится практической деятельности, поэтому создание творческой атмосферы способствует ее продуктивности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Style2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Style20"/>
        <w:ind w:left="0" w:firstLine="720"/>
        <w:jc w:val="left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Средства обучения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уроках прикладного творчества используется большое количество разнообразных наглядных пособий. Они необходимы, чтобы преподаватель мог ознакомить учащихся со способами изготовления изделий, с инструментами, которые будут использованы при работе в материале, их назначением и использованием на каждом этапе урока, с приемами работы над заданием. Типы пособий: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натуральные наглядные пособия — </w:t>
      </w:r>
      <w:r>
        <w:rPr>
          <w:rFonts w:eastAsia="Calibri"/>
          <w:sz w:val="28"/>
          <w:szCs w:val="28"/>
        </w:rPr>
        <w:t>образец изготавливаемого предмета, его развертка или выкройка, материалы и инструменты, применяемые на уроках. Для показа сложных приемов обработки материала используются детали увеличенного размера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бразец — </w:t>
      </w:r>
      <w:r>
        <w:rPr>
          <w:rFonts w:eastAsia="Calibri"/>
          <w:sz w:val="28"/>
          <w:szCs w:val="28"/>
        </w:rPr>
        <w:t>это конкретный предмет, который при его рассмотрении будет мысленно расчленен на отдельные составляющие детали, дальнейший анализ которых позволит определить действия и операции, необходимые для изготовления всего изделия. Отсутствие образца изделия на уроке, особенно на первом этапе обучения, делает выполнение детьми операций, необходимых для изготовления изделия, случайными и неосознанными</w:t>
      </w:r>
      <w:r>
        <w:rPr>
          <w:rFonts w:eastAsia="Calibri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устное описание внешнего вида предмета и его конструкции — </w:t>
      </w:r>
      <w:r>
        <w:rPr>
          <w:rFonts w:eastAsia="Calibri"/>
          <w:sz w:val="28"/>
          <w:szCs w:val="28"/>
        </w:rPr>
        <w:t xml:space="preserve">способствует образованию у детей правильного представления о предмете творчества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атериальные — </w:t>
      </w:r>
      <w:r>
        <w:rPr>
          <w:rFonts w:eastAsia="Calibri"/>
          <w:sz w:val="28"/>
          <w:szCs w:val="28"/>
        </w:rPr>
        <w:t>для полноценного усвоения заданий каждого раздела программы необходимо, чтобы обучающиеся были обеспеченны всеми необходимыми материалами: фломастерами, цветными карандашами, красками (акварель, гуашь, витражные краски), бумагой и картоном разных видов, ножницами, клеем, проволокой, капроном, природными материалами, выжигателями, деревянными изделиями, пластилином,  солёным тестом т. д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ая часть дидактического материала изготавливается и составляется самим педагогом: индивидуальные комплекты дидактического материала для каждого ученика (трафареты, шаблоны, описания сборки поделок и пр.); схемы, альбомы с образцами, тематические папки, фотографии, презентации, наглядный материал и др.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омещение для проведения занятий должно быть светлым, соответствовать санитарно-гигиеническим требованиям. До начала занятий и после их окончания необходимо осуществлять сквозное проветривание помещения. В процессе учащиеся и педагог должны строго соблюдать правила техники безопасности труда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6. Список литературы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Calibri"/>
          <w:color w:val="000000"/>
          <w:sz w:val="28"/>
          <w:szCs w:val="28"/>
        </w:rPr>
        <w:t>Агапова И., Давыдова М. Поделки из природных материалов – М.: Лада, 2008. – 248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гапова И., Давыдова М. Аппликация. - М.: 2008. – 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гапова И. А., Давыдова М. А. Поделки из природных материалов. - М.: 2006. – 4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гапова И. А., Давыдова М. А. Поделки из фольги. - М.: 2006. – 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нистратова А. А., Гришина Н. И. Поделки из кусочков бумаги. - М.: Издательство Оникс, 2009. – 14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нистратова А. А., Гришина Н. И. Поделки из природных материалов. - М.: Издательство Оникс, 2009. – 1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нистратова А. А., Гришина Н. И. Поделки из соленого теста. - М.: Издательство Оникс, 2009. – 14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Артамонова Е. В. Необычные сувениры и игрушки. Самоделки из природных материалов. –М.: Оникс, 2005. – 27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фонькин C.Ю., Афонькина Е.Ю.Орнаменты народов мира. – М.: Кристалл, 1998. -2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Беллини В. С., Ди Фидио Д. К. Изысканные цветы из шелка, бумаги и капрона. - Москва, 2007. – 2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Быстрицкая А. И. Бумажная филигрань. - Москва, 2007. – 3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Виноградова Е. Г. Картины и панно из бисера. - Москва, 2007. – 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bCs/>
          <w:sz w:val="28"/>
          <w:szCs w:val="28"/>
        </w:rPr>
        <w:t>Волкова Н. В. 100 замечательных поделок из всякой всячины. - Ростов-на-Дону: Феникс, 2009. –</w:t>
      </w:r>
      <w:r>
        <w:rPr>
          <w:rFonts w:eastAsia="Calibri"/>
          <w:color w:val="000000"/>
          <w:sz w:val="28"/>
          <w:szCs w:val="28"/>
        </w:rPr>
        <w:t xml:space="preserve"> 4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Высоцкая Е. В., Куликович Л. Н. Подарки своими руками. - Минск, 2004. – 20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Горяинова О.В. Школа юного дизайнера, - Ростов-на-Дону, Феникс, 2005. – 2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орнова Л.В. Студия декоративно-прикладного творчества. – Волгоград. 2008. -1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аланова Т. В. Игрушки из помпонов. – М.:АСТ – ПРЕСС, 2010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аланова Т. В. Ажурная бумага. – М.:АСТ – ПРЕСС, 2010. – 1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еронимус Т. М. Маленький мастер. 1 класс. - Москва, 2002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еронимус Т. М. Маленький мастер. 2 класс. - Москва, 2003. – 13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еронимус Т. М. Маленький мастер. 3 класс. - Москва, 2003. – 12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еронимус Т. М. 150 уроков труда в 1—4 классах.- Тула, 2003 – 4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еронимус Т. М. Я все умею делать сам. 1—2 , 3 классы. - Москва, 2003.- 2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омозова Ю. Б., Гомозова С. А. Праздник своими руками. - Ярославль, 2001 – 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Гульянц Э. К., Базик И. Я. Что можно сделать из природного материала.-  Москва, 1984 – 12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Дженкинс Дж. Поделки и сувениры из бумажных ленточек. – М.: Рипол, 2008. – 1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Докучаева Н. Н. Мастерим бумажный мир. - Санкт-Петербург, 1997 – 3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Дубровская Н. В. Аппликация из семян и косточек. – М.:АСТ – ПРЕСС, 2008. – 10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всеев Г.А. Бумажный мир. – М.: АРТ, 2006. – 158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Евладова Е. Б., Логинова Л. Г., Михайлова Н. Н. Дополнительное образование детей.- М.: Издательство Оникс, 2004. – 24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Еременко Т. И., Забалуева Е. С. Художественная обработка материалов. - М.: Издательство Оникс, 2000. – 1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Зайцева А. А. Бумажное кружево. Традиционные техники вырезания. - М.: Издательство Оникс, 2010. – 14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bCs/>
          <w:sz w:val="28"/>
          <w:szCs w:val="28"/>
        </w:rPr>
        <w:t>Зайцева А.А. Техники работы с бумагой: большая энциклопедия. - Москва ЭКСМО, 2010 – 500 с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люжная Л.А. Поделки из бумаги.- М.: Рипол классик, 2013. – 13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ейлина В. А., Червинко С. Е., Гаравская Д. М., Оригинальные картины из зерен. – М.:Контэнт, 2009. – 146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онышева Н. М. Чудесная мастерская. - Москва ЭКСМО, 2003 – 7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онышева Н. М. Наш рукотворный мир. - Москва ЭКСМО, 2003 – 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онышева Н. М. Секреты мастеров. - Москва ЭКСМО, 2003 – 7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оротеева Е. И. Азбука аппликации. – М.:ОЛМА Медиа Групп, 2009.- 1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отенкова З. П. Выжигание по ткани. - Ярославль, 2002. – 20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Кошелев В. М., Афонькин С. Ю. Вырезаем и складываем. - Санкт-Петербург, 2001. – 2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Лыкова И., Я делаю аппликации. - М.: Мир книги, 2008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Лебедева Е.А., Простые поделки из бумаги и пластилина – М.: Айрис, 2007. – 146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Liveinternet</w:t>
      </w:r>
      <w:r>
        <w:rPr>
          <w:rFonts w:eastAsia="Calibri"/>
          <w:sz w:val="28"/>
          <w:szCs w:val="28"/>
        </w:rPr>
        <w:t xml:space="preserve">.– Режим доступа: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www.liveinternet.ru/</w:t>
        </w:r>
      </w:hyperlink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Макарова Н. Р. Секреты бумажного листа. – М.: Рипол, 2003. – 1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Мейстер Н. Г. Лепим из бумаги. - Ярославль, 2002. – 1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Мельникова М. Н. Поделки из макарон и круп. М.:ОЛМА Медиа Групп, 2010.- 1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Новикова И. В., Базулина Л. В. Сто поделок из природных материалов. -  Ярославль, 2001. -2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орма Грегори. Графический дизайн и пирография. - М.:Арт-Родник, 2010. – 2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етров С.К., Поделки из пластилина. - М.: Мир книги, 2006. – 30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Calibri"/>
          <w:color w:val="000000"/>
          <w:sz w:val="28"/>
          <w:szCs w:val="28"/>
        </w:rPr>
        <w:t>Пульман Л.Г. Методика преподавания композиции декоративно-прикладного искусства в ДХШ. – Минск 1980. -16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Аппликации из соломки. – М.: Рипол, 2004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Искусные поделки из разных материалов. - М.: Рипол, 2004. – 13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Поделки из желудей. – М.: Рипол, 2004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Поделки из орехов. – М.: Рипол, 2004. – 10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Чудеса из пуха растений. – М.: Рипол, 2004. – 11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Поделки из соломки. – М.: Рипол, 2006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ревертень Г. И. Поделки из яичной скорлупы. – М.: Рипол, 2004. – 13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трова И. М. Кукольная комната.-  Санкт-Петербург, 2005. – 2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етрова И. М.  Объемная аппликация. - Санкт-Петербург, 156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опивщая С. Поделки из природных материалов. – М.:АСТ – ПРЕСС, 2006. – 10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роснякова Т. Н. Творческая мастерская. – М.: Учебная литература, 2006. – 1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мановская А. Л., Чезлов Е. М. Забавные поделки крупные и мелкие. – М.:АСТ – ПРЕСС, 2008. – 2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Синеглазова М. О. Удивительное соленое тесто. – М.:АСТ – ПРЕСС, 2004. – 34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Соколова С. Школа оригами. Аппликации и мозаика. - Москва ЭКСМО, 2003 – 7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Смотрова Н. А. Нитяные игрушки. - Санкт-Петербург, 2005.- 9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Ступак Е. А.  Гофрированный картон. - Москва ЭКСМО, 2009. – 12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Терещенко Т.Ф. Декоративно-прикладная композиция. – М.: </w:t>
      </w:r>
      <w:r>
        <w:rPr>
          <w:rFonts w:eastAsia="Calibri"/>
          <w:sz w:val="28"/>
          <w:szCs w:val="28"/>
        </w:rPr>
        <w:t>Айрис</w:t>
      </w:r>
      <w:r>
        <w:rPr>
          <w:rFonts w:eastAsia="Calibri"/>
          <w:color w:val="000000"/>
          <w:sz w:val="28"/>
          <w:szCs w:val="28"/>
        </w:rPr>
        <w:t xml:space="preserve"> 1987. -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Уолтер Х. Цветы из бумажных лент.- М.: Ниола-Пресс, 2008. -240 с. 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Финягин В. В. Дерево. Изделия своими руками. – М.: Астрель, 2001. – 28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йт И. Узоры из бумаги. - М.: АРТ-Родник, 2008 – 17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рсова А. В. Чудеса из соленого теста. – М.: Айрис-пресс, 2009. – 150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Хананова И. Н. Соленое тесто. -  М.: Айрис-пресс, 2010. – 124 с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Хофман К. Фигурки из бумаги. - М.: Айрис-пресс, 2009. – 145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Черныш И. Удивительная бумага. – М.: АСТ-ПРЕСС, 2000. – 48 с.</w:t>
      </w:r>
    </w:p>
    <w:p>
      <w:pPr>
        <w:pStyle w:val="Style20"/>
        <w:numPr>
          <w:ilvl w:val="0"/>
          <w:numId w:val="2"/>
        </w:numPr>
        <w:autoSpaceDE w:val="false"/>
        <w:spacing w:lineRule="auto" w:line="2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Ярмарка мастеров: Сайт изделий ручной работы. – Режим доступа: </w:t>
      </w:r>
      <w:hyperlink r:id="rId3">
        <w:r>
          <w:rPr>
            <w:rStyle w:val="InternetLink"/>
            <w:rFonts w:eastAsia="Calibri"/>
            <w:sz w:val="28"/>
            <w:szCs w:val="28"/>
          </w:rPr>
          <w:t>http://www.livemaster.ru/</w:t>
        </w:r>
      </w:hyperlink>
    </w:p>
    <w:p>
      <w:pPr>
        <w:pStyle w:val="Style20"/>
        <w:autoSpaceDE w:val="false"/>
        <w:spacing w:lineRule="auto" w:line="240"/>
        <w:ind w:left="64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eastAsia="Calibri"/>
      <w:sz w:val="28"/>
      <w:szCs w:val="24"/>
    </w:rPr>
  </w:style>
  <w:style w:type="character" w:styleId="S4">
    <w:name w:val="s4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3">
    <w:name w:val="s3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  <w:jc w:val="left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32">
    <w:name w:val="p3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big">
    <w:name w:val="zag_big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" TargetMode="External"/><Relationship Id="rId3" Type="http://schemas.openxmlformats.org/officeDocument/2006/relationships/hyperlink" Target="http://www.livemast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16:00Z</dcterms:created>
  <dc:creator>Ирина</dc:creator>
  <dc:description/>
  <cp:keywords/>
  <dc:language>en-US</dc:language>
  <cp:lastModifiedBy>Anastasia</cp:lastModifiedBy>
  <cp:lastPrinted>2000-05-07T21:29:00Z</cp:lastPrinted>
  <dcterms:modified xsi:type="dcterms:W3CDTF">2025-02-12T15:16:00Z</dcterms:modified>
  <cp:revision>2</cp:revision>
  <dc:subject/>
  <dc:title/>
</cp:coreProperties>
</file>