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0"/>
        <w:spacing w:before="0" w:after="0"/>
        <w:ind w:left="-567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6574155" cy="8018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4155" cy="801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0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0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0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0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018г.</w:t>
      </w:r>
    </w:p>
    <w:p>
      <w:pPr>
        <w:pStyle w:val="Normal"/>
        <w:shd w:fill="FFFFFF" w:val="clear"/>
        <w:spacing w:lineRule="atLeast" w:line="294" w:before="0" w:after="0"/>
        <w:ind w:left="4820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ind w:left="4820" w:hanging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На свете, кроме тебя, есть другие люди, и они нуждаются в твоей доброте, понимании, мужестве, в твоей защите и помощи.»</w:t>
      </w:r>
    </w:p>
    <w:p>
      <w:pPr>
        <w:pStyle w:val="Normal"/>
        <w:shd w:fill="FFFFFF" w:val="clear"/>
        <w:spacing w:lineRule="atLeast" w:line="294" w:before="0" w:after="0"/>
        <w:jc w:val="right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И. Суриков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общенациональной программе развития воспитания детей в РФ до 2020 года важнейшими проблемами воспитания названы размытость нравственных представлений и гражданских принципов детей и молодежи и асоциальное поведение подростков.  Подростковый возраст – это период важнейших событий в жизни человека, период социальных и профессиональных ориентиров, формирование мировоззрения и начало трудовой деятельности. Именно в этом возрасте складываются способности к свободному мышлению и самостоятельности, а творческая деятельность, в том числе социальная, становится реальной личностной потребностью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еря социальных ориентиров зачастую приводит к дезориентации современного подростка    в системе жизненных ценностей и приоритетов, порождает неадекватное восприятие значимости собственной личности. В условиях сложного периода нестабильности и социальных конфликтов во многих сферах нашей жизни особенно остро ощущается необходимость восстановления утраченных общечеловеческих ценностей: гуманизма и милосердия, человеколюбия и сострадания, которые должны воспитываться с дет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этой ситуации возникает необходимость поиска новых методов и форм работы в образовательных  учреждениях, учреждениях дополнительного образования, способных изменить сложившуюся ситуацию. </w:t>
      </w:r>
      <w:r>
        <w:rPr>
          <w:rFonts w:cs="Times New Roman" w:ascii="Times New Roman" w:hAnsi="Times New Roman"/>
          <w:sz w:val="28"/>
        </w:rPr>
        <w:t xml:space="preserve">Волонтёрское движение может стать одной из таких форм работы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Волонтёрская деятельность – это широкий круг деятельности, включая традиционные формы взаимопомощи и самопомощи, официальное предоставление услуг и другие формы гражданского участия, которая осуществляется добровольно на благо широкой общественности без расчёта на денежное вознаграждение»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новные сферы интересов волонтеров - это социальная работа.  Волонтёрское движение может  иметь несколько направлений. Когда речь идёт о творческом коллективе, то волонтёрское движение может быть представлено музыкальным волонтёрством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зыкальное  волонтерство – это вид социального служения граждан, в основе которого лежит использование музыкального воздействия и взаимодействия в добровольной, бескорыстной, социально значимой деятельности. Музыкант-волонтер, как и другие волонтеры, способствует реализации человеческих прав и потребностей благополучателя, решению социальных и культурных, проблем, построению гуманного и справедливого общества. И делает он это с помощью музыки, музыкантов-волонтёров, которые приходят в социальные учреждения — больницы, хосписы, детские дома, дома престарелых, дома инвалидов — и дают концерты.  Вовлечения подростков в социальную активность призвано способствовать  формированию и совершенствованию политической и социальной компетентности подрастающего поколения. В связи с этим создание дополнительной программы, знакомящей подростков с основами волонтерской деятельности, становится особенн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актуальным. 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ложенная общеобразовательная общеразвивающая программа дополнительного образования «Музыкальное волонтерское движение» относится к программам художественной направленности и ориентирована на формирование социально-духовной успешной личности, воспитание музыкальной компетентности, социальную адаптацию.</w:t>
      </w:r>
    </w:p>
    <w:p>
      <w:pPr>
        <w:pStyle w:val="Style19"/>
        <w:shd w:fill="FFFFFF" w:val="clear"/>
        <w:spacing w:lineRule="auto" w:line="36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 програм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создание условий для формирования социально-активной личности через овладение методами музыкальной волонтерской деятельности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Style19"/>
        <w:shd w:fill="FFFFFF" w:val="clear"/>
        <w:spacing w:lineRule="auto" w:line="36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дачи программы:  </w:t>
      </w:r>
    </w:p>
    <w:p>
      <w:pPr>
        <w:pStyle w:val="Style1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учить  учащихся   основным методам, необходимым для участия в  музыкальной волонтерской деятельности; </w:t>
      </w:r>
    </w:p>
    <w:p>
      <w:pPr>
        <w:pStyle w:val="Style1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знакомить с историей и существующей практикой реализации социально-значимых проектов субъектами волонтерской деятельности; </w:t>
      </w:r>
    </w:p>
    <w:p>
      <w:pPr>
        <w:pStyle w:val="Style19"/>
        <w:spacing w:lineRule="auto" w:line="360" w:before="0" w:after="0"/>
        <w:ind w:left="0" w:firstLine="72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у учащихся способности к личностному самоопределению и творческой самореализации;</w:t>
      </w:r>
    </w:p>
    <w:p>
      <w:pPr>
        <w:pStyle w:val="Style1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коммуникативные навыки, лидерские качества, организаторские способности;</w:t>
      </w:r>
    </w:p>
    <w:p>
      <w:pPr>
        <w:pStyle w:val="Style19"/>
        <w:spacing w:lineRule="auto" w:line="360" w:before="0" w:after="0"/>
        <w:ind w:left="709" w:firstLine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вать творческие способности, потребность в саморазвитии; </w:t>
      </w:r>
      <w:r>
        <w:rPr>
          <w:rFonts w:cs="Times New Roman" w:ascii="Times New Roman" w:hAnsi="Times New Roman"/>
          <w:b/>
          <w:i/>
          <w:sz w:val="28"/>
          <w:szCs w:val="28"/>
        </w:rPr>
        <w:t>Воспитывающ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ить положительное отношение учащихся  к добровольческой деятельности;</w:t>
      </w:r>
    </w:p>
    <w:p>
      <w:pPr>
        <w:pStyle w:val="Style1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ывать чувство коллективизма, готовность безвозмездно, бескорыстно служить обществу; </w:t>
      </w:r>
    </w:p>
    <w:p>
      <w:pPr>
        <w:pStyle w:val="Style1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ть готовность к осознанному выбору участия в волонтерской деятельности.</w:t>
      </w:r>
    </w:p>
    <w:p>
      <w:pPr>
        <w:pStyle w:val="Style20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зраст учащихся: 14-18 лет</w:t>
      </w:r>
    </w:p>
    <w:p>
      <w:pPr>
        <w:pStyle w:val="Style20"/>
        <w:shd w:fill="FFFFFF" w:val="clear"/>
        <w:spacing w:lineRule="auto" w:line="360" w:before="120" w:after="120"/>
        <w:rPr/>
      </w:pPr>
      <w:r>
        <w:rPr>
          <w:b/>
          <w:bCs/>
          <w:color w:val="000000"/>
          <w:sz w:val="28"/>
          <w:szCs w:val="28"/>
        </w:rPr>
        <w:t xml:space="preserve">Срок реализации программы: 9 месяцев. </w:t>
      </w:r>
      <w:r>
        <w:rPr>
          <w:color w:val="000000"/>
          <w:sz w:val="28"/>
          <w:szCs w:val="28"/>
        </w:rPr>
        <w:t>Занятия проводятся в форме выездного концерта 1 раз  в  2 недели.</w:t>
      </w:r>
    </w:p>
    <w:p>
      <w:pPr>
        <w:pStyle w:val="Normal"/>
        <w:shd w:fill="FFFFFF" w:val="clear"/>
        <w:spacing w:lineRule="auto" w:line="360" w:before="12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собенности организации музыкальной волонтерской деятельности</w:t>
      </w:r>
    </w:p>
    <w:p>
      <w:pPr>
        <w:pStyle w:val="Normal"/>
        <w:shd w:fill="FFFFFF" w:val="clear"/>
        <w:spacing w:lineRule="auto" w:line="360" w:before="0" w:after="0"/>
        <w:rPr>
          <w:rFonts w:ascii="yandex-sans;Times New Roman" w:hAnsi="yandex-sans;Times New Roman" w:eastAsia="Times New Roman" w:cs="yandex-sans;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Волонтерская деятельность строится в соответствии со следующими принципами</w:t>
      </w:r>
      <w:r>
        <w:rPr>
          <w:rFonts w:eastAsia="Times New Roman" w:cs="yandex-sans;Times New Roman" w:ascii="yandex-sans;Times New Roman" w:hAnsi="yandex-sans;Times New Roman"/>
          <w:b/>
          <w:i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добровольно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участие    в программе на добровольных началах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Symbol" w:cs="Symbol" w:ascii="Symbol" w:hAnsi="Symbol"/>
          <w:color w:val="000000"/>
          <w:sz w:val="28"/>
          <w:szCs w:val="28"/>
          <w:u w:val="single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адрес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данная программа рассчитана на определённую категорию людей;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доступ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обучение и воспитание строится с учетом возрастных особенностей и индивидуальных возможностей детей и подростков, без интеллектуальных, физических и моральных перегрузок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ознательность, активность, самостоятельность  учащихся п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руководством педагога. Структура образовательной деятельности включает в себя двух участников: педагога и учащегося,   она ориентирована на высокую активность обоих участников волонтёрского движения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итивность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ожительный эмоциональный настрой на себя, окружающих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йствительность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довательность – подача материала осуществляется поэтапно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зированность – информация не превышает запрос целевой группы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прерывность и систематичность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ние членами волонтерского движения личностной и социальной значимости их деятельности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Основные формы организации волонтёрской  деятельно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коллективная, групповая, рекомендуемая продолжительность занятий – 40(45) минут.</w:t>
      </w:r>
      <w:r>
        <w:rPr>
          <w:color w:val="000000"/>
          <w:sz w:val="27"/>
          <w:szCs w:val="27"/>
          <w:shd w:fill="FFFFFF" w:val="clear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можно чередование индивидуальных и мелкогрупповых занятий. Индивидуальная и мелкогрупповая формы занятий позволяют преподавателю построить процесс обучения в соответствии с принципами дифференцированного и индивидуального подходов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Формы реализации программы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ы  содержит   теоретическую  и практическую части. Теоретическая часть включает сведения о сущности, правовых аспектах, истории становления и развития волонтерского движения, в частности музыкального.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Практическая час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 программы  составляет концертная деятель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Участники команды  организуют праздники и вечера, концерты к памятным датам для ветеранов ВОВ, СВО, детей детских домов и пожилых людей, проживающих в домах-интернатах. 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жидаемые  результаты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сновной результа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боты – формирование в ходе деятельности более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ственной, адаптированной, здоровой личност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зателем результативности реализации данной программы следует считать достижение воспитательных результатов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обретение учащимися  социальных знаний о природе волонтерства, музыкального в частности, понимания социальной реальнос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культуры сольного и ансамблевого музыцирования, стремление к практическому использованию приобретенных знаний, умений и навыко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позитивного отношения к базовым ценностям общества (толерантность, доброта, милосердие, социальное право, человеческое достоинство, свобода выбора, нравственность, ответственность, гражданский долг) и к социальной реальности в цело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личение количества детей и подростков, вовлеченных в волонтерскую деятельность.</w:t>
      </w:r>
      <w:r>
        <w:rPr>
          <w:rFonts w:eastAsia="Times New Roman" w:cs="yandex-sans;Times New Roman" w:ascii="yandex-sans;Times New Roman" w:hAnsi="yandex-sans;Times New Roman"/>
          <w:color w:val="000000"/>
          <w:sz w:val="25"/>
          <w:szCs w:val="25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Критерии оценки результативност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ток новых волонтеров из числа целевой группы после начала осуществления программ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итивные отзывы получателей и партнеров (например, количество благодарностей)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лендарно-тематический учебный  пл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работы волонтерской команды   общеобразовательной общеразвивающей программы  дополнительного образования  художественной направленности  «Музыкальное волонтерское движение»</w:t>
      </w:r>
    </w:p>
    <w:tbl>
      <w:tblPr>
        <w:tblW w:w="9683" w:type="dxa"/>
        <w:jc w:val="left"/>
        <w:tblInd w:w="-299" w:type="dxa"/>
        <w:tblLayout w:type="fixed"/>
        <w:tblCellMar>
          <w:top w:w="44" w:type="dxa"/>
          <w:left w:w="44" w:type="dxa"/>
          <w:bottom w:w="44" w:type="dxa"/>
          <w:right w:w="44" w:type="dxa"/>
        </w:tblCellMar>
      </w:tblPr>
      <w:tblGrid>
        <w:gridCol w:w="985"/>
        <w:gridCol w:w="5200"/>
        <w:gridCol w:w="1741"/>
        <w:gridCol w:w="1757"/>
      </w:tblGrid>
      <w:tr>
        <w:trPr/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-44" w:hanging="9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0" w:name="0"/>
            <w:bookmarkStart w:id="1" w:name="030e25fc70ec9da6d5cfb3544d3a754c627b3c57"/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9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оки</w:t>
            </w:r>
          </w:p>
        </w:tc>
      </w:tr>
      <w:tr>
        <w:trPr/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-44" w:hanging="9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9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онное заседа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ормативными и правовыми документами волонтерской деятельности в РФ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Формирование волонтерской команды. Распределение поруч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цепция и кодекс волонтерства.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нтябрь </w:t>
            </w:r>
          </w:p>
        </w:tc>
      </w:tr>
      <w:tr>
        <w:trPr/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-44" w:hanging="9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9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цертные мероприятия (День пожилого человека, Всемирный день улыбки, Покров Святой Богородицы )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тябрь </w:t>
            </w:r>
          </w:p>
        </w:tc>
      </w:tr>
      <w:tr>
        <w:trPr/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-44" w:hanging="9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9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цертные мероприятия (День народного единства, День рождения Деда Мороза, Международный   день против фашизма, расизма и антисемитизма, День Матери)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ябрь </w:t>
            </w:r>
          </w:p>
        </w:tc>
      </w:tr>
      <w:tr>
        <w:trPr/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-44" w:hanging="9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9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цертные мероприятия (Международный день инвалидов, Новый год)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екабрь </w:t>
            </w:r>
          </w:p>
        </w:tc>
      </w:tr>
      <w:tr>
        <w:trPr/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-44" w:hanging="9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9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цертное мероприятие (Рождественские колядки)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нварь </w:t>
            </w:r>
          </w:p>
        </w:tc>
      </w:tr>
      <w:tr>
        <w:trPr/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-44" w:hanging="9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9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цертные мероприятия («Сталинградская битва», День Защитника Отечества)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враль </w:t>
            </w:r>
          </w:p>
        </w:tc>
      </w:tr>
      <w:tr>
        <w:trPr/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-44" w:hanging="9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9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цертные мероприятия (Международный женский день, Масленица)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рт </w:t>
            </w:r>
          </w:p>
        </w:tc>
      </w:tr>
      <w:tr>
        <w:trPr/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-44" w:hanging="9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9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цертные мероприятия (Всемирный день юмора и смеха, Праздник Святой Пасхи)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прель </w:t>
            </w:r>
          </w:p>
        </w:tc>
      </w:tr>
      <w:tr>
        <w:trPr/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181" w:firstLine="14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9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цертное мероприятие (День Победы)</w:t>
            </w:r>
          </w:p>
          <w:p>
            <w:pPr>
              <w:pStyle w:val="Normal"/>
              <w:spacing w:lineRule="atLeast" w:line="0" w:before="0" w:after="0"/>
              <w:ind w:left="9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едение итогов работы.  (Презентация о проделанной деятельности)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й </w:t>
            </w:r>
          </w:p>
        </w:tc>
      </w:tr>
      <w:tr>
        <w:trPr/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181" w:firstLine="14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9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часов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лан работы   повторяется каждый год, ежегодно  дополняется новыми темами, методами, углубляя и расширяя ранее полученные знания, умения и навы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анная программа была апробирована учащимися </w:t>
      </w:r>
      <w:r>
        <w:rPr>
          <w:color w:val="000000"/>
          <w:sz w:val="27"/>
          <w:szCs w:val="27"/>
        </w:rPr>
        <w:t xml:space="preserve">МБОУ ДО «Ленинская ДШИ»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учреждении социального типа ГБССУ СО ГПВИ «Заплавинский ПНИ» (Государственное бюджетное специализированное стационарное учреждение социального обслуживания  граждан пожилого возраста и инвалидов «Заплавинский психоневрологический интернат»), в селе Заплавное, Ленинский район, Волгоградская область. (фоторепортаж Приложение2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ОК  ЛИТЕРАТУРЫ И ИНТЕРНЕТ-ИСТОЧНИК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олонтерская деятельность)</w:t>
      </w:r>
    </w:p>
    <w:p>
      <w:pPr>
        <w:pStyle w:val="Style19"/>
        <w:numPr>
          <w:ilvl w:val="0"/>
          <w:numId w:val="5"/>
        </w:numPr>
        <w:spacing w:lineRule="auto" w:line="360" w:before="120" w:after="12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общая Декларация Добровольцев (принята на Международной ассоциации добровольческих усилий 10 января 2001 г.).</w:t>
      </w:r>
    </w:p>
    <w:p>
      <w:pPr>
        <w:pStyle w:val="Style19"/>
        <w:numPr>
          <w:ilvl w:val="0"/>
          <w:numId w:val="5"/>
        </w:numPr>
        <w:spacing w:lineRule="auto" w:line="360" w:before="120" w:after="120"/>
        <w:ind w:left="0" w:firstLine="36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роект федерального закона о добровольчестве (волонтерстве) в Российской Федерации. Вступил в силу 1 января 2014 года. Завершенные обсуждения - Проект Совета Федерации Федерального Собрания Российской Федерации). [электронный ресурс] - ttps://oprf.ru/discussions/1389/newsitem/2034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5"/>
        </w:numPr>
        <w:spacing w:lineRule="auto" w:line="360" w:before="120" w:after="12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ябина, Е.Н. Теория и практика волонтерского движения. Методическое пособие / Е.Н. Барябина, П.В Романов, И.В Шатылко. - Саратов: ООО Бонапарт ПС, 2003. - 205 с</w:t>
      </w:r>
    </w:p>
    <w:p>
      <w:pPr>
        <w:pStyle w:val="Style19"/>
        <w:numPr>
          <w:ilvl w:val="0"/>
          <w:numId w:val="5"/>
        </w:numPr>
        <w:spacing w:lineRule="auto" w:line="360" w:before="120" w:after="120"/>
        <w:ind w:left="0" w:firstLine="36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улин А. А. Добровольчество как вид благотворительности / А. А. Хулин Социальная работа. – 2003. – №3. </w:t>
      </w:r>
    </w:p>
    <w:p>
      <w:pPr>
        <w:pStyle w:val="Style19"/>
        <w:numPr>
          <w:ilvl w:val="0"/>
          <w:numId w:val="5"/>
        </w:numPr>
        <w:spacing w:lineRule="auto" w:line="360" w:before="120" w:after="120"/>
        <w:ind w:left="0" w:firstLine="36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раковский В.А. Стать человеком. Общечеловеческие ценности — основа целостного учебно-воспитательного процесса. — М.: Педагогика, 1993 с.</w:t>
      </w:r>
    </w:p>
    <w:p>
      <w:pPr>
        <w:pStyle w:val="Style19"/>
        <w:numPr>
          <w:ilvl w:val="0"/>
          <w:numId w:val="5"/>
        </w:numPr>
        <w:spacing w:lineRule="auto" w:line="360" w:before="120" w:after="12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лохов А.В. Социализация ребёнка в детских общественных организациях. — Ярославль, 1999.</w:t>
      </w:r>
    </w:p>
    <w:p>
      <w:pPr>
        <w:pStyle w:val="Style19"/>
        <w:numPr>
          <w:ilvl w:val="0"/>
          <w:numId w:val="5"/>
        </w:numPr>
        <w:spacing w:lineRule="auto" w:line="360" w:before="120" w:after="12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А.О. Организация волонтерского движения в развитии творческих проектов в учреждениях культуры // Интернет-журнал «Мир науки» 2016,</w:t>
      </w:r>
    </w:p>
    <w:p>
      <w:pPr>
        <w:pStyle w:val="Style19"/>
        <w:numPr>
          <w:ilvl w:val="0"/>
          <w:numId w:val="5"/>
        </w:numPr>
        <w:spacing w:lineRule="auto" w:line="360" w:before="120" w:after="12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канова Е.В. Мотивационные составляющие участников волонтерского / добровольческого движения // Вестник Тамбовского университета. Серия: Гуманитарные науки. Выпуск №8 </w:t>
      </w:r>
    </w:p>
    <w:p>
      <w:pPr>
        <w:pStyle w:val="Style19"/>
        <w:numPr>
          <w:ilvl w:val="0"/>
          <w:numId w:val="5"/>
        </w:numPr>
        <w:spacing w:lineRule="auto" w:line="360" w:before="120" w:after="12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бросимова Е.А., Бурцева Н.Ф., Семионкина И.Л., Толмасова А.К. Как создать общественное объединение. — М: Россия, 1995г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120" w:after="120"/>
        <w:ind w:left="0"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рков А.Д. Государственная культурная политика – важнейшее условие функционирования социально-культурной деятельности // Вестник Московского государственного университета культуры и искусств. 2014. №2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spacing w:lineRule="auto" w:line="360" w:before="120" w:after="120"/>
        <w:ind w:left="0"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кова Л.С. Проблема смысла в социально-культурной деятельности // Вестник Московского государственного университета культуры и искусств. 2014. №6 (62)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120" w:after="120"/>
        <w:ind w:left="0"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бжанин Н.Ю. Мозаика российского добровольчества. Факты, ресурсы и мнения, 2003, -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120" w:after="120"/>
        <w:ind w:left="0"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рковская Н.В.  Культуротворческие формы организации молодежного досуга // Вестник Московского государственного университета культуры и искусств. 2014. №6 (62). </w:t>
      </w:r>
    </w:p>
    <w:p>
      <w:pPr>
        <w:pStyle w:val="Normal"/>
        <w:spacing w:lineRule="auto" w:line="360" w:before="12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тернет-рессурсы:  </w:t>
      </w:r>
    </w:p>
    <w:p>
      <w:pPr>
        <w:pStyle w:val="Style19"/>
        <w:numPr>
          <w:ilvl w:val="0"/>
          <w:numId w:val="7"/>
        </w:numPr>
        <w:spacing w:lineRule="auto" w:line="360" w:before="12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ir-nauki.com/</w:t>
        </w:r>
      </w:hyperlink>
    </w:p>
    <w:p>
      <w:pPr>
        <w:pStyle w:val="Style19"/>
        <w:numPr>
          <w:ilvl w:val="0"/>
          <w:numId w:val="7"/>
        </w:numPr>
        <w:spacing w:lineRule="auto" w:line="360" w:before="120" w:after="120"/>
        <w:contextualSpacing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l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pu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2015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olunteerin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2014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9"/>
        <w:numPr>
          <w:ilvl w:val="0"/>
          <w:numId w:val="7"/>
        </w:numPr>
        <w:spacing w:lineRule="auto" w:line="360" w:before="120" w:after="1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https://oprf.ru/discussions/1389/newsitem/2034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7"/>
        </w:numPr>
        <w:spacing w:lineRule="auto" w:line="360" w:before="12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saratovnko.ru/images/docs/slabzhanin.pdf </w:t>
      </w:r>
    </w:p>
    <w:p>
      <w:pPr>
        <w:pStyle w:val="Style19"/>
        <w:numPr>
          <w:ilvl w:val="0"/>
          <w:numId w:val="7"/>
        </w:numPr>
        <w:spacing w:lineRule="auto" w:line="360" w:before="120" w:after="12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http://www.nkor.ru/articles/2011/4/5459.html.</w:t>
      </w:r>
    </w:p>
    <w:p>
      <w:pPr>
        <w:pStyle w:val="Style19"/>
        <w:numPr>
          <w:ilvl w:val="0"/>
          <w:numId w:val="7"/>
        </w:numPr>
        <w:spacing w:lineRule="auto" w:line="360" w:before="12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saratovnko.ru/images/docs/slabzhanin.pdf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концертная деятельность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имова, JI.А. Социология досуга: Учеб. пособие / JI.A. Акимова М.: МГУКИ,2003.</w:t>
        <w:br/>
      </w:r>
      <w:r>
        <w:rPr>
          <w:rFonts w:cs="Times New Roman" w:ascii="Times New Roman" w:hAnsi="Times New Roman"/>
          <w:sz w:val="28"/>
          <w:szCs w:val="28"/>
          <w:shd w:fill="FFFFDD" w:val="clear"/>
        </w:rPr>
        <w:t>Жарков, А.Д. Технология культурно-досуговой деятельности: Учебное пособие для студентов вузов культуры и искусства. 2-е изд. перераб. И доп. – М.: Изд-во МГУК, ИПО «Профиздат», 2002. – 288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ович А.А. Театрализованные праздники и обряды в СССР. - М.: Вычш.шк., 1990. - 208с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енбойм Л. Вопросы фортепианной педагогики и исполнительства. М.1998г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юк Т. А. Методические рекомендации. «Психологическая подготовка к концертному выступлению. Братск, 2006 г.»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киннон Л. Игра наизусть. М.2000 г.</w:t>
      </w:r>
    </w:p>
    <w:p>
      <w:pPr>
        <w:pStyle w:val="Style20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йгауз Г.Г Об искусстве фортепианной игры. М.1996 г.</w:t>
      </w:r>
    </w:p>
    <w:p>
      <w:pPr>
        <w:pStyle w:val="Style20"/>
        <w:numPr>
          <w:ilvl w:val="0"/>
          <w:numId w:val="3"/>
        </w:numPr>
        <w:shd w:fill="FFFFFF" w:val="clear"/>
        <w:spacing w:lineRule="auto" w:line="360"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етрушин В. Музыкальная психология. М. 1997г.</w:t>
      </w:r>
    </w:p>
    <w:p>
      <w:pPr>
        <w:pStyle w:val="Style20"/>
        <w:shd w:fill="FFFFFF" w:val="clear"/>
        <w:spacing w:lineRule="auto" w:line="360"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сурсы: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https://docviewer.yandex.ru/view/</w:t>
        </w:r>
      </w:hyperlink>
    </w:p>
    <w:p>
      <w:pPr>
        <w:pStyle w:val="Normal"/>
        <w:numPr>
          <w:ilvl w:val="0"/>
          <w:numId w:val="10"/>
        </w:numPr>
        <w:spacing w:lineRule="auto" w:line="36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refleader.ru/yfsyfsrnaqas.html</w:t>
        </w:r>
      </w:hyperlink>
    </w:p>
    <w:p>
      <w:pPr>
        <w:pStyle w:val="Normal"/>
        <w:numPr>
          <w:ilvl w:val="0"/>
          <w:numId w:val="10"/>
        </w:numPr>
        <w:spacing w:lineRule="auto" w:line="360" w:before="120" w:after="1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://www. studentu. Ru  http://www. teatr-igry. Ru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rPr>
          <w:rFonts w:ascii="Times New Roman" w:hAnsi="Times New Roman" w:cs="Times New Roman"/>
          <w:sz w:val="28"/>
          <w:szCs w:val="28"/>
          <w:lang w:val="en-US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://refleader.ru/yfsyfsrnaqas.html</w:t>
        </w:r>
      </w:hyperlink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ложение 1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волонтёрской деятельности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ость – никто не может быть принужден к занятию волонтёрской деятельностью. Волонтёрская деятельность осуществляется по собственной инициативе волонтёра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ость – волонтёрская деятельность не оплачивается и не является альтернативой оплачиваемой работе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е – волонтёр уважает достоинство, личностные и культурные особенности людей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– волонтёр несет ответственность за свою работу, ее качество и соблюдение установленных сроков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овершенствование – Волонтёр всегда открыт для приобретения новых знаний и навыков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ый образ жизни – волонтёр не курит, не употребляет алкогольные напитки и наркотические вещества, подавая пример другим членам   общества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ость – волонтёр соблюдает морально-этические принципы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енство - добровольцы признают равные возможности участия каждого в коллективн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волонтёра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нтёр имеет право выбора того вида деятельности, в котором он компетентен и который считает для себя наиболее интересной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нтёр имеет право на уважительное и доброжелательное отношение к себе других участников проекта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нтёр имеет право на признание и справедливую оценку его вклада, а также на учет времени, затраченного на волонтёрскую деятельность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нтёр имеет право на обеспечение  его безопасности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нтёр имеет право ознакомления с критериями отбора для того или иного мероприятия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нтёр имеет право на предварительное обучение, если это необходимо для проведения мероприятия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нтёр имеет право на получение экипировки, если это предусмотрено условиями проведения мероприятия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нтёр имеет право на предоставление бесплатного питания, если работает в течение длительного времени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нтёр имеет право на транспортировку, если выполнение его обязанностей происходит в ночное время суток (с 22.00 до 06.00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нности волонтёра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нтёр обязан соблюдать законодательство Российской Федерации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нтёр не имеет права вести политическую и/или религиозную пропаганду на мероприятиях, в которых принимает участие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нтёр обязан уважительно относиться к другим участникам мероприятия, в том числе к персоналу учреждений, с которыми ведется сотрудничество, а также к другим волонтёрам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нтёр не имеет права препятствовать подготовке и проведению мероприятия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нтёр обязан согласовывать все свои действия в рамках реализации мероприятия с координатором, ответственным за это мероприятие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нтёр не имеет права публично обсуждать и осуждать деятельность координаторов и/или организаторов мероприятия. Все возникающие вопросы обсуждаются наедине с координаторами и/или организаторами мероприятия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нтёр не имеет права распространять конфиденциальную информацию, которая стала известна ему в ходе подготовки и проведения мероприятия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нтёр обязан предоставлять отчет о своей деятельности (особенно финансовой, если для выполнения задания были затрачены материальные средства). Все виды финансовой деятельности должны обсуждаться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веди волонтёр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верен общему Делу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и важность своей роли. Нет маленьких ролей – есть общее дело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й задачу, которую ты выполняешь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яй свои интересы с потребностями окружающих и с задачей, которую выполняешь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й искренне и делись с другими новыми идеями о том, как сделать работу еще более эффективной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и командным духом, стремись к разрешению конфликтных ситуаций без вовлечения в них руководства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 себя возможностям развития сопереживания, уверенности в себе и ответственност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й свою самооценку и готовность спрашивать.</w:t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дись карьерой волонтёра. Она значительно увеличивает богатство</w:t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uto" w:line="480" w:before="0" w:after="0"/>
        <w:jc w:val="right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480" w:before="0" w:after="0"/>
        <w:jc w:val="right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58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ir-nauki.com/" TargetMode="External"/><Relationship Id="rId4" Type="http://schemas.openxmlformats.org/officeDocument/2006/relationships/hyperlink" Target="http://www.bls.gov/opub/ted/2015/volunteering-in-2014.htm" TargetMode="External"/><Relationship Id="rId5" Type="http://schemas.openxmlformats.org/officeDocument/2006/relationships/hyperlink" Target="https://docviewer.yandex.ru/view/" TargetMode="External"/><Relationship Id="rId6" Type="http://schemas.openxmlformats.org/officeDocument/2006/relationships/hyperlink" Target="http://refleader.ru/yfsyfsrnaqas.html" TargetMode="External"/><Relationship Id="rId7" Type="http://schemas.openxmlformats.org/officeDocument/2006/relationships/hyperlink" Target="http://refleader.ru/yfsyfsrnaqas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8:43:00Z</dcterms:created>
  <dc:creator>Егор</dc:creator>
  <dc:description/>
  <cp:keywords/>
  <dc:language>en-US</dc:language>
  <cp:lastModifiedBy>Марина</cp:lastModifiedBy>
  <dcterms:modified xsi:type="dcterms:W3CDTF">2025-02-12T16:03:00Z</dcterms:modified>
  <cp:revision>7</cp:revision>
  <dc:subject/>
  <dc:title/>
</cp:coreProperties>
</file>