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дополнительного образования </w:t>
      </w:r>
    </w:p>
    <w:p>
      <w:pPr>
        <w:pStyle w:val="Style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«Детская школа искусств им. А.С. Даргомыжского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</w:t>
      </w:r>
      <w:r>
        <w:rPr>
          <w:b/>
          <w:sz w:val="40"/>
          <w:szCs w:val="40"/>
          <w:lang w:val="ru-RU"/>
        </w:rPr>
        <w:t>ое</w:t>
      </w:r>
      <w:r>
        <w:rPr>
          <w:b/>
          <w:sz w:val="40"/>
          <w:szCs w:val="40"/>
        </w:rPr>
        <w:t xml:space="preserve"> заседание отдела</w:t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бота над оркестровыми трудностями с учениками оркестрового отдела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1.11.202</w:t>
      </w:r>
      <w:r>
        <w:rPr>
          <w:b/>
          <w:sz w:val="28"/>
          <w:szCs w:val="28"/>
          <w:lang w:val="ru-RU"/>
        </w:rPr>
        <w:t>4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2"/>
          <w:lang w:val="ru-RU"/>
        </w:rPr>
      </w:pPr>
      <w:r>
        <w:rPr>
          <w:b/>
          <w:sz w:val="40"/>
        </w:rPr>
        <w:t xml:space="preserve"> </w:t>
      </w:r>
      <w:r>
        <w:rPr>
          <w:b/>
          <w:sz w:val="52"/>
        </w:rPr>
        <w:t>КОНСПЕКТ У</w:t>
      </w:r>
      <w:r>
        <w:rPr>
          <w:b/>
          <w:sz w:val="52"/>
          <w:lang w:val="ru-RU"/>
        </w:rPr>
        <w:t>ЧЕБНОГО</w:t>
      </w:r>
      <w:r>
        <w:rPr>
          <w:b/>
          <w:sz w:val="52"/>
          <w:lang w:val="ru-RU"/>
        </w:rPr>
        <w:t xml:space="preserve"> ЗАНЯТИЯ</w:t>
      </w:r>
    </w:p>
    <w:p>
      <w:pPr>
        <w:pStyle w:val="Style14"/>
        <w:spacing w:before="0" w:after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ind w:firstLine="64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</w:rPr>
        <w:t xml:space="preserve">Тема: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Работа </w:t>
      </w:r>
      <w:r>
        <w:rPr>
          <w:rFonts w:cs="Times New Roman" w:ascii="Times New Roman" w:hAnsi="Times New Roman"/>
          <w:b/>
          <w:sz w:val="40"/>
          <w:szCs w:val="40"/>
        </w:rPr>
        <w:t>над оркестровыми штрихами в классе виолончели</w:t>
      </w:r>
    </w:p>
    <w:p>
      <w:pPr>
        <w:pStyle w:val="Normal"/>
        <w:spacing w:lineRule="auto" w:line="240" w:before="0" w:after="0"/>
        <w:ind w:firstLine="64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64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</w:rPr>
        <w:t>С ученицей 8 класса Соломатиной Екатериной</w:t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4"/>
        <w:spacing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Преподаватель: Пахомова О.С.</w:t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Концертмейстер: </w:t>
      </w:r>
      <w:r>
        <w:rPr>
          <w:b/>
          <w:sz w:val="40"/>
          <w:szCs w:val="40"/>
          <w:lang w:val="ru-RU"/>
        </w:rPr>
        <w:t>Жогальская</w:t>
      </w:r>
      <w:r>
        <w:rPr>
          <w:b/>
          <w:sz w:val="40"/>
          <w:szCs w:val="40"/>
          <w:lang w:val="ru-RU"/>
        </w:rPr>
        <w:t xml:space="preserve"> М.В.</w:t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left="6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64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та </w:t>
      </w:r>
      <w:r>
        <w:rPr>
          <w:rFonts w:cs="Times New Roman" w:ascii="Times New Roman" w:hAnsi="Times New Roman"/>
          <w:bCs/>
          <w:sz w:val="28"/>
          <w:szCs w:val="28"/>
        </w:rPr>
        <w:t>над оркестровыми штрихами в классе виолонче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4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я о возможностях инструмента, использование штрихов в зависимости от музыкального материал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иск тембровых сочетаний с фортепиано в исполнен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gat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ccat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rtament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дивидуальное занятие с ученицей 8 класса Соломатиной Екатериной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>Задачи уро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Обучаю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приемов  звукоизвлечения в оркестре в зависимости от штриха, фразировки и динамики инстру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-1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Развивающа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звукового баланса, чувства партнера, образного мыш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Воспитательн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слухового и координационного контрол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</w:t>
      </w:r>
    </w:p>
    <w:p>
      <w:pPr>
        <w:pStyle w:val="Normal"/>
        <w:suppressAutoHyphens w:val="false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 Основная проблематика</w:t>
      </w:r>
    </w:p>
    <w:p>
      <w:pPr>
        <w:pStyle w:val="Normal"/>
        <w:suppressAutoHyphens w:val="false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2 постановка задач и их реализация </w:t>
      </w:r>
    </w:p>
    <w:p>
      <w:pPr>
        <w:pStyle w:val="Normal"/>
        <w:suppressAutoHyphens w:val="false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 закрепление полученных навыков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 урока. Суммирование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и другие источ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Г. Ф. Телеманн. «Менуэт» Хрестоматия старинной музыки. Москва, Музыка, 199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х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Шутка» Хрестоматия флейтиста. Москва, Музыка, 200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. В. Глюк. «Мелодия» Сборник оркестровых переложений  Москва, Музыка, 2018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ass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tub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ml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7"/>
        <w:gridCol w:w="3023"/>
        <w:gridCol w:w="4631"/>
        <w:gridCol w:w="3740"/>
        <w:gridCol w:w="246"/>
        <w:gridCol w:w="1712"/>
      </w:tblGrid>
      <w:tr>
        <w:trPr>
          <w:trHeight w:val="392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1 Основная проблематика в работе со струнным инструментом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ие и систематизация проблем, возникающих в работе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роизведений для солиста и оркестр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Ф. Телеманна «Менуэт», И. С. Баха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а», К. В. Глюка «Мелодия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ко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50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ими проблемами мы столкнулись в ансамблевом отношени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50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зывало наибольшее затруднение: совместная фразировка, артикуляция, динамика?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тему и цель урока исходя из выявленной проблематики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ет произведения цел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ет свое испол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ет в определении цели и задач дальнейше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роизведения показало, какие проблемы необходимо решить  в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мотивация, сформулирована тема урока.</w:t>
            </w:r>
          </w:p>
        </w:tc>
      </w:tr>
      <w:tr>
        <w:trPr/>
        <w:tc>
          <w:tcPr>
            <w:tcW w:w="134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: беседа, практическая работа, само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учения: виолончель,фортепиано, ноты.</w:t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. Постановка новых задач и их реализация.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тембровых сочетаний с фортепиано в исполнении различных штрихов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единого исполнения длинных, средних и коротких фраз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пульсации в различных тем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вукового образа в ансамбле с помощью ассоциативного ряда произведений других видов искусства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ga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cca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rtamen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виолончели и объяснение их особенностей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техники  и особенности сочетания этих приемов с фортепианной фактуро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зличных по длине и динамике фраз и показ их агогики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видов пульсации в различных темпах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й показ приемов сохранения штрихового единств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scen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minuendo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образных ассоциаций из произведений живописи и архитектуры, показ и разъяснение различных регистров и их тембров инструмента виолончель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ет, анализирует, отвечае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построении фраз и их агогическом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месте с концертмейстером пытается сохранить единую пульсацию, темп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уют слуховой контроль в выстраивании звукового бал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тается выстроить динамический план в зависимости от фразировки и реги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тановится   более чутким по балансу, тембровым, дифференцированным.</w:t>
            </w:r>
          </w:p>
        </w:tc>
      </w:tr>
      <w:tr>
        <w:trPr/>
        <w:tc>
          <w:tcPr>
            <w:tcW w:w="153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: беседа, рассказ, показ на инструменте, практическая работа, работа с информационными технолог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учения: фортепиано, виолончель, ноты, планшетный компьютер, подключенный к сети Интернет.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3. Закрепление полученных навыков.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олученные навыки и достигнутые результаты 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роизведений с концертмейстером еще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вопросов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50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илось слышание всей партитуры и твоей партии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50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ли исполнение более органич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ет произведения с фортепи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исполнение, результаты своей работы, какие задачи удалось выполнить.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лученных навыков</w:t>
            </w:r>
          </w:p>
        </w:tc>
      </w:tr>
      <w:tr>
        <w:trPr/>
        <w:tc>
          <w:tcPr>
            <w:tcW w:w="153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: беседа, практическая работа, само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учения: виолончель, фортепиано, ноты.</w:t>
            </w:r>
          </w:p>
        </w:tc>
      </w:tr>
      <w:tr>
        <w:trPr/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Итог урока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ти итоги работы. Суммировать полученный опыт и определить его дальнейшее использов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необходимых штрихов в ис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ga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cca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rta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личных штрихов в зависимости от ритма и пульсации в различных темпах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вопро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мы сегодня занимались?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сохранить этот опыт в дальнейшей практической работе?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гли ли мы цели, которую поставили в начале урока?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на вопросы, анализирует, сравнивает, делает выводы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, суммирование достигнутых результатов рефлексия, самоанализ.</w:t>
            </w:r>
          </w:p>
        </w:tc>
      </w:tr>
      <w:tr>
        <w:trPr/>
        <w:tc>
          <w:tcPr>
            <w:tcW w:w="153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: обобщение, беседа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ar-S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mallCap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1:10:00Z</dcterms:created>
  <dc:creator>Home</dc:creator>
  <dc:description/>
  <dc:language>en-US</dc:language>
  <cp:lastModifiedBy>User</cp:lastModifiedBy>
  <cp:lastPrinted>2016-02-16T01:04:00Z</cp:lastPrinted>
  <dcterms:modified xsi:type="dcterms:W3CDTF">2025-02-17T21:26:18Z</dcterms:modified>
  <cp:revision>4</cp:revision>
  <dc:subject/>
  <dc:title>ГОБУ СПО «Ленинградский областной колледж культуры и искус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A72DBC8DD4174A822FB72F6E8D373_13</vt:lpwstr>
  </property>
  <property fmtid="{D5CDD505-2E9C-101B-9397-08002B2CF9AE}" pid="3" name="KSOProductBuildVer">
    <vt:lpwstr>1049-12.2.0.19826</vt:lpwstr>
  </property>
</Properties>
</file>