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ИО: Глусцова Марина Викто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ласс: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МК: «Школа России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Праздник-проект «Весна в стихах»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 –  творческий, межпредметный проект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роль урока в изучаемой теме. Урок - обобщение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sz w:val="28"/>
          <w:szCs w:val="28"/>
        </w:rPr>
        <w:t>продолжать формировать у учащихся умение осуществлять проектну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Задач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: развитие критического и творческого мышления, развитие умения работать с информацией; развитие умения работать в коллективе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00" w:type="dxa"/>
        <w:jc w:val="left"/>
        <w:tblInd w:w="-8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442"/>
        <w:gridCol w:w="7141"/>
        <w:gridCol w:w="3517"/>
      </w:tblGrid>
      <w:tr>
        <w:trPr/>
        <w:tc>
          <w:tcPr>
            <w:tcW w:w="1410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дагогические задачи: развитие критического и творческого мышления, развитие умения работать с информацией;  развитие речи через использование выразительных средств речи, развитие умения работать в коллективе</w:t>
            </w:r>
          </w:p>
        </w:tc>
      </w:tr>
      <w:tr>
        <w:trPr/>
        <w:tc>
          <w:tcPr>
            <w:tcW w:w="1410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34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Предметные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ражать личное отношение к прослушанному (прочитанному), аргументировать свою позицию с привлечением текста произведения; стихотворения, поним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ознавательные: структурируют знания; ориентируются на разнообразие способов решения задач, самостоятельно умеют строить суждения, создавать способы решения проблемы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чают в литературных текстах сравнения и эпитеты, анализируют их назначение в тексте, используют авторские сравнения и эпитеты в своих творческих рабо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Личностные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выполняют задания учителя; проявляют интерес к чтению различных книг и самому процессу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410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ые ресурсы: презентация, сопровождаемая музыкой П. И. Чайковского из альбома «Времена года», Вивальди, выставка книг «Поэты о весне»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я урока</w:t>
      </w:r>
    </w:p>
    <w:tbl>
      <w:tblPr>
        <w:tblW w:w="14107" w:type="dxa"/>
        <w:jc w:val="left"/>
        <w:tblInd w:w="-8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249"/>
        <w:gridCol w:w="11858"/>
      </w:tblGrid>
      <w:tr>
        <w:trPr/>
        <w:tc>
          <w:tcPr>
            <w:tcW w:w="2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 урока</w:t>
            </w:r>
          </w:p>
        </w:tc>
        <w:tc>
          <w:tcPr>
            <w:tcW w:w="118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деятельности учителя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I. Организация начала урока, эмоциональный настрой.</w:t>
            </w:r>
          </w:p>
        </w:tc>
        <w:tc>
          <w:tcPr>
            <w:tcW w:w="118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 учител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егодня у нас необычный урок, а урок-праздник. Мы серьёзно готовились к нему и сегодня покажем, каким этот праздник получился у нас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хлый снег на солнце тает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терок в ветвях играет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онче птичьи голос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ит, к нам пришла…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-ся: Вес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635</wp:posOffset>
                </wp:positionV>
                <wp:extent cx="89535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2137"/>
                              <w:gridCol w:w="63"/>
                              <w:gridCol w:w="11900"/>
                            </w:tblGrid>
                            <w:tr>
                              <w:trPr/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I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: Обобщать изученный материал мы будем, создавая проект. Расскажите, как создавался проект, по какому плану вы работа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Ученики: Мы  выбрали тему проекта «Весна в стихах», потому что мало знакомы с творчеством великих русских поэтов. Цель проекта: сбор , изучение необходимой информации. На уроках ИЗО создать композицию-воображение. С помощью учителя и родителей . создать презентацию   и  проект-газету. Решили работать в группах 2 недели.  Нашли материалы для газеты в интернете, в школьной и домашних  библиотеках, нашли книги со стихотворениями русских поэтов о весне для оформления выставки, распределили отрывки стихотворений для чтения наизусть. С помощью учителя написали сценарий, провели репетиции по подготовке к праздни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ашим девизом, ка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для участников проектной деятельности являются слова: «Я знаю, для чего мне надо то, что я познаю. Я знаю, где и как эти знания применить».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135"/>
                                    <w:rPr>
                                      <w:rFonts w:ascii="Helvetica" w:hAnsi="Helvetica" w:cs="Helvetica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Helvetica" w:ascii="Helvetica" w:hAnsi="Helvetica"/>
                                      <w:b w:val="false"/>
                                      <w:color w:val="333333"/>
                                      <w:sz w:val="28"/>
                                      <w:szCs w:val="28"/>
                                    </w:rPr>
                                    <w:t>.  Мы следуем правилам успешной проектной деятельности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135"/>
                                    <w:rPr>
                                      <w:rFonts w:ascii="Helvetica" w:hAnsi="Helvetica" w:cs="Helvetica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8"/>
                                      <w:szCs w:val="28"/>
                                    </w:rPr>
                                    <w:t>1. В команде нет лидеров. Все члены команды равны.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135"/>
                                    <w:rPr>
                                      <w:rFonts w:ascii="Helvetica" w:hAnsi="Helvetica" w:cs="Helvetica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8"/>
                                      <w:szCs w:val="28"/>
                                    </w:rPr>
                                    <w:t>2. Команды не соревнуются.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135"/>
                                    <w:rPr>
                                      <w:rFonts w:ascii="Helvetica" w:hAnsi="Helvetica" w:cs="Helvetica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8"/>
                                      <w:szCs w:val="28"/>
                                    </w:rPr>
                                    <w:t>3. Все члены команды должны получать удовольствие от общения друг с другом и от того, что они вместе выполняют проектное задание.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135"/>
                                    <w:rPr>
                                      <w:rFonts w:ascii="Helvetica" w:hAnsi="Helvetica" w:cs="Helvetica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8"/>
                                      <w:szCs w:val="28"/>
                                    </w:rPr>
                                    <w:t>4. Каждый должен получать удовольствие от чувства уверенности в себе.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135"/>
                                    <w:rPr>
                                      <w:rFonts w:ascii="Helvetica" w:hAnsi="Helvetica" w:cs="Helvetica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8"/>
                                      <w:szCs w:val="28"/>
                                    </w:rPr>
                                    <w:t>5. Все должны проявлять активность и вносить свой вклад в общее дело.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135"/>
                                    <w:rPr>
                                      <w:rFonts w:ascii="Helvetica" w:hAnsi="Helvetica" w:cs="Helvetica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8"/>
                                      <w:szCs w:val="28"/>
                                    </w:rPr>
                                    <w:t>6. Ответственность за конечный результат несут все члены команды, выполняющие проектное зад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III. Мотивация. 1.Подготовка к восприятию материала. 2.Введение в тему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3.Постановка задач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.Презентация результатов.</w:t>
                                  </w:r>
                                </w:p>
                              </w:tc>
                              <w:tc>
                                <w:tcPr>
                                  <w:tcW w:w="11963" w:type="dxa"/>
                                  <w:gridSpan w:val="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читает загадк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>Рыхлый снег на солнце тает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>Ветерок в ветвях играет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>Звонче птичьи голо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>Значит, к нам пришла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Уч-ся: Весн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Давайте повторим правила выразительного чтения, пользуясь памятк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.Не забудь сообщить фамилию автора и название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.Постарайся понять настроение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Определи, где и какие паузы нужно сделать. Обрати внимание на знаки препи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.При чтении следует найти слова и словосочетания, которые надо выделить голосом, верно ставить ударение в слов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е забудь: слушают и то, что ты читаешь, и то, как ты читаеш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чинаем наш праздник. Постарайтесь прочитать стихотворения так, чтобы можно было услышать радость, которую передают поэты и музыканты в своих произведения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тение стихотворений сопровождается показом презентации и звучанием музыки П.И. Чайковского и Вивальд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: Русских поэтов всегда привлекала родная природа, лишённая ярких экзотических красок. Она пленяет и трогает милой прелестью полевых  трав, белой бескрайней пустыней снегов, журчаньем лесного ручейка, весенним половодьем ре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уч-ся: А. Плещеев «Весн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ж тает снег, бегут ручь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окно повеяло весною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свищут скоро соловь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лес оденется листвою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та небесная лазурь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плей и ярче солнце стало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ра метелей злых и бу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ять надолго миновал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: Это русский поэт-лирик. Природа у Плещеева одухотворена, полна жизни и красок.       Человек по мнению Плещеева должен учиться у природы доброте и гармон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уч-ся: Е. Баратынский «Весна, весна! Как воздух чист!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сна, весна! Как воздух чист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 ясен небосклон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оей лазурею жив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епит мне очи о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сна, весна! Как высо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крыльях ветерка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аскаясь к солнечным луча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тают облака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умят ручьи! Блестят ручьи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ревев река несё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торжествующем хреб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нятый ею лёд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 солнце самое взвил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в яркой выши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зримый жаворонок поё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здравный гимн весн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уч-ся: А. Пушкин «Гонимы вешними лучами…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нимы вешними лучам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окрестных гор уже сне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бежали мутными ручья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потоплённые луг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ыбкой ясною прир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возь сон встречает утро год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: Великолепие родной природы в стихах Пушкина раскрыто полностью. В родной природе поэт черпал вдохновение. Нет такого времени года, о котором Пушкин не написал бы трогающих душу лирических строк. Самые возвышенные слова и  самые простые, из бытовой речи,  звучат естественно, точно описывая картины родной природ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уч-ся: А. Фет «Ещё весны душистой нега…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щё весны душистой не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нам не успела низойт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щё овраги полны снег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ще зарёй гремит теле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замороженном пу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 возрожденья весть жи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ж есть в пролётных журавлях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их глазами провожа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ит красавица степ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румянцем сизым на щек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читель: Стихи Фета окружены сиянием. Чехов называл их «пленительными», Салтыков-Щедрин «самыми искренними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уч-ся: А. Майков «Ласточка примчалась…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асточка примчала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-за бела моря, Села и запел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 февраль ни злис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, ты , март, ни хмурьс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дь хоть снег, хоть дождик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ё весною пахнет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уч-ся: А. Майков «Уходи, Зима седая!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ходи, Зима седая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ж красавицы Вес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есница золот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чится с горной вышины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: Поэт глубоко проникся очарованием родной природы. Её тихой красоте он посвятил немало проникновенных с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уч-ся: Ещё земли печален вид…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Ещё земли печален вид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 воздух уж весною дышит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 мёртвый в поле стебль  колышет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елей ветви шевели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Ещё природа не проснулась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 сквозь редеющего с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сну послышала 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ей невольно улыбнулась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уч-ся: Ф. Тютчев «Весенние воды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щё в полях белеет снег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 воды уж весной шумят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гу и будят сонный брег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гут и блещут и гласят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ни гласят во все конц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есна идет, весна идет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ы молодой весны гонц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на нас выслала вперёд!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сна идёт, весна идёт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тихих, тёплых майск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мяный , светлый хоров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плится весело за не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: Тютчев вошёл в историю русской литературы как певец природы. Идея одушевлённости природы, вера в её таинственную жизнь проникает собою всю лири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 уч-ся: Я. Аким «Долго шла весна тайком…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 шла весна тай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ветров и стуж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 сегодня прямик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пает по лужа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нит талые сне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гомоном и звоном,</w:t>
                                    <w:br/>
                                    <w:t xml:space="preserve"> Чтобы выстелить л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рхатом зелёны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коро, скоро быть теплу!»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ту новость перв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рабанит по стекл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ой лапой верба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уч-ся:  А. Блок «После половодь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шли дожди, апрель теплеет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ю ночь туман – а поутр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сенний воздух точно мле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мягкой дымкою сине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далёких просеках в бор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 тихо дремлет бор зелёный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в серебре лесных озё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Ещё стройней его колонны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щё свежее сосен кро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нежных лиственниц узор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 уч-ся: «Идет-гудёт зелёный шум…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дёт-гудёт Зелёный Шу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лёный Шум, весенний шум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ак молоком  облитые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ят сады вишнёвые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хонько  шумят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греты тёплым солнышко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умят повеселел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новые лес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 рядом новой зелень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печут песню ново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липа бледнолиста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белая берёзонь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зелёною косой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умит тростинка мал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умит  высокий клён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умят они по-новому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новому, весеннему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дёт-гудёт Зелёный Шум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лёный Шум, весенний Шум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.  III. Актуализация и пробное учебное действ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963" w:type="dxa"/>
                                  <w:gridSpan w:val="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Какие картины вам представились, когда вы читали стихотворени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Какие выразительные средства использовали авторы, чтобы передать свои чувства и настроение? Приведите примеры (ученики приводят примеры эпитетов, сравнений, метафор, олицетворений из прочтённых отрывков)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I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 Продолжение работы над тем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здание проекта-газеты.</w:t>
                                  </w:r>
                                </w:p>
                              </w:tc>
                              <w:tc>
                                <w:tcPr>
                                  <w:tcW w:w="11963" w:type="dxa"/>
                                  <w:gridSpan w:val="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чащиеся распределяют обязанности по созданию проек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обранные материалы: портреты поэтов, биографические данные, рисунки детей, мини-сочинения оформляются в виде проекта-газеты.– Стихотворение называется «Детство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V. Итог уро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3" w:type="dxa"/>
                                  <w:gridSpan w:val="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ывод: Весна в стихах долгожданна. Стихи о весне в творчестве русских поэтов передают радостное настроение смены времён года. Природа весной пробуждается, распускается, веточки с листочками тянутся к солнцу, переплетаясь весенним ветерком, словно рифмы из строк весенних стихов. Читать стихи русских поэтов - огромный душевный тру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VI. Рефлексия</w:t>
                                  </w:r>
                                </w:p>
                              </w:tc>
                              <w:tc>
                                <w:tcPr>
                                  <w:tcW w:w="11963" w:type="dxa"/>
                                  <w:gridSpan w:val="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ысказывают впечатления, оценивают свою работу. – Что произвело на вас наибольшее впечатлени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ие знания для вас стали новым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ие знания показались наиболее интересным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ое стихотворение вам больше понравилось? Какое захотелось выучить наизуст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- Какое влияние оказала музыка на ваше настроение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VII. Информация о дом. задании</w:t>
                                  </w:r>
                                </w:p>
                              </w:tc>
                              <w:tc>
                                <w:tcPr>
                                  <w:tcW w:w="11963" w:type="dxa"/>
                                  <w:gridSpan w:val="2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Ребята, мы здорово поработали. Надеюсь, что у вас появятся новы идеи по созданию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bynthtcy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[ проек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pt;height:595.3pt;mso-wrap-distance-left:0pt;mso-wrap-distance-right:2.25pt;mso-wrap-distance-top:0pt;mso-wrap-distance-bottom:0pt;margin-top:0pt;mso-position-vertical-relative:text;margin-left:-3.65pt;mso-position-horizontal-relative:text">
                <v:fill opacity="0f"/>
                <v:textbox inset="0in,0in,0in,0in">
                  <w:txbxContent>
                    <w:tbl>
                      <w:tblPr>
                        <w:tblW w:w="14100" w:type="dxa"/>
                        <w:jc w:val="left"/>
                        <w:tblInd w:w="-7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2137"/>
                        <w:gridCol w:w="63"/>
                        <w:gridCol w:w="11900"/>
                      </w:tblGrid>
                      <w:tr>
                        <w:trPr/>
                        <w:tc>
                          <w:tcPr>
                            <w:tcW w:w="2200" w:type="dxa"/>
                            <w:gridSpan w:val="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I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90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читель: Обобщать изученный материал мы будем, создавая проект. Расскажите, как создавался проект, по какому плану вы работа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Ученики: Мы  выбрали тему проекта «Весна в стихах», потому что мало знакомы с творчеством великих русских поэтов. Цель проекта: сбор , изучение необходимой информации. На уроках ИЗО создать композицию-воображение. С помощью учителя и родителей . создать презентацию   и  проект-газету. Решили работать в группах 2 недели.  Нашли материалы для газеты в интернете, в школьной и домашних  библиотеках, нашли книги со стихотворениями русских поэтов о весне для оформления выставки, распределили отрывки стихотворений для чтения наизусть. С помощью учителя написали сценарий, провели репетиции по подготовке к празднику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Нашим девизом, как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для участников проектной деятельности являются слова: «Я знаю, для чего мне надо то, что я познаю. Я знаю, где и как эти знания применить».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before="0" w:after="135"/>
                              <w:rPr>
                                <w:rFonts w:ascii="Helvetica" w:hAnsi="Helvetica" w:cs="Helvetic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Helvetica" w:ascii="Helvetica" w:hAnsi="Helvetica"/>
                                <w:b w:val="false"/>
                                <w:color w:val="333333"/>
                                <w:sz w:val="28"/>
                                <w:szCs w:val="28"/>
                              </w:rPr>
                              <w:t>.  Мы следуем правилам успешной проектной деятельности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before="0" w:after="135"/>
                              <w:rPr>
                                <w:rFonts w:ascii="Helvetica" w:hAnsi="Helvetica" w:cs="Helvetic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8"/>
                                <w:szCs w:val="28"/>
                              </w:rPr>
                              <w:t>1. В команде нет лидеров. Все члены команды равны.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before="0" w:after="135"/>
                              <w:rPr>
                                <w:rFonts w:ascii="Helvetica" w:hAnsi="Helvetica" w:cs="Helvetic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8"/>
                                <w:szCs w:val="28"/>
                              </w:rPr>
                              <w:t>2. Команды не соревнуются.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before="0" w:after="135"/>
                              <w:rPr>
                                <w:rFonts w:ascii="Helvetica" w:hAnsi="Helvetica" w:cs="Helvetic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8"/>
                                <w:szCs w:val="28"/>
                              </w:rPr>
                              <w:t>3. Все члены команды должны получать удовольствие от общения друг с другом и от того, что они вместе выполняют проектное задание.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before="0" w:after="135"/>
                              <w:rPr>
                                <w:rFonts w:ascii="Helvetica" w:hAnsi="Helvetica" w:cs="Helvetic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8"/>
                                <w:szCs w:val="28"/>
                              </w:rPr>
                              <w:t>4. Каждый должен получать удовольствие от чувства уверенности в себе.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before="0" w:after="135"/>
                              <w:rPr>
                                <w:rFonts w:ascii="Helvetica" w:hAnsi="Helvetica" w:cs="Helvetic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8"/>
                                <w:szCs w:val="28"/>
                              </w:rPr>
                              <w:t>5. Все должны проявлять активность и вносить свой вклад в общее дело.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before="0" w:after="135"/>
                              <w:rPr>
                                <w:rFonts w:ascii="Helvetica" w:hAnsi="Helvetica" w:cs="Helvetic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8"/>
                                <w:szCs w:val="28"/>
                              </w:rPr>
                              <w:t>6. Ответственность за конечный результат несут все члены команды, выполняющие проектное зад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III. Мотивация. 1.Подготовка к восприятию материала. 2.Введение в тему уро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3.Постановка задач уро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.Презентация результатов.</w:t>
                            </w:r>
                          </w:p>
                        </w:tc>
                        <w:tc>
                          <w:tcPr>
                            <w:tcW w:w="11963" w:type="dxa"/>
                            <w:gridSpan w:val="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>Учитель читает загад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>Рыхлый снег на солнце тает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>Ветерок в ветвях играет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>Звонче птичьи голо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>Значит, к нам пришла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 xml:space="preserve">Уч-ся: Весн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Давайте повторим правила выразительного чтения, пользуясь памятк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.Не забудь сообщить фамилию автора и название произвед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.Постарайся понять настроение произвед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Определи, где и какие паузы нужно сделать. Обрати внимание на знаки препи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.При чтении следует найти слова и словосочетания, которые надо выделить голосом, верно ставить ударение в слов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е забудь: слушают и то, что ты читаешь, и то, как ты читаеш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чинаем наш праздник. Постарайтесь прочитать стихотворения так, чтобы можно было услышать радость, которую передают поэты и музыканты в своих произведения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тение стихотворений сопровождается показом презентации и звучанием музыки П.И. Чайковского и Вивальд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: Русских поэтов всегда привлекала родная природа, лишённая ярких экзотических красок. Она пленяет и трогает милой прелестью полевых  трав, белой бескрайней пустыней снегов, журчаньем лесного ручейка, весенним половодьем ре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уч-ся: А. Плещеев «Весн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ж тает снег, бегут ручь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окно повеяло весною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свищут скоро соловь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лес оденется листвою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та небесная лазур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плей и ярче солнце стало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ра метелей злых и бур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ять надолго минова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читель: Это русский поэт-лирик. Природа у Плещеева одухотворена, полна жизни и красок.       Человек по мнению Плещеева должен учиться у природы доброте и гармо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уч-ся: Е. Баратынский «Весна, весна! Как воздух чист!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сна, весна! Как воздух чист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ясен небосклон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оей лазурею жи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епит мне очи о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сна, весна! Как высо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крыльях ветерк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скаясь к солнечным луча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тают облака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умят ручьи! Блестят ручьи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ревев река несё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торжествующем хреб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нятый ею лёд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 солнце самое взвил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в яркой выши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зримый жаворонок поё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здравный гимн весн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уч-ся: А. Пушкин «Гонимы вешними лучами…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нимы вешними лучам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окрестных гор уже сне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бежали мутными ручья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потоплённые луг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ыбкой ясною при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возь сон встречает утро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читель: Великолепие родной природы в стихах Пушкина раскрыто полностью. В родной природе поэт черпал вдохновение. Нет такого времени года, о котором Пушкин не написал бы трогающих душу лирических строк. Самые возвышенные слова и  самые простые, из бытовой речи,  звучат естественно, точно описывая картины родной природ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уч-ся: А. Фет «Ещё весны душистой нега…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щё весны душистой не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нам не успела низойт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щё овраги полны снег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ще зарёй гремит теле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мороженном пу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 возрожденья весть жив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ж есть в пролётных журавлях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их глазами провожа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ит красавица степ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румянцем сизым на щек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читель: Стихи Фета окружены сиянием. Чехов называл их «пленительными», Салтыков-Щедрин «самыми искренними»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уч-ся: А. Майков «Ласточка примчалась…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сточка примчалас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-за бела моря, Села и запел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февраль ни злис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, ты , март, ни хмурьс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дь хоть снег, хоть дождик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ё весною пахнет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уч-ся: А. Майков «Уходи, Зима седая!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ходи, Зима седая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ж красавицы Вес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есница золот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чится с горной вышин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: Поэт глубоко проникся очарованием родной природы. Её тихой красоте он посвятил немало проникновенных с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уч-ся: Ещё земли печален вид…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щё земли печален вид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воздух уж весною дыши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мёртвый в поле стебль  колышет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елей ветви шевели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щё природа не проснулась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 сквозь редеющего с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сну послышала 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ей невольно улыбнулась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уч-ся: Ф. Тютчев «Весенние воды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щё в полях белеет снег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воды уж весной шумят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гу и будят сонный брег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гут и блещут и гласят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ни гласят во все конц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есна идет, весна идет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молодой весны гонц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на нас выслала вперёд!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сна идёт, весна идёт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тихих, тёплых майски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мяный , светлый хоров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плится весело за н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читель: Тютчев вошёл в историю русской литературы как певец природы. Идея одушевлённости природы, вера в её таинственную жизнь проникает собою всю лирик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 уч-ся: Я. Аким «Долго шла весна тайком…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 шла весна тайк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ветров и стуж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 сегодня прямик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пает по лужа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нит талые сне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гомоном и звоном,</w:t>
                              <w:br/>
                              <w:t xml:space="preserve"> Чтобы выстелить л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рхатом зелёны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коро, скоро быть теплу!»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у новость пер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рабанит по стекл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ой лапой верба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уч-ся:  А. Блок «После половодь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шли дожди, апрель теплее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ю ночь туман – а поутр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сенний воздух точно мле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мягкой дымкою сине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далёких просеках в бор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тихо дремлет бор зелёный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в серебре лесных озё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щё стройней его колонны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щё свежее сосен кро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нежных лиственниц узор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 уч-ся: «Идет-гудёт зелёный шум…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дёт-гудёт Зелёный Шу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лёный Шум, весенний шум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к молоком  облитые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ят сады вишнёвы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охонько  шумя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греты тёплым солнышко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умят повеселел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новые лес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рядом новой зелень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печут песню ново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липа бледнолиста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белая берёзонь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зелёною косой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умит тростинка мал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умит  высокий клён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умят они по-новому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новому, весеннему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дёт-гудёт Зелёный Шум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лёный Шум, весенний Шум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.  III. Актуализация и пробное учебное действи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963" w:type="dxa"/>
                            <w:gridSpan w:val="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Какие картины вам представились, когда вы читали стихотворения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Какие выразительные средства использовали авторы, чтобы передать свои чувства и настроение? Приведите примеры (ученики приводят примеры эпитетов, сравнений, метафор, олицетворений из прочтённых отрывков)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. Продолжение работы над тем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здание проекта-газеты.</w:t>
                            </w:r>
                          </w:p>
                        </w:tc>
                        <w:tc>
                          <w:tcPr>
                            <w:tcW w:w="11963" w:type="dxa"/>
                            <w:gridSpan w:val="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чащиеся распределяют обязанности по созданию проек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Собранные материалы: портреты поэтов, биографические данные, рисунки детей, мини-сочинения оформляются в виде проекта-газеты.– Стихотворение называется «Детство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V. Итог уро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963" w:type="dxa"/>
                            <w:gridSpan w:val="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ывод: Весна в стихах долгожданна. Стихи о весне в творчестве русских поэтов передают радостное настроение смены времён года. Природа весной пробуждается, распускается, веточки с листочками тянутся к солнцу, переплетаясь весенним ветерком, словно рифмы из строк весенних стихов. Читать стихи русских поэтов - огромный душевный тру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VI. Рефлексия</w:t>
                            </w:r>
                          </w:p>
                        </w:tc>
                        <w:tc>
                          <w:tcPr>
                            <w:tcW w:w="11963" w:type="dxa"/>
                            <w:gridSpan w:val="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ысказывают впечатления, оценивают свою работу. – Что произвело на вас наибольшее впечатлени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ие знания для вас стали новым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ие знания показались наиболее интересным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ое стихотворение вам больше понравилось? Какое захотелось выучить наизуст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- Какое влияние оказала музыка на ваше настроение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VII. Информация о дом. задании</w:t>
                            </w:r>
                          </w:p>
                        </w:tc>
                        <w:tc>
                          <w:tcPr>
                            <w:tcW w:w="11963" w:type="dxa"/>
                            <w:gridSpan w:val="2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ебята, мы здорово поработали. Надеюсь, что у вас появятся новы идеи по создани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bynthtc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[ проек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уемая литература и экранно – звуковые пособ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Климанова Л. Ф., Бойкина М. В. Литературное чтение. Рабочие программы 1 - 4 класс. М.: Просвещение, 2011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лиманова Л. Ф, В. Г. Горецкий. Поурочные разработки по литературному чтению. 3 класс «Вако», 2014,-432 с. Isbn: 978-5-408-01332-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ультимедийные образовательные ресурсы, соответствующие тематике программы по литературному чтени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Школа России» www.school-russia.ru 4.Электронное пособие (компакт-диск) «Рабочие программы. Технологические карты уроков» к учебнику «Литературное чтение» 3класс Издательство «Учитель» , 2013 Isbn: 978-5-91651-160-4 5.Электронное аудиприложение МРЗ к учебнику Климанова Л. Ф, В. Г. Горецкий «Литературное чтение» 3класс М.: Просвещение, 2014 Isbn: 978-5-09-033422-8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11:00Z</dcterms:created>
  <dc:creator>Black.User</dc:creator>
  <dc:description/>
  <cp:keywords/>
  <dc:language>en-US</dc:language>
  <cp:lastModifiedBy>Марина</cp:lastModifiedBy>
  <cp:lastPrinted>2018-01-23T11:29:00Z</cp:lastPrinted>
  <dcterms:modified xsi:type="dcterms:W3CDTF">2018-01-24T04:30:00Z</dcterms:modified>
  <cp:revision>70</cp:revision>
  <dc:subject/>
  <dc:title/>
</cp:coreProperties>
</file>