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инистерство образования Камчатского края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краевое государственное профессиональное образовательное автономное учрежд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чатский морской энергетический технику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ПРАКТИКИ</w:t>
        <w:br/>
        <w:t>ПО ПРОФЕССИОНАЛЬНым модуля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М 01- </w:t>
      </w:r>
      <w:r>
        <w:rPr>
          <w:color w:val="000000"/>
          <w:sz w:val="28"/>
          <w:szCs w:val="28"/>
        </w:rPr>
        <w:t> Проведение технического обслуживания и эксплуатации холодильного оборуд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М 02</w:t>
      </w:r>
      <w:r>
        <w:rPr>
          <w:color w:val="000000"/>
          <w:sz w:val="28"/>
          <w:szCs w:val="28"/>
        </w:rPr>
        <w:t> - Участие в проведении ремонта холодильного оборудования и испытаниях после ремонт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М 03</w:t>
      </w:r>
      <w:r>
        <w:rPr>
          <w:color w:val="000000"/>
          <w:sz w:val="28"/>
          <w:szCs w:val="28"/>
        </w:rPr>
        <w:t> - Проведение работ по настройке контрольно-измерительных приборов и средств автоматик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М 04 -</w:t>
      </w:r>
      <w:r>
        <w:rPr>
          <w:color w:val="000000"/>
          <w:sz w:val="28"/>
          <w:szCs w:val="28"/>
        </w:rPr>
        <w:t> Участие в проведении работ по восстановлению строительно-изоляционных конструкций помещений, трубопроводов, аппаратов.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0"/>
          <w:szCs w:val="20"/>
          <w:u w:val="single"/>
        </w:rPr>
      </w:pPr>
      <w:r>
        <w:rPr>
          <w:i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по специальности начально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15.01.18 Машинист холодильных установ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базов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Петропавловск-Камчатский,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sz w:val="28"/>
          <w:szCs w:val="28"/>
        </w:rPr>
        <w:t xml:space="preserve">15.01.18 Машинист холодильных установок </w:t>
      </w:r>
      <w:r>
        <w:rPr>
          <w:sz w:val="28"/>
          <w:szCs w:val="28"/>
        </w:rPr>
        <w:t>Положения о практике обучающихся, осваивающих основные профессиональные образовательные программы среднего профессионального образования, утверждённого Приказом Министерства образования и науки РФ № 291 от 18 апреля 2013 г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зработчик: КГПОА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sz w:val="28"/>
          <w:szCs w:val="28"/>
        </w:rPr>
        <w:t>«Камчатский морской</w:t>
      </w:r>
      <w:r>
        <w:rPr/>
        <w:t xml:space="preserve"> </w:t>
      </w:r>
      <w:r>
        <w:rPr>
          <w:sz w:val="28"/>
          <w:szCs w:val="28"/>
        </w:rPr>
        <w:t>энергетический техникум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работчик – КГПОАУ «Камчатский морской</w:t>
      </w:r>
      <w:r>
        <w:rPr/>
        <w:t xml:space="preserve"> </w:t>
      </w:r>
      <w:r>
        <w:rPr>
          <w:sz w:val="28"/>
          <w:szCs w:val="28"/>
        </w:rPr>
        <w:t>энергетический техникум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Галкин Роман Дмитриевич – мастер производственного обуч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785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ССМОТРЕНН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заседании методического объединения   </w:t>
            </w:r>
          </w:p>
          <w:p>
            <w:pPr>
              <w:pStyle w:val="Normal"/>
              <w:autoSpaceDE w:val="false"/>
              <w:rPr/>
            </w:pPr>
            <w:r>
              <w:rPr/>
              <w:t>Протокол № «___» ________20__ г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методического объединения</w:t>
            </w:r>
          </w:p>
          <w:p>
            <w:pPr>
              <w:pStyle w:val="Normal"/>
              <w:autoSpaceDE w:val="false"/>
              <w:rPr/>
            </w:pPr>
            <w:r>
              <w:rPr/>
              <w:t>Черей О.Н. 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уководитель отдела практик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 В.Ю. Барк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824"/>
      </w:tblGrid>
      <w:tr>
        <w:trPr>
          <w:trHeight w:val="491" w:hRule="atLeast"/>
        </w:trPr>
        <w:tc>
          <w:tcPr>
            <w:tcW w:w="763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стр. </w:t>
            </w:r>
          </w:p>
        </w:tc>
      </w:tr>
      <w:tr>
        <w:trPr>
          <w:trHeight w:val="302" w:hRule="atLeast"/>
        </w:trPr>
        <w:tc>
          <w:tcPr>
            <w:tcW w:w="7632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результаты освоения УЧЕБНОЙ ПРАКТИКИ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стр. </w:t>
            </w:r>
          </w:p>
        </w:tc>
      </w:tr>
      <w:tr>
        <w:trPr>
          <w:trHeight w:val="325" w:hRule="atLeast"/>
        </w:trPr>
        <w:tc>
          <w:tcPr>
            <w:tcW w:w="763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</w:t>
            </w:r>
            <w:r>
              <w:rPr>
                <w:bCs/>
                <w:color w:val="000000"/>
                <w:sz w:val="28"/>
                <w:szCs w:val="28"/>
              </w:rPr>
              <w:t>СТРУКТУРА И СОДЕРЖАНИЕ РАБОЧЕЙ ПРОГРАММЫ УЧЕБНОЙ   ПРАКТИКИ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8 стр. </w:t>
            </w:r>
          </w:p>
        </w:tc>
      </w:tr>
      <w:tr>
        <w:trPr>
          <w:trHeight w:val="265" w:hRule="atLeast"/>
        </w:trPr>
        <w:tc>
          <w:tcPr>
            <w:tcW w:w="763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 условия РЕАЛИЗАЦИИ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8 стр. </w:t>
            </w:r>
          </w:p>
        </w:tc>
      </w:tr>
      <w:tr>
        <w:trPr>
          <w:trHeight w:val="413" w:hRule="atLeast"/>
        </w:trPr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5. Контроль и оценка результатов освоения УЧЕБНОЙ ПРАКТИКИ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2 стр.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.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z w:val="28"/>
          <w:szCs w:val="28"/>
        </w:rPr>
        <w:t>Рабочая программа учебной практики – является частью образовательной программы в соответствии с ФГОС по профессии СПО </w:t>
      </w:r>
      <w:r>
        <w:rPr>
          <w:b/>
          <w:bCs/>
          <w:color w:val="000000"/>
          <w:sz w:val="28"/>
          <w:szCs w:val="28"/>
        </w:rPr>
        <w:t>15.01.18 Машинист холодильных установок, </w:t>
      </w:r>
      <w:r>
        <w:rPr>
          <w:color w:val="000000"/>
          <w:sz w:val="28"/>
          <w:szCs w:val="28"/>
        </w:rPr>
        <w:t>в части освоения основных видов профессиональной деятельности (ВПД)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М 01- </w:t>
      </w:r>
      <w:r>
        <w:rPr>
          <w:color w:val="000000"/>
          <w:sz w:val="28"/>
          <w:szCs w:val="28"/>
        </w:rPr>
        <w:t> Проведение технического обслуживания и эксплуатации холодильного оборудов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М 02</w:t>
      </w:r>
      <w:r>
        <w:rPr>
          <w:color w:val="000000"/>
          <w:sz w:val="28"/>
          <w:szCs w:val="28"/>
        </w:rPr>
        <w:t> - Участие в проведении ремонта холодильного оборудования и испытаниях после ремонт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М 03</w:t>
      </w:r>
      <w:r>
        <w:rPr>
          <w:color w:val="000000"/>
          <w:sz w:val="28"/>
          <w:szCs w:val="28"/>
        </w:rPr>
        <w:t> - Проведение работ по настройке контрольно-измерительных приборов и средств автоматик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М 04 -</w:t>
      </w:r>
      <w:r>
        <w:rPr>
          <w:color w:val="000000"/>
          <w:sz w:val="28"/>
          <w:szCs w:val="28"/>
        </w:rPr>
        <w:t> Участие в проведении работ по восстановлению строительно-изоляционных конструкций помещений, трубопроводов, аппарат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Рабочая программа учебной практики может быть использован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разработке программ повышения квалификации и   профессиональной переподготовки кадров по профессии 15.01.18 Машинист холодильных установок.   Уровень образования – основное общее, среднее общее. Опыт работы не требуетс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и и задачи учебной практики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Целью учебной практики по профессии СПО </w:t>
      </w:r>
      <w:r>
        <w:rPr>
          <w:b/>
          <w:bCs/>
          <w:color w:val="000000"/>
          <w:sz w:val="28"/>
          <w:szCs w:val="28"/>
        </w:rPr>
        <w:t>15.01.18 Машинист холодильных установок</w:t>
      </w:r>
      <w:r>
        <w:rPr>
          <w:color w:val="000000"/>
          <w:sz w:val="28"/>
          <w:szCs w:val="28"/>
        </w:rPr>
        <w:t> является формирование у обучающихся практических профессиональных умений, приобретение первоначального практического опыта, по основным видам профессиональной деятель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технического обслуживания и эксплуатации холодильного оборуд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Участие в проведении ремонта холодильного оборудования и испытаниях после ремон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роведение работ по настройке контрольно-измерительных приборов и средств автомати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Участие в проведении работ по восстановлению строительно-изоляционных конструкций помещений, трубопроводов, аппара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С целью овладения указанными видами деятельности, обучающиеся в ходе учебной практики должн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М 01- Проведение технического обслуживания и эксплуатации холодильного оборуд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ть </w:t>
      </w:r>
      <w:r>
        <w:rPr>
          <w:b/>
          <w:bCs/>
          <w:color w:val="000000"/>
          <w:sz w:val="28"/>
          <w:szCs w:val="28"/>
        </w:rPr>
        <w:t>практический опы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соблюдения и поддержания режимов работы холодильного оборудования в соответствии с нормативными данными и указаниями механи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обеспечения безаварийной работы холодильного оборуд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обслуживания вспомогательного и технологического холодильного оборудования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од руководством выполнять комплекс работ, связанных с подготовкой к работе, пуском, эксплуатацией, остановкой и контролем работы холодильного оборудования и систем кондиционирования воздух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обслуживать компрессоры, теплообменные аппараты, морозильные и льдогенераторные установки, системы и приборы охлажд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управлять электроприводными механизмами компрессоров и вспомогательным холодильным оборудование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экстренно останавливать компрессоры и вспомогательные механизм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эксплуатировать установки для охлаждения провизионных камер, бытовых холодильни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регулировать уровень хладагента в промежуточных сосудах, испарительных устройствах и аппарат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определять наличие воздуха в холодильной системе и удалять его из данной систем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ользоваться течеискателями различных систе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 вести записи о работе установки, расходе холодильного агента и электроэнерг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изводить смазку механизмов установ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изводить осушение влагопоглотителей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 профессиональной деятель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М 02 - Участие в проведении ремонта холодильного оборудования и испытаниях после ремон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иметь </w:t>
      </w:r>
      <w:r>
        <w:rPr>
          <w:b/>
          <w:bCs/>
          <w:color w:val="000000"/>
          <w:sz w:val="28"/>
          <w:szCs w:val="28"/>
        </w:rPr>
        <w:t>практический опы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определения и устранения неисправности несложных механизмов запорной арматур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разборки и сборки холодильного оборудования под руководств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участия в испытаниях после ремон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изводства работ, связанных с удалением хладагента или заправкой холодильной системы - хладагентом после ремон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изводить работы, связанные с удалением хладагента или заправкой холодильной системы хладагент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изводить замену масла в компрессор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очищать фильтры рассольной, водяной и масляной систем, системы кондиционирования воздуха и системы хладагента холодильной установ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заменять вышедшие из строя детали новы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изводить ревизию и составлять дефектные ведомости на ремонт оборудования и коммуникац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снимать индикаторные диаграммы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 профессиональной деятель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М 03 - Проведение работ по настройке контрольно-измерительных приборов и средств автоматик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обучающийся должен</w:t>
      </w:r>
      <w:r>
        <w:rPr>
          <w:rFonts w:cs="Times" w:ascii="Times" w:hAnsi="Times"/>
          <w:b/>
          <w:bCs/>
          <w:color w:val="000000"/>
          <w:sz w:val="28"/>
          <w:szCs w:val="28"/>
        </w:rPr>
        <w:t> иметь практический опы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верки исправности контрольно-измерительных приборов и средств автомати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анализа взаимосвязи между рабочими параметрами и тепловым режимом работы холодильной установ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замены контрольно-измерительных прибор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ереходить на ручное регулирование при выходе из строя системы автоматического управления и регулир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определять правильность работы контрольно-измерительных приборов, регулирующей и защитной автомати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осуществлять контроль автоматических схем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 профессиональной деятель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М 04 - Участие в проведении работ по восстановлению строительно-изоляционных конструкций помещений, трубопроводов, аппарат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обучающийся должен</w:t>
      </w:r>
      <w:r>
        <w:rPr>
          <w:rFonts w:cs="Times" w:ascii="Times" w:hAnsi="Times"/>
          <w:b/>
          <w:bCs/>
          <w:color w:val="000000"/>
          <w:sz w:val="28"/>
          <w:szCs w:val="28"/>
        </w:rPr>
        <w:t> иметь практический опы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верки состояния крепления оборудования и трубопровод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восстановления поврежденных участков теплоизоляции трубопроводов, теплообменных аппара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проводить работы по восстановлению строительно-изоляционных конструкц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- крепить оборудование и изоляционный материа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Количество недель (часов) на освоение программы учебной практики:</w:t>
      </w:r>
      <w:r>
        <w:rPr>
          <w:color w:val="000000"/>
          <w:sz w:val="28"/>
          <w:szCs w:val="28"/>
        </w:rPr>
        <w:t>       </w:t>
      </w:r>
      <w:r>
        <w:rPr>
          <w:b/>
          <w:bCs/>
          <w:color w:val="000000"/>
          <w:sz w:val="28"/>
          <w:szCs w:val="28"/>
        </w:rPr>
        <w:t>Все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М 01-  Проведение технического обслуживания и эксплуатации холодильного оборудования- 10 недель, 324 ча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02 - Участие в проведении ремонта холодильного оборудования и испытаниях после ремонта- 2 недели, 72 ча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М 03 - Проведение работ по настройке контрольно-измерительных приборов и средств автоматики-3 недели, 108 ча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04 - Участие в проведении работ по восстановлению строительно-изоляционных конструкций помещений, трубопроводов, аппаратов-2 недели, 72 час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Результатом освоения программы профессиональных модулей является овладение обучающимися общими (ОК) компе</w:t>
      </w:r>
      <w:r>
        <w:rPr/>
        <w:t>тенциями:</w:t>
      </w:r>
    </w:p>
    <w:tbl>
      <w:tblPr>
        <w:tblW w:w="1511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84"/>
        <w:gridCol w:w="13732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1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езультата обучения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К 1</w:t>
            </w:r>
          </w:p>
        </w:tc>
        <w:tc>
          <w:tcPr>
            <w:tcW w:w="1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К 2.</w:t>
            </w:r>
          </w:p>
        </w:tc>
        <w:tc>
          <w:tcPr>
            <w:tcW w:w="1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80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ОК 3.</w:t>
            </w:r>
          </w:p>
        </w:tc>
        <w:tc>
          <w:tcPr>
            <w:tcW w:w="1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80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ОК 4.</w:t>
            </w:r>
          </w:p>
        </w:tc>
        <w:tc>
          <w:tcPr>
            <w:tcW w:w="1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80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ОК 5.</w:t>
            </w:r>
          </w:p>
        </w:tc>
        <w:tc>
          <w:tcPr>
            <w:tcW w:w="1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80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ОК 6.</w:t>
            </w:r>
          </w:p>
        </w:tc>
        <w:tc>
          <w:tcPr>
            <w:tcW w:w="1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Normal"/>
        <w:shd w:fill="FFFFFF" w:val="clear"/>
        <w:ind w:hanging="720"/>
        <w:jc w:val="both"/>
        <w:rPr/>
      </w:pPr>
      <w:r>
        <w:rPr>
          <w:color w:val="000000"/>
        </w:rPr>
        <w:t>и приобретение первоначального практ</w:t>
      </w:r>
      <w:r>
        <w:rPr/>
        <w:t>ического опыта по освоению профессиональных (ПК) компетенций:</w:t>
      </w:r>
    </w:p>
    <w:tbl>
      <w:tblPr>
        <w:tblW w:w="15150" w:type="dxa"/>
        <w:jc w:val="left"/>
        <w:tblInd w:w="-27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754"/>
        <w:gridCol w:w="4662"/>
        <w:gridCol w:w="7734"/>
      </w:tblGrid>
      <w:tr>
        <w:trPr/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профессиональной деятельности</w:t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я результатов практики</w:t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ПМ 01- </w:t>
            </w:r>
            <w:r>
              <w:rPr>
                <w:color w:val="000000"/>
              </w:rPr>
              <w:t> Проведение технического обслуживания и эксплуатации холодильного оборудования.</w:t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К 1.1. Соблюдать и поддерживать режимы работы холодильного оборудования в соответствии с нормативными данными и указаниями механика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соблюдении и поддерживании режима работы холодильного оборудования в соответствии с нормативными данными и указаниями механика.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К 1.2. Обеспечивать безаварийную работу холодильного оборудования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обеспечении безаварийной работы холодильного оборудования.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К 1.3. Обслуживать вспомогательное и технологическое холодильное оборудование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обслуживании вспомогательного и технологического холодильное оборудование</w:t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ПМ 02</w:t>
            </w:r>
            <w:r>
              <w:rPr>
                <w:color w:val="000000"/>
              </w:rPr>
              <w:t> - Участие в проведении ремонта холодильного оборудования и испытаниях после ремонта.</w:t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К 2.1. Определять и устранять неисправности несложных механизмов запорной арматуры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определении и устрани неисправностей несложных механизмов запорной арматуры.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К 2.2. Под руководством производить разборку и сборку холодильного оборудования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разборке и сборке холодильного оборудования.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К 2.3. Участвовать в испытаниях после ремонта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испытаниях после ремонта.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К 2.4. Производить работы, связанные с удалением хладагента или заправкой холодильной системы хладагентом после ремонта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работе, связанными с удалением хладагента или заправке холодильной системы хладагентом после ремонта.</w:t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ПМ 03</w:t>
            </w:r>
            <w:r>
              <w:rPr>
                <w:color w:val="000000"/>
              </w:rPr>
              <w:t> - Проведение работ по настройке контрольно-измерительных приборов и средств автоматики.</w:t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К 3.1. Проверять исправность контрольно-измерительных приборов и средств автоматики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проверке исправностей контрольно-измерительных приборов и средств автоматики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К 3.2. Анализировать взаимосвязь между рабочими параметрами и тепловым режимом работы холодильной установки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анализе взаимосвязи между рабочими параметрами и тепловым режимом работы холодильной установки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К 3.3. Производить замену контрольно-измерительных приборов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замене контрольно-измерительных приборов.</w:t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ПМ 04 -</w:t>
            </w:r>
            <w:r>
              <w:rPr>
                <w:color w:val="000000"/>
              </w:rPr>
              <w:t> Участие в проведении работ по восстановлению строительно-изоляционных конструкций помещений, трубопроводов, аппаратов</w:t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К 4.1. Проверять состояние крепления оборудования и трубопроводов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проверке состояния крепления оборудования и трубопроводов.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К 4.2. Восстанавливать поврежденные участки теплоизоляции трубопроводов, теплообменных аппаратов.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восстановлении поврежденных участков теплоизоляции трубопроводов, теплообменных аппаратов.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К 4.3. Производить замену старых теплоизоляционных материалов на современные</w:t>
            </w:r>
          </w:p>
        </w:tc>
        <w:tc>
          <w:tcPr>
            <w:tcW w:w="7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ринимать участие в замене старых теплоизоляционных материалов на современные.</w:t>
            </w:r>
          </w:p>
        </w:tc>
      </w:tr>
    </w:tbl>
    <w:p>
      <w:pPr>
        <w:pStyle w:val="Normal"/>
        <w:shd w:fill="FFFFFF" w:val="clear"/>
        <w:ind w:left="360" w:hanging="72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3. СТРУКТУРА И СОДЕРЖАНИЕ РАБОЧЕЙ ПРОГРАММЫ УЧЕБНОЙ   ПРАКТИКИ</w:t>
      </w:r>
    </w:p>
    <w:p>
      <w:pPr>
        <w:pStyle w:val="Normal"/>
        <w:shd w:fill="FFFFFF" w:val="clear"/>
        <w:ind w:left="720" w:hanging="72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3.1 Тематический план</w:t>
      </w:r>
    </w:p>
    <w:tbl>
      <w:tblPr>
        <w:tblW w:w="15168" w:type="dxa"/>
        <w:jc w:val="left"/>
        <w:tblInd w:w="-29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608"/>
        <w:gridCol w:w="3865"/>
        <w:gridCol w:w="3868"/>
        <w:gridCol w:w="3827"/>
      </w:tblGrid>
      <w:tr>
        <w:trPr/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ы формируемых компетенций</w:t>
            </w:r>
          </w:p>
        </w:tc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онального модуля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времени, отводимый на практику</w:t>
            </w:r>
          </w:p>
          <w:p>
            <w:pPr>
              <w:pStyle w:val="Normal"/>
              <w:spacing w:lineRule="atLeast" w:line="0"/>
              <w:ind w:hanging="7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час. нед.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 проведения</w:t>
            </w:r>
          </w:p>
        </w:tc>
      </w:tr>
      <w:tr>
        <w:trPr/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20"/>
              <w:jc w:val="right"/>
              <w:rPr/>
            </w:pPr>
            <w:r>
              <w:rPr>
                <w:color w:val="000000"/>
              </w:rPr>
              <w:t>ОК 1, ОК 1, ОК 2, ОК 3, ОК 4, ОК 5,ОК 6</w:t>
            </w:r>
          </w:p>
          <w:p>
            <w:pPr>
              <w:pStyle w:val="Normal"/>
              <w:spacing w:lineRule="atLeast" w:line="0"/>
              <w:ind w:hanging="72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К 1.1, ПК 1.2, ПК 1.3</w:t>
            </w:r>
          </w:p>
        </w:tc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М 01 Проведение технического обслуживания и эксплуатации холодильного оборудования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20"/>
              <w:jc w:val="center"/>
              <w:rPr/>
            </w:pPr>
            <w:r>
              <w:rPr>
                <w:color w:val="000000"/>
              </w:rPr>
              <w:t>324 часов</w:t>
            </w:r>
          </w:p>
          <w:p>
            <w:pPr>
              <w:pStyle w:val="Normal"/>
              <w:ind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(6 недель</w:t>
            </w:r>
          </w:p>
          <w:p>
            <w:pPr>
              <w:pStyle w:val="Normal"/>
              <w:ind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и</w:t>
            </w:r>
          </w:p>
          <w:p>
            <w:pPr>
              <w:pStyle w:val="Normal"/>
              <w:spacing w:lineRule="atLeast" w:line="0"/>
              <w:ind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и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6"/>
              <w:jc w:val="right"/>
              <w:rPr>
                <w:color w:val="000000"/>
              </w:rPr>
            </w:pPr>
            <w:r>
              <w:rPr>
                <w:color w:val="000000"/>
              </w:rPr>
              <w:t>II семестр</w:t>
            </w:r>
          </w:p>
          <w:p>
            <w:pPr>
              <w:pStyle w:val="Normal"/>
              <w:tabs>
                <w:tab w:val="clear" w:pos="708"/>
                <w:tab w:val="center" w:pos="1437" w:leader="none"/>
              </w:tabs>
              <w:ind w:firstLine="26"/>
              <w:jc w:val="right"/>
              <w:rPr>
                <w:color w:val="000000"/>
              </w:rPr>
            </w:pPr>
            <w:r>
              <w:rPr>
                <w:color w:val="000000"/>
              </w:rPr>
              <w:t>III семестр</w:t>
            </w:r>
          </w:p>
          <w:p>
            <w:pPr>
              <w:pStyle w:val="Normal"/>
              <w:spacing w:lineRule="atLeast" w:line="0"/>
              <w:ind w:firstLine="26"/>
              <w:jc w:val="right"/>
              <w:rPr>
                <w:color w:val="000000"/>
              </w:rPr>
            </w:pPr>
            <w:r>
              <w:rPr>
                <w:color w:val="000000"/>
              </w:rPr>
              <w:t>IVсеместр</w:t>
            </w:r>
          </w:p>
        </w:tc>
      </w:tr>
      <w:tr>
        <w:trPr/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20"/>
              <w:jc w:val="right"/>
              <w:rPr/>
            </w:pPr>
            <w:r>
              <w:rPr>
                <w:color w:val="000000"/>
              </w:rPr>
              <w:t>ОК 1, ОК 2, ОК 3, ОК 4, ОК 5, ОК 6</w:t>
            </w:r>
          </w:p>
          <w:p>
            <w:pPr>
              <w:pStyle w:val="Normal"/>
              <w:spacing w:lineRule="atLeast" w:line="0"/>
              <w:ind w:hanging="72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К 2.1, ПК 2.2, ПК 2.3, ПК 2.4</w:t>
            </w:r>
          </w:p>
        </w:tc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М 02 Участие в проведении ремонта холодильного оборудования и испытаниях после ремонта.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right"/>
              <w:rPr>
                <w:color w:val="000000"/>
              </w:rPr>
            </w:pPr>
            <w:r>
              <w:rPr>
                <w:color w:val="000000"/>
              </w:rPr>
              <w:t>Vсеместр</w:t>
            </w:r>
          </w:p>
        </w:tc>
      </w:tr>
      <w:tr>
        <w:trPr/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20"/>
              <w:jc w:val="right"/>
              <w:rPr>
                <w:color w:val="000000"/>
              </w:rPr>
            </w:pPr>
            <w:r>
              <w:rPr>
                <w:color w:val="000000"/>
              </w:rPr>
              <w:t>ОК 1, ОК 2, ОК 3, ОК 4, ОК 5, ОК 6</w:t>
            </w:r>
          </w:p>
          <w:p>
            <w:pPr>
              <w:pStyle w:val="Normal"/>
              <w:spacing w:lineRule="atLeast" w:line="0"/>
              <w:ind w:hanging="72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К 3.1, 3.2, 3.3</w:t>
            </w:r>
          </w:p>
        </w:tc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М 03 Проведение работ по настройке контрольно-измерительных приборов и средств автоматики.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8 часов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right"/>
              <w:rPr>
                <w:color w:val="000000"/>
              </w:rPr>
            </w:pPr>
            <w:r>
              <w:rPr>
                <w:color w:val="000000"/>
              </w:rPr>
              <w:t>VI семестр</w:t>
            </w:r>
          </w:p>
        </w:tc>
      </w:tr>
      <w:tr>
        <w:trPr/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20"/>
              <w:jc w:val="right"/>
              <w:rPr>
                <w:color w:val="000000"/>
              </w:rPr>
            </w:pPr>
            <w:r>
              <w:rPr>
                <w:color w:val="000000"/>
              </w:rPr>
              <w:t>ОК 1, ОК 2, ОК 3, ОК 4, ОК 5, ОК 6</w:t>
            </w:r>
          </w:p>
          <w:p>
            <w:pPr>
              <w:pStyle w:val="Normal"/>
              <w:spacing w:lineRule="atLeast" w:line="0"/>
              <w:ind w:hanging="7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К 4.1, ПК 4.2, ПК 4.3</w:t>
            </w:r>
          </w:p>
        </w:tc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ПМ 04 Участие в проведении работ по восстановлению строительно-изоляционных конструкций помещений, трубопроводов, аппаратов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hanging="720"/>
              <w:jc w:val="right"/>
              <w:rPr>
                <w:color w:val="000000"/>
              </w:rPr>
            </w:pPr>
            <w:r>
              <w:rPr>
                <w:color w:val="000000"/>
              </w:rPr>
              <w:t>VI семестр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3.2. Содержание учебной практики</w:t>
      </w:r>
    </w:p>
    <w:tbl>
      <w:tblPr>
        <w:tblW w:w="1511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14"/>
        <w:gridCol w:w="2326"/>
        <w:gridCol w:w="3666"/>
        <w:gridCol w:w="3389"/>
        <w:gridCol w:w="3821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ы деятельности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освоенного учебного материала, необходимого для выполнения видов работ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чебных дисциплин, междисциплинарных курсов с указанием тем, обеспечивающих выполнение видов работ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 (недель)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оведение технического обслуживания и эксплуатации холодильного оборудования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-соблюдать требования техники безопасности и охраны труда.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нности работников в области охраны труд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чины возникновения и профилактика производственного травматизм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сновные термины и определения.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храна труда</w:t>
            </w:r>
          </w:p>
        </w:tc>
        <w:tc>
          <w:tcPr>
            <w:tcW w:w="3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часов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10 недель)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Соблюдать и поддерживать режимы работы холодильного оборудования в соответствии с нормативными данными и указаниями механика (машинист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 </w:t>
            </w:r>
            <w:r>
              <w:rPr>
                <w:rFonts w:cs="Times" w:ascii="Times" w:hAnsi="Times"/>
                <w:color w:val="000000"/>
              </w:rPr>
              <w:t>- под руководством выполнять комплекс работ, связанных с подготовкой к работе, пуском, эксплуатацией, остановкой и контролем работы холодильного оборудования и систем кондиционирования воздух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обслуживать компрессоры, теплообменные аппараты, морозильные и льдогенераторные установки, системы и приборы охлаж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эксплуатировать установки для охлаждения провизионных камер, бытовых холодильни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регулировать уровень хладагента в промежуточных сосудах, испарительных устройствах и аппарат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определять наличие воздуха в холодильной системе и удалять его из данной систем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пользоваться течеискателями различных систе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вести записи о работе установки, расходе холодильного агента и электроэнерг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производить смазку механизмов установк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-производить осушение влагопоглотителей;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ая подготов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о-сметная и техническая документац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рудование и инструменты для производства работ по техническому обслуживани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еобходимые мероприятия для ускоренного выполнения рабо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значение, классификация и марка компрессо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и принцип действия компрессор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денсаторы, испарители, назначение, устройство, принцип действия. Градир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хлаждающие батареи, воздухоохладител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значение, конструкция, схемы подключения маслоотделителей, маслосборников, ресиверов, охладителей жидкости, переохладителей, теплообменников, промсосудов, фильтров, насос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порная и регулирующая армату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ратные и предохранительные клапа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опроводы.</w:t>
            </w:r>
          </w:p>
          <w:p>
            <w:pPr>
              <w:pStyle w:val="Normal"/>
              <w:ind w:left="44" w:hanging="44"/>
              <w:rPr>
                <w:color w:val="000000"/>
              </w:rPr>
            </w:pPr>
            <w:r>
              <w:rPr>
                <w:color w:val="000000"/>
              </w:rPr>
              <w:t>Выявление и устранение утечек холодильного агента.</w:t>
            </w:r>
          </w:p>
          <w:p>
            <w:pPr>
              <w:pStyle w:val="Normal"/>
              <w:ind w:left="44" w:hanging="44"/>
              <w:rPr>
                <w:color w:val="000000"/>
              </w:rPr>
            </w:pPr>
            <w:r>
              <w:rPr>
                <w:color w:val="000000"/>
              </w:rPr>
              <w:t>Признаки работы установки при недостатке хладагента в систе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авление рабочего тела в систему из баллонов и цистерн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бавление масла в систе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ериодического удаления масла из испарительной сис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неконденсирующихся газов из системы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оставления месячного и годового отчета по расходу электроэнергии, хладагента, масел, расчет коэффициента удельного расхода электроэнергии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1.01. Работы по техническому обслуживанию холодильного оборуд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ма 1.1 Инструменты для производства технического обслуживания холодильного оборуд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2 Холодильные агенты и хладоносител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ма 1.3 Устройство, принцип действия холодильн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1.02. Эксплуатация холодильного оборуд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1 </w:t>
            </w:r>
            <w:r>
              <w:rPr>
                <w:color w:val="000000"/>
              </w:rPr>
              <w:t>Устройство и принцип работы установок различных тип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3 </w:t>
            </w:r>
            <w:r>
              <w:rPr>
                <w:color w:val="000000"/>
              </w:rPr>
              <w:t>Техническая эксплуатация компрессорных агрегато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Тема 2.5 </w:t>
            </w:r>
            <w:r>
              <w:rPr>
                <w:color w:val="000000"/>
              </w:rPr>
              <w:t>Эксплуатация холодильной установки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еспечивать безаварийную работу холодильного оборудования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экстренно останавливать компрессоры и вспомогательные механизмы;</w:t>
            </w:r>
          </w:p>
        </w:tc>
        <w:tc>
          <w:tcPr>
            <w:tcW w:w="3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ительные операции, предшествующие пуску, остановке компрессоров и вспомогательного оборудования. Последовательность операции при пуске и остановке автоматизированных холодильных установ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 режимы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Системы смазки компрессоров. Условия запуска компрессоров. Регулировка оптимального режима работы холодильного оборудования.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1.01. Работы по техническому обслуживанию холодильн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4 Основы планирования ведения технического обслужи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5 Техническое обслуживание холодильн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1.02. Эксплуатация холодильного оборудо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Тема 2.2 </w:t>
            </w:r>
            <w:r>
              <w:rPr>
                <w:color w:val="000000"/>
              </w:rPr>
              <w:t>Способы предупреждения и устранения неисправностей в работе установки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служивать вспомогательное и технологическое холодильное оборудование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управлять электроприводными механизмами компрессоров и вспомогательным холодильным оборудованием;</w:t>
            </w:r>
          </w:p>
        </w:tc>
        <w:tc>
          <w:tcPr>
            <w:tcW w:w="3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1.01. Работы по техническому обслуживанию холодильного оборуд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ма 1.4 Основы планирования ведения технического обслужи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5 Техническое обслуживание холодильн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1.02. Эксплуатация холодильного оборудо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Тема 2.4 </w:t>
            </w:r>
            <w:r>
              <w:rPr>
                <w:color w:val="000000"/>
              </w:rPr>
              <w:t>Техническая эксплуатация теплообменных аппаратов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Участие в проведении ремонта холодильного оборудования и испытаниях после ремонта.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 </w:t>
            </w:r>
            <w:r>
              <w:rPr>
                <w:rFonts w:cs="Times" w:ascii="Times" w:hAnsi="Times"/>
                <w:b/>
                <w:bCs/>
                <w:color w:val="000000"/>
              </w:rPr>
              <w:t>Определять и устранять неисправности несложных механизмов запорной арматуры.</w:t>
            </w:r>
            <w:r>
              <w:rPr>
                <w:rFonts w:cs="Times" w:ascii="Times" w:hAnsi="Times"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производить замену масла в компрессор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очищать фильтры рассольной, водяной и масляной систем, системы кондиционирования воздуха и системы хладагента холодильной установ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производить ревизию и составлять дефектные ведомости на ремонт оборудования и коммуникаций;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снимать индикаторные диаграммы;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иагностирование работы холодильного оборудова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ловия проверки параметров работы, показатели нормальной работы холодильного оборудования. Обнаружение дефектов холодильного оборуд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дефектной ведомости по узлам, определение времени, необходимого для ремонта компрессоров и вспомогательных механиз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ение износа оборуд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нос нормальный и аварийный, допустимый и предельн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возникновения и методы его предотвра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нос деталей компрессоров и вспомогательн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ричины выхода из строя оборудова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ение соотношения давлений, влияние значений температуры на работу системы, профилактика частых запусков, проверка уровня масла, профилактика наличия влаги и загрязнений в контуре, утечек хладагент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исправности, вызванные неполадками в системе электропитания</w:t>
            </w:r>
          </w:p>
        </w:tc>
        <w:tc>
          <w:tcPr>
            <w:tcW w:w="3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2.01. Ремонтные работы и испытания холодильного оборуд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1</w:t>
            </w:r>
            <w:r>
              <w:rPr>
                <w:color w:val="000000"/>
              </w:rPr>
              <w:t> Выполнение работ по подготовке к ремонту холодильного оборудов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2</w:t>
            </w:r>
            <w:r>
              <w:rPr>
                <w:color w:val="000000"/>
              </w:rPr>
              <w:t> Ремонт компрессоров и вспомогательных механизмов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Тема 1.3 </w:t>
            </w:r>
            <w:r>
              <w:rPr>
                <w:color w:val="000000"/>
              </w:rPr>
              <w:t>Ремонт аппаратов и запорной арматуры</w:t>
            </w:r>
          </w:p>
        </w:tc>
        <w:tc>
          <w:tcPr>
            <w:tcW w:w="3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2 часа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2 недели)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 руководством производить разборку и сборку холодильного оборудования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заменять вышедшие из строя детали новыми;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и сборка поршневого прямоточного компрессора. Определение видов износ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Разборка и сборка поршневого непрямоточного компрессора.</w:t>
            </w:r>
          </w:p>
        </w:tc>
        <w:tc>
          <w:tcPr>
            <w:tcW w:w="3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Участвовать в испытаниях после ремонта.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ытания аммиачной холодильной установки на прочность и плот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ытания фреоновой холодильной установки на плотнос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ытания трубопроводов хладоносителя холодильной установки на прочность и плот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пытание компрессо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испытанию; технология к испытанию; давление испытания; время испытания; испытание и контроль за ни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ытание аппаратов и вспомогательного оборудова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пытание циркуляционного ресивера, линейного, дренажного, запасного, защитно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ытание насосов и вентилято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пытание всей системы холодильной установки в целом на плотность и прочность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Гидравлические испытания водяных и рассольных трубопроводов.</w:t>
            </w:r>
          </w:p>
        </w:tc>
        <w:tc>
          <w:tcPr>
            <w:tcW w:w="3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2.01. Ремонтные работы и испытания холодильного оборуд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1</w:t>
            </w:r>
            <w:r>
              <w:rPr>
                <w:color w:val="000000"/>
              </w:rPr>
              <w:t> Пусконаладочные работы после ремонт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Тема 2.2</w:t>
            </w:r>
            <w:r>
              <w:rPr>
                <w:color w:val="000000"/>
              </w:rPr>
              <w:t> Испытания холодильного оборудования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изводить работы, связанные с удалением хладагента или заправкой холодильной системы хладагентом после ремонта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производить работы, связанные с удалением хладагента или заправкой холодильной системы хладагентом;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правка системы холодильным агентом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 </w:t>
            </w:r>
            <w:r>
              <w:rPr>
                <w:color w:val="000000"/>
              </w:rPr>
              <w:t>Добавление масла в систе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системы мас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системы хладоносителем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Сбор холодильного агента из агрегата холодильной установки. Проверка правильности подключения силовых и сигнальных кабелей.</w:t>
            </w:r>
          </w:p>
        </w:tc>
        <w:tc>
          <w:tcPr>
            <w:tcW w:w="3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оведение работ по настройке контрольно-измерительных приборов и средств автоматики.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роверять исправность контрольно-измерительных приборов и средств автоматик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пределять правильность работы контрольно-измерительных приборов, регулирующей и защитной автоматики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средств изме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трологические характеристики средств изме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нятия надежности приб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е давления и реле разности давле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стройка приборов контроля, измерения и регулирования д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е температуры и реле разности температу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измерения уровн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ые уровнеме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емеры и сигнализаторы уровня жидких ср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змерения влажности воздуха, газ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втоматические психрометры, гигромет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е и регуляторы влажности. Индикаторы влажности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Электромагнитные (соленоидные) вентили прямого, непрямого и комбинированного действия.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3.01. Основы автоматики холодильной установ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1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ехнические средства автоматизации</w:t>
            </w:r>
          </w:p>
        </w:tc>
        <w:tc>
          <w:tcPr>
            <w:tcW w:w="3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часов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3 недели)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нализировать взаимосвязь между рабочими параметрами и тепловым режимом работы холодильной установки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осуществлять контроль автоматических схем;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нализ рабочих параметров работы холодильной установки (регулирование перегрева и переохлажде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взаимосвязи между рабочими параметрами и тепловым режимом работы холодильной установ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ы ручного и автоматического управления электродвигателям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Аппаратура непосредственного управления электродвигателями Аппаратура защиты: предохранители; автоматические выключатели; реле максимального тока, тепловые реле.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3.01. Основы автоматики холодильной установк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Тема 3.2</w:t>
            </w:r>
            <w:r>
              <w:rPr>
                <w:color w:val="000000"/>
              </w:rPr>
              <w:t> Автоматическая защита, сигнализация, управление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изводить замену контрольно-измерительных приборов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переходить на ручное регулирование при выходе из строя системы автоматического управления и регулирования;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Эксплуатация и обслуживание элементов автоматики (датчиков, усилителей, стабилизаторов, реле, распределителей, электродвигателей), регулирующих устройств; Ручное регулирование при выходе из строя системы автоматического управления и регулирования; Регулирование заполнения испарителя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Регулирование температуры в охлаждаемых помещениях; Проверка исправности контрольно-измерительных приборов и элементов автоматики; Регулирование теплового режима малой холодильной установки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ДК 03.01.</w:t>
            </w:r>
            <w:r>
              <w:rPr>
                <w:color w:val="000000"/>
              </w:rPr>
              <w:t> Основы автоматики холодильной установк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Тема 3.1</w:t>
            </w:r>
            <w:r>
              <w:rPr>
                <w:color w:val="000000"/>
              </w:rPr>
              <w:t> Автоматическое регулирование холодильных систем.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Участие в проведении работ по восстановлению строительно-изоляционных конструкций помещений, трубопроводов, аппаратов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верять состояние крепления оборудования и трубопроводов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крепить оборудование и изоляционный материал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верхностей, пароизоляционных и теплоизоляционных материа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делка изолированных поверхностей; выбор теплоизоляции различных конструкций; подготовка оборудования, инвентаря, приспособления, инструмента и транспортных средст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, оборудования, трубопрово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объемов теплоизоляционных и парогидроизоляционных работ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Составление соответствующей технической документации.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К 04.01. Изоляционные конструкци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Тема 4.1</w:t>
            </w:r>
            <w:r>
              <w:rPr>
                <w:color w:val="000000"/>
              </w:rPr>
              <w:t> Проведение работ по проверке состояния крепления оборудования и трубопроводов</w:t>
            </w:r>
          </w:p>
        </w:tc>
        <w:tc>
          <w:tcPr>
            <w:tcW w:w="3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2 недели)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сстанавливать поврежденные участки теплоизоляции трубопроводов, теплообменных аппаратов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 проводить работы по восстановлению строительно-изоляционных конструкций;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даче-приемке выполненных теплоизоляционных рабо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 выполненных работ и устранение обнаруженных дефект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формление сдачи-приемки пароизоляционных и теплоизоляционных рабо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нтаж холодильных аппаратов и трубопрово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состояния крепления оборудования и трубопрово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поврежденных участков теплоизоляции трубопроводов и теплообменных аппарат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сстановление строительно-изоляционных конструкций; Крепление оборудования и изоляционного материала;</w:t>
            </w:r>
          </w:p>
        </w:tc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.2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осстановление и замена теплоизоляционных материалов оборудования и трубопроводов</w:t>
            </w:r>
          </w:p>
        </w:tc>
        <w:tc>
          <w:tcPr>
            <w:tcW w:w="3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both"/>
        <w:outlineLvl w:val="0"/>
        <w:rPr>
          <w:color w:val="000000"/>
          <w:kern w:val="2"/>
        </w:rPr>
      </w:pPr>
      <w:r>
        <w:rPr>
          <w:b/>
          <w:bCs/>
          <w:color w:val="000000"/>
          <w:kern w:val="2"/>
        </w:rPr>
        <w:t>4. УСЛОВИЯ РЕАЛИЗАЦИИ ПРОГРАММЫ ПРОФЕССИОНАЛЬНОГО МОДУЛЯ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both"/>
        <w:outlineLvl w:val="0"/>
        <w:rPr>
          <w:color w:val="000000"/>
          <w:kern w:val="2"/>
        </w:rPr>
      </w:pPr>
      <w:r>
        <w:rPr>
          <w:b/>
          <w:bCs/>
          <w:color w:val="000000"/>
          <w:kern w:val="2"/>
        </w:rPr>
        <w:t>4.1.  Требования к минимальному материально-техническому обеспечению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еализация программы модуля предполагает наличие учебных кабинетов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монтажа, технической эксплуатации и ремонта холодильно-компрессорных машин и установо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холодильных машин и установок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технологии холодильной обработки продук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дготовки к итоговой государственной аттест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Лаборатор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 автоматизации холодильных установ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астерски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лесарно-механическ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варочный участ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Оборудование учебных кабинетов:</w:t>
      </w:r>
    </w:p>
    <w:p>
      <w:pPr>
        <w:pStyle w:val="Normal"/>
        <w:shd w:fill="FFFFFF" w:val="clear"/>
        <w:rPr/>
      </w:pPr>
      <w:r>
        <w:rPr>
          <w:color w:val="000000"/>
        </w:rPr>
        <w:t>1.рабочие места на 25-30 обучающихся;</w:t>
      </w:r>
    </w:p>
    <w:p>
      <w:pPr>
        <w:pStyle w:val="Normal"/>
        <w:shd w:fill="FFFFFF" w:val="clear"/>
        <w:rPr/>
      </w:pPr>
      <w:r>
        <w:rPr>
          <w:color w:val="000000"/>
        </w:rPr>
        <w:t>2.рабочее место преподавател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технические средства обучения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наглядные пособия – образцы, плакаты, диапроекторы, телевизионные комплексы, тематические таблицы, модел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мплект технической документ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мплект учебно-методической документ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color w:val="000000"/>
        </w:rPr>
        <w:t>- персональные компьютеры и компьютерные системы (классы),</w:t>
      </w:r>
    </w:p>
    <w:p>
      <w:pPr>
        <w:pStyle w:val="Normal"/>
        <w:shd w:fill="FFFFFF" w:val="clear"/>
        <w:ind w:right="-852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канер;</w:t>
      </w:r>
    </w:p>
    <w:p>
      <w:pPr>
        <w:pStyle w:val="Normal"/>
        <w:shd w:fill="FFFFFF" w:val="clear"/>
        <w:ind w:right="-852" w:hanging="0"/>
        <w:jc w:val="both"/>
        <w:rPr/>
      </w:pPr>
      <w:r>
        <w:rPr>
          <w:color w:val="000000"/>
        </w:rPr>
        <w:t> </w:t>
      </w:r>
      <w:r>
        <w:rPr>
          <w:color w:val="000000"/>
        </w:rPr>
        <w:t>- мультимедиа проектор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мпьютерные обучающие, контролирующие и профессиональные программы.</w:t>
      </w:r>
    </w:p>
    <w:p>
      <w:pPr>
        <w:pStyle w:val="Normal"/>
        <w:shd w:fill="FFFFFF" w:val="clear"/>
        <w:ind w:firstLine="710"/>
        <w:rPr/>
      </w:pPr>
      <w:r>
        <w:rPr>
          <w:b/>
          <w:bCs/>
          <w:color w:val="000000"/>
        </w:rPr>
        <w:t>Оборудование мастерской</w:t>
      </w:r>
      <w:r>
        <w:rPr>
          <w:color w:val="000000"/>
        </w:rPr>
        <w:t> и рабочих мест мастерской.</w:t>
      </w:r>
    </w:p>
    <w:p>
      <w:pPr>
        <w:pStyle w:val="Normal"/>
        <w:shd w:fill="FFFFFF" w:val="clear"/>
        <w:rPr/>
      </w:pPr>
      <w:r>
        <w:rPr>
          <w:color w:val="000000"/>
        </w:rPr>
        <w:t>1. рабочие места на 12-15 обучающихся;</w:t>
      </w:r>
    </w:p>
    <w:p>
      <w:pPr>
        <w:pStyle w:val="Normal"/>
        <w:shd w:fill="FFFFFF" w:val="clear"/>
        <w:rPr/>
      </w:pPr>
      <w:r>
        <w:rPr>
          <w:color w:val="000000"/>
        </w:rPr>
        <w:t>2.рабочее место преподавател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технические средства обучения</w:t>
      </w:r>
      <w:r>
        <w:rPr>
          <w:b/>
          <w:bCs/>
          <w:color w:val="000000"/>
        </w:rPr>
        <w:t>:</w:t>
      </w: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телевизионные комплексы, персональные компьютеры и компьютерные системы (классы)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мплекты деталей, инструментов, приспособлений.</w:t>
      </w:r>
    </w:p>
    <w:p>
      <w:pPr>
        <w:pStyle w:val="Normal"/>
        <w:shd w:fill="FFFFFF" w:val="clear"/>
        <w:ind w:firstLine="710"/>
        <w:rPr/>
      </w:pPr>
      <w:r>
        <w:rPr>
          <w:b/>
          <w:bCs/>
          <w:color w:val="000000"/>
        </w:rPr>
        <w:t>Оборудование лаборатории</w:t>
      </w:r>
      <w:r>
        <w:rPr>
          <w:color w:val="000000"/>
        </w:rPr>
        <w:t> и рабочих мест лаборатории.</w:t>
      </w:r>
    </w:p>
    <w:p>
      <w:pPr>
        <w:pStyle w:val="Normal"/>
        <w:shd w:fill="FFFFFF" w:val="clear"/>
        <w:rPr/>
      </w:pPr>
      <w:r>
        <w:rPr>
          <w:color w:val="000000"/>
        </w:rPr>
        <w:t>1. рабочие места на 12-15 обучающихс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рабочее место преподава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технические средства обучения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наглядные пособия – образцы, плакаты, эпипроекторы, графопроекторы, видеомагнитофоны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телевизионные комплексы, персональные компьютеры и компьютерные системы (классы)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электронные лаборатор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мплекты деталей, инструментов, приспособ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мпьютерные обучающие, контролирующие и профессиональные программы.</w:t>
      </w:r>
    </w:p>
    <w:p>
      <w:pPr>
        <w:pStyle w:val="Normal"/>
        <w:shd w:fill="FFFFFF" w:val="clear"/>
        <w:ind w:firstLine="710"/>
        <w:rPr/>
      </w:pPr>
      <w:r>
        <w:rPr>
          <w:b/>
          <w:bCs/>
          <w:color w:val="000000"/>
        </w:rPr>
        <w:t>Оборудование и технологическое оснащение рабочих мест – </w:t>
      </w:r>
      <w:r>
        <w:rPr>
          <w:color w:val="000000"/>
        </w:rPr>
        <w:t>на практике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комплекты деталей, инструментов, приспособл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мплект технической документа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модели, маке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 телевизионные комплексы, персональные компьютеры и компьютерные системы (классы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both"/>
        <w:outlineLvl w:val="0"/>
        <w:rPr>
          <w:color w:val="000000"/>
          <w:kern w:val="2"/>
        </w:rPr>
      </w:pPr>
      <w:r>
        <w:rPr>
          <w:b/>
          <w:bCs/>
          <w:color w:val="000000"/>
          <w:kern w:val="2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ind w:right="-852" w:hanging="0"/>
        <w:jc w:val="both"/>
        <w:rPr>
          <w:color w:val="000000"/>
        </w:rPr>
      </w:pPr>
      <w:r>
        <w:rPr>
          <w:color w:val="000000"/>
        </w:rPr>
        <w:t>Цифровые образовательные ресурсы:</w:t>
      </w:r>
    </w:p>
    <w:p>
      <w:pPr>
        <w:pStyle w:val="Normal"/>
        <w:shd w:fill="FFFFFF" w:val="clear"/>
        <w:ind w:right="-852" w:hanging="0"/>
        <w:jc w:val="both"/>
        <w:rPr>
          <w:color w:val="000000"/>
        </w:rPr>
      </w:pPr>
      <w:r>
        <w:rPr>
          <w:color w:val="000000"/>
        </w:rPr>
        <w:t>- мультимедийные обучающие программы (ЭОР);</w:t>
      </w:r>
    </w:p>
    <w:p>
      <w:pPr>
        <w:pStyle w:val="Normal"/>
        <w:shd w:fill="FFFFFF" w:val="clear"/>
        <w:ind w:right="-852" w:hanging="0"/>
        <w:jc w:val="both"/>
        <w:rPr>
          <w:color w:val="000000"/>
        </w:rPr>
      </w:pPr>
      <w:r>
        <w:rPr>
          <w:color w:val="000000"/>
        </w:rPr>
        <w:t>- электронные учебники по дисциплине;</w:t>
      </w:r>
    </w:p>
    <w:p>
      <w:pPr>
        <w:pStyle w:val="Normal"/>
        <w:shd w:fill="FFFFFF" w:val="clear"/>
        <w:ind w:right="-852" w:hanging="0"/>
        <w:jc w:val="both"/>
        <w:rPr/>
      </w:pPr>
      <w:r>
        <w:rPr>
          <w:color w:val="000000"/>
        </w:rPr>
        <w:t>- лицензионное программное обеспечение «Транзас», «Тренажер холодильной установки»;</w:t>
      </w:r>
    </w:p>
    <w:p>
      <w:pPr>
        <w:pStyle w:val="Normal"/>
        <w:shd w:fill="FFFFFF" w:val="clear"/>
        <w:ind w:right="-852" w:hanging="0"/>
        <w:jc w:val="both"/>
        <w:rPr>
          <w:color w:val="000000"/>
        </w:rPr>
      </w:pPr>
      <w:r>
        <w:rPr>
          <w:color w:val="000000"/>
        </w:rPr>
        <w:t>- видео-анимационные материалы по основным разделам модуля;</w:t>
      </w:r>
    </w:p>
    <w:p>
      <w:pPr>
        <w:pStyle w:val="Normal"/>
        <w:shd w:fill="FFFFFF" w:val="clear"/>
        <w:ind w:right="-852" w:hanging="0"/>
        <w:jc w:val="both"/>
        <w:rPr/>
      </w:pPr>
      <w:r>
        <w:rPr>
          <w:color w:val="000000"/>
        </w:rPr>
        <w:t>- видеофрагменты работы теплообменного оборудования, компрессоров;</w:t>
      </w:r>
    </w:p>
    <w:p>
      <w:pPr>
        <w:pStyle w:val="Normal"/>
        <w:shd w:fill="FFFFFF" w:val="clear"/>
        <w:ind w:right="-852" w:hanging="0"/>
        <w:jc w:val="both"/>
        <w:rPr>
          <w:color w:val="000000"/>
        </w:rPr>
      </w:pPr>
      <w:r>
        <w:rPr>
          <w:color w:val="000000"/>
        </w:rPr>
        <w:t>- презентации по производственной практи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Н.Г.Лашутина, Т.А.Верхова, В.П.Суедов. Холодильные машины и установки, М.; «КолосС», 2016г.- 440c.</w:t>
      </w:r>
    </w:p>
    <w:p>
      <w:pPr>
        <w:pStyle w:val="Normal"/>
        <w:numPr>
          <w:ilvl w:val="0"/>
          <w:numId w:val="2"/>
        </w:numPr>
        <w:pBdr>
          <w:bottom w:val="single" w:sz="6" w:space="0" w:color="D6DDB9"/>
        </w:pBdr>
        <w:shd w:fill="FFFFFF" w:val="clear"/>
        <w:spacing w:lineRule="auto" w:line="276" w:before="120" w:after="120"/>
        <w:outlineLvl w:val="0"/>
        <w:rPr>
          <w:color w:val="000000"/>
          <w:kern w:val="2"/>
        </w:rPr>
      </w:pPr>
      <w:r>
        <w:rPr>
          <w:color w:val="000000"/>
          <w:kern w:val="2"/>
        </w:rPr>
        <w:t>Доссат Рой Дж. Основы холодильной техники.М.: Техносфера, 2016.-824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Канторович В.И. Подлипенцева З.В. Основы автоматизации холодильных установок. Учебное пособие для техникумов. - М.: ВО «Агропромиздат», 2014г.-287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Румянцев Ю.Д., Калюнов В.С. Холодильная техника. Учебник для вузов, Санкт - Петербург. Изд. «Профессия», 2015г. - 359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В.И. Филиппов, М.И. Кременевская, В.Е. Куцакова. Холодильная технология пищевых продуктов: Учебник для вузов: Часть 2. Технологические основы. СПб. ГИОРД, 2016 г.- 504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Ю.Д. Румянцев, В.С. Калюнов, Холодильная техника: Учебник для вузов. СПб: Изд-во «Профессия», 2015 г.- 365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.А. Курочкин и др. Практикум по сооружениям и оборудованию для хранения продукции растениеводства и животноводства. М.: Колосс, 201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А.В.Бараненко, В.Е.Куцакова, Е.И.Борзенко, С.В.Фролов, Примеры и задачи по холодильной технологии пищевых продуктов. Теплофизические основы: Учебное пособие. СПб: ГИОРД, 2014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.С. Ильясов, В.И. Полушкин, Н.Л. Васильева. Холодильная технология продуктов в мясной и молочной промышленности. М.: Легкая и пищевая промышленность, 2014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Н.А. Головкин. Холодильная технология пищевых продуктов. М.: Легкая и пищевая промышленность, 2016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А.А. Полевой Монтаж холодильных установок и машин – СПб: Профессия, 2016 год. – 264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Невейкин В.Ф. Монтаж эксплуатация и ремонт холодильных установок АГРОПРОМиздат 2016</w:t>
      </w:r>
    </w:p>
    <w:p>
      <w:pPr>
        <w:pStyle w:val="Normal"/>
        <w:numPr>
          <w:ilvl w:val="0"/>
          <w:numId w:val="2"/>
        </w:numPr>
        <w:pBdr>
          <w:bottom w:val="single" w:sz="6" w:space="0" w:color="D6DDB9"/>
        </w:pBdr>
        <w:shd w:fill="FFFFFF" w:val="clear"/>
        <w:spacing w:lineRule="auto" w:line="276" w:before="120" w:after="120"/>
        <w:outlineLvl w:val="0"/>
        <w:rPr/>
      </w:pPr>
      <w:r>
        <w:rPr>
          <w:color w:val="000000"/>
          <w:kern w:val="2"/>
        </w:rPr>
        <w:t>Полевой А.А. Автоматизация холодильных установок и систем кондиционирования воздуха. Санкт - Петербург. Изд. «Профессия» 2015г.-240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Правила устройства и безопасной эксплуатации холодильных систем. - СПб: ЦОТПБСП, 2013. -51с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Правила устройства и безопасной эксплуатации аммиачных холодильных установок. – М.; ВНИИХИ, 2014. -228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Антипов А.В., Дубровин И.А. Монтаж и эксплуатация хладоновых установок. Учебное пособие. - М.: Изд. «Академия», 2015г. - 64с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Антипов А.В., Дубровин И.А. Диагностика и ремонт торговой холодильной техники. Учебное пособие. - М.: «Академия», 2014г.-62с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.С. Курылев, В.В.Оносовский, Ю.Д. Румянцев Холодильные установки, Санкт-Петербург, «Политехника», 2016г.-576с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.М. Шавра Основы холодильной техники и технологии. М.: ДеЛи принт, 2017г.- 272с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лач С.Т. Бытовые холодильники и кондиционеры. Учебное пособие. М.: Изд. «Академия», 2006г. - 240с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Стрельцов А.Н., Шишов В.В. Справочник по холодильному оборудована предприятий торговли и общественного питания. Учебник. - М.: Изд. «Академия», 2017г. - 395с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С.А.Большаков. Холодильная техника и технология продуктов питания. М.: ИЦ «Академия», 2016 г.-358с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Бабакин Б.С., Выгодин В.А. Бытовые холодильники и морозильники. Справочник. - М.: Изд. «Колос», 2015г. - 630с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В.Е Куцакова, И.А.Рогов, С.В.Фролов, В.И.Филиппов. Примеры и задачи по холодильной технологии пищевых продуктов. Теоретические основы консервирования. М.: Колос, 2015 г.- 264с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Интернет – ресурсы</w:t>
      </w:r>
    </w:p>
    <w:p>
      <w:pPr>
        <w:pStyle w:val="Normal"/>
        <w:shd w:fill="FFFFFF" w:val="clear"/>
        <w:rPr>
          <w:color w:val="000000"/>
        </w:rPr>
      </w:pPr>
      <w:hyperlink r:id="rId4">
        <w:r>
          <w:rPr>
            <w:rStyle w:val="InternetLink"/>
            <w:color w:val="0000FF"/>
            <w:u w:val="single"/>
          </w:rPr>
          <w:t>http://www.holodilshchik.ru/</w:t>
        </w:r>
      </w:hyperlink>
    </w:p>
    <w:p>
      <w:pPr>
        <w:pStyle w:val="Normal"/>
        <w:shd w:fill="FFFFFF" w:val="clear"/>
        <w:rPr>
          <w:color w:val="000000"/>
        </w:rPr>
      </w:pPr>
      <w:hyperlink r:id="rId5">
        <w:r>
          <w:rPr>
            <w:rStyle w:val="InternetLink"/>
            <w:color w:val="0000FF"/>
            <w:u w:val="single"/>
          </w:rPr>
          <w:t>http://www.mir-klimata.com/archive/number50/article/27_journal/</w:t>
        </w:r>
      </w:hyperlink>
    </w:p>
    <w:p>
      <w:pPr>
        <w:pStyle w:val="Normal"/>
        <w:shd w:fill="FFFFFF" w:val="clear"/>
        <w:rPr>
          <w:color w:val="000000"/>
        </w:rPr>
      </w:pPr>
      <w:hyperlink r:id="rId6">
        <w:r>
          <w:rPr>
            <w:rStyle w:val="InternetLink"/>
            <w:color w:val="0000FF"/>
            <w:u w:val="single"/>
          </w:rPr>
          <w:t>http://www.holodteh.ru/</w:t>
        </w:r>
      </w:hyperlink>
    </w:p>
    <w:p>
      <w:pPr>
        <w:pStyle w:val="Normal"/>
        <w:shd w:fill="FFFFFF" w:val="clear"/>
        <w:rPr>
          <w:color w:val="000000"/>
        </w:rPr>
      </w:pPr>
      <w:hyperlink r:id="rId7">
        <w:r>
          <w:rPr>
            <w:rStyle w:val="InternetLink"/>
            <w:color w:val="0000FF"/>
            <w:u w:val="single"/>
          </w:rPr>
          <w:t>http://www.kriotek.ru/</w:t>
        </w:r>
      </w:hyperlink>
    </w:p>
    <w:p>
      <w:pPr>
        <w:pStyle w:val="Normal"/>
        <w:shd w:fill="FFFFFF" w:val="clear"/>
        <w:rPr>
          <w:color w:val="000000"/>
        </w:rPr>
      </w:pPr>
      <w:hyperlink r:id="rId8">
        <w:r>
          <w:rPr>
            <w:rStyle w:val="InternetLink"/>
            <w:color w:val="0000FF"/>
            <w:u w:val="single"/>
          </w:rPr>
          <w:t>http://giproholod.ru/bovaton/</w:t>
        </w:r>
      </w:hyperlink>
    </w:p>
    <w:p>
      <w:pPr>
        <w:pStyle w:val="Normal"/>
        <w:shd w:fill="FFFFFF" w:val="clear"/>
        <w:rPr>
          <w:color w:val="000000"/>
        </w:rPr>
      </w:pPr>
      <w:hyperlink r:id="rId9">
        <w:r>
          <w:rPr>
            <w:rStyle w:val="InternetLink"/>
            <w:color w:val="0000FF"/>
            <w:u w:val="single"/>
          </w:rPr>
          <w:t>ts@danfoss.ru</w:t>
        </w:r>
      </w:hyperlink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both"/>
        <w:outlineLvl w:val="0"/>
        <w:rPr>
          <w:color w:val="000000"/>
          <w:kern w:val="2"/>
        </w:rPr>
      </w:pPr>
      <w:r>
        <w:rPr>
          <w:b/>
          <w:bCs/>
          <w:color w:val="000000"/>
          <w:kern w:val="2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При прохождении учебной практики на предприятиях и организациях продолжительность рабочего времени зависит от возраста и составляет в соответствии с трудовым законодательством: для подростков до 16 лет – 4 часа в день (24 часа в неделю); от 16 до 18 лет – 6 часов в день (36 часов в неделю); в возрасте 18 лет и старше – не более 40 часов в недел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В процессе преподавания МДК и проведения учебной практики преподаватели и мастера производственного обучения должны развивать у обучающихся техническое и экономическое мышление, формировать навыки высокопроизводительного труда, планирования и самоконтроля. Особое внимание следует обратить на обучение обучающихся наиболее эффективным приемам организации работы, детальное рассмотрение путей повышения производительности труда в данной профессии и меры по строжайшей экономии трудовых, сырьевых и энергетических ресур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едагогическая консультационная помощь текущая – при работе над курсовым проектом и заключительная осуществляется для группы на этапе подготовки и проведения промежуточной и итоговой аттестации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both"/>
        <w:outlineLvl w:val="0"/>
        <w:rPr>
          <w:color w:val="000000"/>
          <w:kern w:val="2"/>
        </w:rPr>
      </w:pPr>
      <w:r>
        <w:rPr>
          <w:b/>
          <w:bCs/>
          <w:color w:val="000000"/>
          <w:kern w:val="2"/>
        </w:rPr>
        <w:t>4.4. Кадровое обеспечение образовательного процесса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 </w:t>
      </w:r>
      <w:r>
        <w:rPr>
          <w:color w:val="000000"/>
        </w:rPr>
        <w:t>наличие среднего или высшего профессионального образования, соответствующего профилю модул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ведение технического обслуживания и эксплуатации холодильного оборудова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Руководители практики:</w:t>
      </w:r>
      <w:r>
        <w:rPr>
          <w:color w:val="000000"/>
        </w:rPr>
        <w:t> преподаватели дисциплин профессионального цикл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Инженерно-педагогический состав или педагоги:</w:t>
      </w:r>
      <w:r>
        <w:rPr>
          <w:color w:val="000000"/>
        </w:rPr>
        <w:t> дипломированные специалисты – преподаватели дисциплин: «Теория холодильных машин»; «Монтаж, эксплуатация и ремонт холодильно-компрессорных машин и установок»; «Автоматизация холодильных установок»;  «Технология холодильной обработки продуктов» имеющие высшее техническое образов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205"/>
        <w:gridCol w:w="5267"/>
        <w:gridCol w:w="5502"/>
      </w:tblGrid>
      <w:tr>
        <w:trPr/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результата</w:t>
            </w:r>
          </w:p>
        </w:tc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ы и методы контроля и оценки</w:t>
            </w:r>
          </w:p>
        </w:tc>
      </w:tr>
      <w:tr>
        <w:trPr>
          <w:trHeight w:val="168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 1.1 Соблюдать и поддерживать режимы работы холодильного оборудования в соответствии с нормативными данными и указаниями механика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грамотное регулирование режимов работы холодильной установ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аргументированность применения технологических режимов при организации холодильной обработки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соблюдение требований по безопасной работе холодильной установки;</w:t>
            </w:r>
          </w:p>
        </w:tc>
        <w:tc>
          <w:tcPr>
            <w:tcW w:w="5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при выполнение трудовых операций, при решении ситуацион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и выполнении работ на различных этапах учебной практики;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и проведении, зачетов, экзаменов по междисциплинарным курсам, экзамена (квалификационного по модулю).</w:t>
            </w:r>
          </w:p>
        </w:tc>
      </w:tr>
      <w:tr>
        <w:trPr>
          <w:trHeight w:val="62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 1.2 Обеспечивать безаварийную работу холодильного оборудования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 определение неисправностей в работе основного и вспомогательного холодильного оборудования и принятие мер для их устран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обосновывает причины возможных отказов и авар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облюдение требований техники безопасности и охраны труда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 1.3 Обслуживать вспомогательное и технологическое холодильное оборудование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боснование выбора   хладагентов и хладоносителей при технической эксплуатации и обслуживании холодильной установки в соответствии с их свойств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облюдение требований, обеспечивающих безопасную эксплуатацию холодильной установки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2.1. Определять и устранять неисправности несложных механизмов запорной арматуры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самостоятельное определение и устранения неисправности несложных механизмов запорной армату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облюдение требований техники безопасности и охраны труда на производстве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2.2. Под руководством производить разборку и сборку холодильного оборудования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существление разборки и сборки холодильного оборудования под руководст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облюдение требований техники безопасности и охраны труда на производстве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2.3. Участвовать в испытаниях после ремонта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грамотное участия в испытаниях после ремонта холодильного оборудования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2.4. Производить работы, связанные с удалением хладагента или заправкой холодильной системы хладагентом после ремонта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осуществление работ, связанных с удалением хладагента или заправкой холодильной системы - хладагентом после ремонта;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3.1. Проверять исправность контрольно-измерительных приборов и средств автоматики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амостоятельное определение исправностей контрольно-измерительных приборов и средств автоматики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3.2. Анализировать взаимосвязь между рабочими параметрами и тепловым режимом работы холодильной установки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анализ взаимосвязи между рабочими параметрами и тепловым режимом работы холодильной установки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3.3. Производить замену контрольно-измерительных приборов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самостоятельное проведение замены контрольно-измерительных приборов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4.1. Проверять состояние крепления оборудования и трубопроводов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амостоятельное проведение проверки состояние крепления оборудования и трубопроводов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4.2. Восстанавливать поврежденные участки теплоизоляции трубопроводов, теплообменных аппаратов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существление восстановление поврежденных участков теплоизоляции трубопроводов, теплообменных аппаратов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 4.3. Производить замену старых теплоизоляционных материалов на современные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осуществление замены старых теплоизоляционных материалов на современные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оявление интереса к будущей профессии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боснование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4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pacing w:before="120" w:after="120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980" w:hRule="atLeast"/>
        </w:trPr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992" w:gutter="0" w:header="0" w:top="851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FontStyle70">
    <w:name w:val="Font Style70"/>
    <w:qFormat/>
    <w:rPr>
      <w:rFonts w:ascii="Verdana" w:hAnsi="Verdana" w:cs="Verdana"/>
      <w:b/>
      <w:bCs/>
      <w:sz w:val="24"/>
      <w:szCs w:val="24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№2_"/>
    <w:qFormat/>
    <w:rPr>
      <w:rFonts w:ascii="Calibri" w:hAnsi="Calibri" w:cs="Calibri"/>
      <w:lang w:bidi="ar-SA"/>
    </w:rPr>
  </w:style>
  <w:style w:type="character" w:styleId="Style14">
    <w:name w:val="Подпись к картинке + Курсив"/>
    <w:qFormat/>
    <w:rPr>
      <w:rFonts w:ascii="Times New Roman" w:hAnsi="Times New Roman" w:cs="Times New Roman"/>
      <w:i/>
      <w:iCs/>
      <w:spacing w:val="10"/>
      <w:sz w:val="13"/>
      <w:szCs w:val="13"/>
    </w:rPr>
  </w:style>
  <w:style w:type="character" w:styleId="21">
    <w:name w:val="Основной текст (2) + Курсив1"/>
    <w:qFormat/>
    <w:rPr>
      <w:i/>
      <w:iCs/>
      <w:spacing w:val="0"/>
      <w:sz w:val="13"/>
      <w:szCs w:val="13"/>
      <w:shd w:fill="FFFFFF" w:val="clear"/>
      <w:lang w:bidi="ar-SA"/>
    </w:rPr>
  </w:style>
  <w:style w:type="character" w:styleId="3pt">
    <w:name w:val="Основной текст + Интервал 3 pt"/>
    <w:qFormat/>
    <w:rPr>
      <w:rFonts w:ascii="Sylfaen" w:hAnsi="Sylfaen" w:eastAsia="Times New Roman" w:cs="Sylfaen"/>
      <w:spacing w:val="60"/>
      <w:sz w:val="19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eastAsia="Batang;바탕" w:cs="Times New Roman"/>
      <w:b/>
      <w:bCs/>
      <w:spacing w:val="0"/>
      <w:sz w:val="19"/>
      <w:szCs w:val="19"/>
    </w:rPr>
  </w:style>
  <w:style w:type="character" w:styleId="4">
    <w:name w:val="Основной текст + Полужирный4"/>
    <w:qFormat/>
    <w:rPr>
      <w:rFonts w:ascii="Times New Roman" w:hAnsi="Times New Roman" w:eastAsia="Batang;바탕" w:cs="Times New Roman"/>
      <w:b/>
      <w:bCs/>
      <w:sz w:val="19"/>
      <w:szCs w:val="19"/>
      <w:lang w:bidi="ar-SA"/>
    </w:rPr>
  </w:style>
  <w:style w:type="character" w:styleId="3">
    <w:name w:val="Основной текст + Полужирный3"/>
    <w:qFormat/>
    <w:rPr>
      <w:rFonts w:ascii="Times New Roman" w:hAnsi="Times New Roman" w:eastAsia="Batang;바탕" w:cs="Times New Roman"/>
      <w:b/>
      <w:bCs/>
      <w:spacing w:val="0"/>
      <w:sz w:val="19"/>
      <w:szCs w:val="19"/>
      <w:lang w:bidi="ar-SA"/>
    </w:rPr>
  </w:style>
  <w:style w:type="character" w:styleId="12">
    <w:name w:val="Основной текст + Полужирный1"/>
    <w:qFormat/>
    <w:rPr>
      <w:rFonts w:ascii="Batang;바탕" w:hAnsi="Batang;바탕" w:eastAsia="Batang;바탕" w:cs="Batang;바탕"/>
      <w:b/>
      <w:bCs/>
      <w:spacing w:val="0"/>
      <w:sz w:val="14"/>
      <w:szCs w:val="14"/>
      <w:lang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_"/>
    <w:qFormat/>
    <w:rPr>
      <w:b/>
      <w:bCs/>
      <w:sz w:val="26"/>
      <w:szCs w:val="26"/>
      <w:shd w:fill="FFFFFF" w:val="clear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15pt2">
    <w:name w:val="Основной текст + 11;5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shd w:fill="FFFFFF" w:val="clear"/>
    </w:rPr>
  </w:style>
  <w:style w:type="character" w:styleId="Style16">
    <w:name w:val="Оглавление"/>
    <w:qFormat/>
    <w:rPr>
      <w:rFonts w:ascii="Batang;바탕" w:hAnsi="Batang;바탕" w:eastAsia="Batang;바탕" w:cs="Batang;바탕"/>
      <w:sz w:val="15"/>
      <w:szCs w:val="15"/>
      <w:u w:val="none"/>
    </w:rPr>
  </w:style>
  <w:style w:type="character" w:styleId="23">
    <w:name w:val="Оглавление2"/>
    <w:qFormat/>
    <w:rPr>
      <w:rFonts w:ascii="Batang;바탕" w:hAnsi="Batang;바탕" w:eastAsia="Batang;바탕" w:cs="Batang;바탕"/>
      <w:sz w:val="15"/>
      <w:szCs w:val="15"/>
      <w:shd w:fill="FFFFFF" w:val="clear"/>
    </w:rPr>
  </w:style>
  <w:style w:type="character" w:styleId="Style17">
    <w:name w:val="Оглавление_"/>
    <w:qFormat/>
    <w:rPr>
      <w:rFonts w:ascii="Batang;바탕" w:hAnsi="Batang;바탕" w:eastAsia="Batang;바탕" w:cs="Batang;바탕"/>
      <w:sz w:val="15"/>
      <w:szCs w:val="15"/>
      <w:shd w:fill="FFFFFF" w:val="clear"/>
    </w:rPr>
  </w:style>
  <w:style w:type="character" w:styleId="14">
    <w:name w:val="Основной текст Знак1"/>
    <w:qFormat/>
    <w:rPr>
      <w:rFonts w:ascii="Times New Roman" w:hAnsi="Times New Roman" w:cs="Times New Roman"/>
      <w:sz w:val="15"/>
      <w:szCs w:val="15"/>
      <w:u w:val="none"/>
    </w:rPr>
  </w:style>
  <w:style w:type="character" w:styleId="24">
    <w:name w:val="Основной текст (2)_"/>
    <w:qFormat/>
    <w:rPr>
      <w:sz w:val="16"/>
      <w:szCs w:val="16"/>
      <w:shd w:fill="FFFFFF" w:val="clear"/>
    </w:rPr>
  </w:style>
  <w:style w:type="character" w:styleId="6pt">
    <w:name w:val="Оглавление + Интервал 6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1pt">
    <w:name w:val="Оглавление + Интервал 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8">
    <w:name w:val="Оглавление + 8"/>
    <w:qFormat/>
    <w:rPr>
      <w:rFonts w:ascii="Times New Roman" w:hAnsi="Times New Roman" w:eastAsia="Batang;바탕" w:cs="Times New Roman"/>
      <w:b/>
      <w:bCs/>
      <w:i/>
      <w:iCs/>
      <w:sz w:val="17"/>
      <w:szCs w:val="17"/>
      <w:u w:val="none"/>
      <w:shd w:fill="FFFFFF" w:val="clear"/>
    </w:rPr>
  </w:style>
  <w:style w:type="character" w:styleId="81">
    <w:name w:val="Оглавление + 81"/>
    <w:qFormat/>
    <w:rPr>
      <w:rFonts w:ascii="Times New Roman" w:hAnsi="Times New Roman" w:eastAsia="Batang;바탕" w:cs="Times New Roman"/>
      <w:sz w:val="17"/>
      <w:szCs w:val="17"/>
      <w:u w:val="none"/>
      <w:shd w:fill="FFFFFF" w:val="clear"/>
      <w:lang w:val="en-US" w:eastAsia="en-US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(без отступа)"/>
    <w:basedOn w:val="Normal"/>
    <w:next w:val="Normal"/>
    <w:qFormat/>
    <w:pPr>
      <w:widowControl w:val="false"/>
      <w:autoSpaceDE w:val="false"/>
      <w:jc w:val="both"/>
    </w:pPr>
    <w:rPr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outlineLvl w:val="1"/>
    </w:pPr>
    <w:rPr>
      <w:rFonts w:ascii="Calibri" w:hAnsi="Calibri" w:cs="Calibri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160" w:after="0"/>
      <w:ind w:hanging="360"/>
      <w:jc w:val="center"/>
    </w:pPr>
    <w:rPr>
      <w:b/>
      <w:bCs/>
      <w:sz w:val="26"/>
      <w:szCs w:val="26"/>
      <w:lang w:val="en-US"/>
    </w:rPr>
  </w:style>
  <w:style w:type="paragraph" w:styleId="251">
    <w:name w:val="Основной текст25"/>
    <w:basedOn w:val="Normal"/>
    <w:qFormat/>
    <w:pPr>
      <w:shd w:fill="FFFFFF" w:val="clear"/>
      <w:spacing w:lineRule="exact" w:line="211" w:before="240" w:after="0"/>
      <w:ind w:hanging="800"/>
    </w:pPr>
    <w:rPr>
      <w:rFonts w:ascii="Batang;바탕" w:hAnsi="Batang;바탕" w:eastAsia="Batang;바탕" w:cs="Batang;바탕"/>
      <w:sz w:val="14"/>
      <w:szCs w:val="14"/>
      <w:shd w:fill="FFFFFF" w:val="clear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2220" w:after="120"/>
      <w:ind w:hanging="420"/>
      <w:jc w:val="center"/>
    </w:pPr>
    <w:rPr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5"/>
      <w:ind w:hanging="360"/>
      <w:jc w:val="both"/>
    </w:pPr>
    <w:rPr>
      <w:sz w:val="20"/>
      <w:szCs w:val="20"/>
      <w:lang w:val="en-US"/>
    </w:rPr>
  </w:style>
  <w:style w:type="paragraph" w:styleId="15">
    <w:name w:val="Оглавление1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rFonts w:ascii="Batang;바탕" w:hAnsi="Batang;바탕" w:eastAsia="Batang;바탕"/>
      <w:sz w:val="15"/>
      <w:szCs w:val="15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0" w:after="840"/>
      <w:ind w:hanging="360"/>
    </w:pPr>
    <w:rPr>
      <w:color w:val="000000"/>
      <w:spacing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1500" w:after="0"/>
      <w:ind w:hanging="1040"/>
      <w:jc w:val="center"/>
    </w:pPr>
    <w:rPr>
      <w:color w:val="000000"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google.com/url?q=http://www.holodilshchik.ru/&amp;sa=D&amp;ust=1573812337244000" TargetMode="External"/><Relationship Id="rId5" Type="http://schemas.openxmlformats.org/officeDocument/2006/relationships/hyperlink" Target="https://www.google.com/url?q=http://www.mir-klimata.com/archive/number50/article/27_journal/&amp;sa=D&amp;ust=1573812337244000" TargetMode="External"/><Relationship Id="rId6" Type="http://schemas.openxmlformats.org/officeDocument/2006/relationships/hyperlink" Target="https://www.google.com/url?q=http://www.holodteh.ru/&amp;sa=D&amp;ust=1573812337245000" TargetMode="External"/><Relationship Id="rId7" Type="http://schemas.openxmlformats.org/officeDocument/2006/relationships/hyperlink" Target="https://www.google.com/url?q=http://www.kriotek.ru/&amp;sa=D&amp;ust=1573812337245000" TargetMode="External"/><Relationship Id="rId8" Type="http://schemas.openxmlformats.org/officeDocument/2006/relationships/hyperlink" Target="https://www.google.com/url?q=http://giproholod.ru/bovaton/&amp;sa=D&amp;ust=1573812337245000" TargetMode="External"/><Relationship Id="rId9" Type="http://schemas.openxmlformats.org/officeDocument/2006/relationships/hyperlink" Target="mailto:ts@danfoss.ru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0:44:00Z</dcterms:created>
  <dc:creator>*</dc:creator>
  <dc:description/>
  <cp:keywords/>
  <dc:language>en-US</dc:language>
  <cp:lastModifiedBy>Юлия Борсук</cp:lastModifiedBy>
  <cp:lastPrinted>2012-09-12T11:04:00Z</cp:lastPrinted>
  <dcterms:modified xsi:type="dcterms:W3CDTF">2025-04-15T02:48:00Z</dcterms:modified>
  <cp:revision>234</cp:revision>
  <dc:subject/>
  <dc:title>ПРИМЕРНАЯ ПРОГРАММА ПРОФЕССИОНАЛЬНОГО МОДУЛЯ</dc:title>
</cp:coreProperties>
</file>