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color w:val="E36C0A"/>
          <w:sz w:val="44"/>
          <w:szCs w:val="44"/>
        </w:rPr>
      </w:pPr>
      <w:r>
        <w:rPr>
          <w:rFonts w:cs="Times New Roman" w:ascii="Times New Roman" w:hAnsi="Times New Roman"/>
          <w:color w:val="E36C0A"/>
          <w:sz w:val="44"/>
          <w:szCs w:val="44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426"/>
        <w:jc w:val="center"/>
        <w:rPr>
          <w:rFonts w:ascii="Times New Roman" w:hAnsi="Times New Roman" w:cs="Times New Roman"/>
          <w:color w:val="E36C0A"/>
          <w:sz w:val="44"/>
          <w:szCs w:val="44"/>
        </w:rPr>
      </w:pPr>
      <w:r>
        <w:rPr>
          <w:rFonts w:cs="Times New Roman" w:ascii="Times New Roman" w:hAnsi="Times New Roman"/>
          <w:color w:val="E36C0A"/>
          <w:sz w:val="44"/>
          <w:szCs w:val="44"/>
        </w:rPr>
        <w:drawing>
          <wp:inline distT="0" distB="0" distL="0" distR="0">
            <wp:extent cx="4166235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Исследовательский проект </w:t>
      </w:r>
    </w:p>
    <w:p>
      <w:pPr>
        <w:pStyle w:val="Style17"/>
        <w:tabs>
          <w:tab w:val="clear" w:pos="708"/>
          <w:tab w:val="left" w:pos="585" w:leader="none"/>
        </w:tabs>
        <w:spacing w:lineRule="auto" w:line="360"/>
        <w:ind w:firstLine="426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</w:rPr>
        <w:t>"Песни Великой Победы"</w:t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5565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: </w:t>
      </w:r>
      <w:r>
        <w:rPr>
          <w:rFonts w:cs="Times New Roman" w:ascii="Times New Roman" w:hAnsi="Times New Roman"/>
          <w:sz w:val="28"/>
          <w:szCs w:val="28"/>
        </w:rPr>
        <w:t>«Песни Великой Победы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следовать историю создания песен о войне, известных ученикам нашей школ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брать сведения о том, какие песни о Великой Отечественной войне сегодня самые популярные среди учеников старших классов нашей школ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Изучить историю создания песен о вой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пределить значимость военных песен в годы В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оспитывать чувство патриотизм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 обладают особой силой, они способны вызывать патриотические чувст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sz w:val="28"/>
          <w:szCs w:val="28"/>
        </w:rPr>
        <w:t xml:space="preserve"> внеучебная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або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планирование, сбор материал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(реализация намеченного план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щита работы (презентация проект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3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сни военных лет сегодня……………………………… 4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стория   создания военных песен……………………..6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ая война»………………………………………………..6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………………………………………………………….. 7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нь Победы»…………………………………………………….11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 чём сила военной песни..............................................12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15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.....................................................................................16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зидент Российской Федерации Владимир Путин подписал указ, от 16.01.2025 г. № 28,согласно которому, 2025 год в России будет являться «Годом Защитника Отечества» в честь 80-летия Победы в Великой Отечественной войне.</w:t>
      </w:r>
    </w:p>
    <w:p>
      <w:pPr>
        <w:pStyle w:val="Normal"/>
        <w:spacing w:lineRule="atLeast" w:line="240" w:before="0" w:after="0"/>
        <w:ind w:firstLine="425"/>
        <w:contextualSpacing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0"/>
        <w:ind w:firstLine="425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песни сердцу было тес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вела на смертный б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громить врага под эту песн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щищая Родину собой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и песня, что может быть общего? Казалось бы, тяготы и страдания военного времени не оставляют места для песен. И тем не менее песня всегда сопровождала солдата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были необходимы солдатам на войне : и в походе, и на привале, и даже в бою вдохновляли бойцов. В минуты отдыха песня позволяла расслабиться, сделать передышку, а в решительные минуты помогала собрать все силы, уберечься от слабости и паники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песни были созданы во время Великой Отечественной войны, другие после. Но все их объединяет одно: воля к победе и любовь к Родине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ы хорошо знаем песни о войне, но не всем известна история их создания. 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аинтересовало нас, поэто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од празднования 75-летия Великой Победы, </w:t>
      </w:r>
      <w:r>
        <w:rPr>
          <w:rFonts w:cs="Times New Roman" w:ascii="Times New Roman" w:hAnsi="Times New Roman"/>
          <w:sz w:val="28"/>
          <w:szCs w:val="28"/>
        </w:rPr>
        <w:t xml:space="preserve">в своём проекте мы рассмотрим историю создания известных песен о вой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х значение в годы войны и в наше врем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следовать историю создания песен о войне, известных ученикам нашей школ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брать сведения о том, какие песни о Великой Отечественной войне сегодня самые популярные среди учеников старших классов нашей школ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Изучить историю создания песен о войн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пределить значимость военных песен в годы ВОВ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оспитывать чувство патриотизм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 обладают особой силой, они способны вызывать патриотические чувств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аботы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планирование, сбор материал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(реализация намеченного план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щита работы (презентация)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есни военных лет сегодн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- это душа народа. Можно ли считать полными знания об истории Великой Отечественной войны без знания песен тех лет? Конечно же, нет!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вели опрос среди учеников старших классов: Какие песни о ВОВ вы знаете? Где можно сегодня услышать военные песни? Нужно ли нам знать песни военных лет? Если да, то для чего? В опросе принимало участие 30 учеников. Мы представили результаты данного опроса  в виде таблицы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Таблица 1.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94"/>
      </w:tblGrid>
      <w:tr>
        <w:trPr/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есни о ВОВ вы знаете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юш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ященная войн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й платоче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и танкист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углянка»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 xml:space="preserve">Таблица 2.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6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сегодня услышать военные песни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визор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аде Победы 9 м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ди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 xml:space="preserve">.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1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и нам знать песни военных лет? Если да, то для чего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(все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 Нужно знать историю нашей страны, не забывать о подвиге, мужестве и героизме нашего народа.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анного опроса можно сделать вывод, что самыми популярными среди учеников старших классов являются песн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ая войн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есни военных лет звучат по радио, по телевидению: в популярных телепередачах, в школе и ежегодно 9 мая на Параде Победы. Отвечая  на третий вопрос, все были едины в одном: обязательно нужно знать песни военных лет - это поможет нам помнить о подвиге нашего народа, о том, какой ценой досталась им Побе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тория создания песе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военных лет! Как необходимы они были воинам, как тянулись к ним тысячи сердец…. Каждый композитор и поэт, который вкладывал в свою творческую работу все душевные силы, стремление служить общему делу, ощущал себя воином великой армии-освободительницы. Каждая из них несет на себе неповторимую печать атмосферы тех далеких, но не изгладившихся из памяти лет, каждую отличает высокий патриотический подъем, непреклонная решимость и устремленность к победе, объединявшая всех перед лицом суровых испытаний в годы Великой Отечественной войны. У каждой военной песни есть своя история, своя судьб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тюша»</w:t>
      </w:r>
      <w:r>
        <w:rPr>
          <w:rFonts w:cs="Times New Roman" w:ascii="Times New Roman" w:hAnsi="Times New Roman"/>
          <w:sz w:val="28"/>
          <w:szCs w:val="28"/>
        </w:rPr>
        <w:t>, муз. М.И. Блантера, сл. М.В.Исаковского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имволом верности и надежды стала девушка Катюша из песни Матвея Блантера на стихи Михаила Исаковского. Эта песня была написана в конце 30-ых годов, когда еще никто не думал о войне. Весна, цветущие сады, любовь и верность…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Исаковский говорил: «Вначале я не знал, — что же делать с Катюшей, которую я заставил выйти на «высокий берег на крутой» и запеть песню. Поэтому стихи пришлось отложить…» Неизвестно, как долго ожидали бы они своего часа, не повстречай Исаковский композитора </w:t>
      </w:r>
      <w:r>
        <w:rPr>
          <w:rFonts w:cs="Times New Roman" w:ascii="Times New Roman" w:hAnsi="Times New Roman"/>
          <w:bCs/>
          <w:sz w:val="28"/>
          <w:szCs w:val="28"/>
        </w:rPr>
        <w:t>М. И. Блантер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композитор прочитал четверостишие, он  буквально не находил себе места. «Катюша» без остатка заняла его воображение. Наконец, родилась именно та мелодия, которую все мы сегодня знаем и любим. Но песни пока не было. Ведь стихотворение оставалось незавершен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эт и композитор стали вместе искать, какой же быть песне. Направление поиска и построение ее сюжета подсказано было самой жизнью, напряженной обстановкой предгрозовых довоенных л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создавались песни, повествующие о любви, о разлуках и расставаниях. Матери, жены, невесты провожали сыновей, мужей, любимых на священную защиту Родины, на военную службу, а потом ожидали с надеждою их возвращения, пели об этом песни. И всегда это были грустные песни, полные тоски и печал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друг появилась «Катюша». В песне этой никакой тоски нет и в помине. Напротив, слова ее и музыка выражают светлые чувства уверенности, бодрости и надежды. Героиня песни гордится тем, что ее любимый — «боец на дальнем пограничье». Все это очень отличало песню о простой и обаятельной девушке с ласковым русским именем Катюша от всех ее предшественниц. И за это ее полюбили и безоговорочно приняли всюду и все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новому зазвучала «Катюша» в годы Великой Отечественной войны. Но не только в песнях жила в ту суровую пору Катюша. Ее именем народ ласково «окрестил» новое грозное оружие, наводившее ужас на врага, — реактивные гвардейские минометы. И об этих «катюшах» вскоре были сложены песн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ли бои на море и на суше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охотали выстрелы кругом-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певала песенки «катюш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Калугой, Тулой и Ор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торой мировой войны песня приобрела особое значение за рубежами нашей родины. В Италии партизаны, боровшиеся с фашизмом, сделали "Катюшу" своим гимном. Во Франции песня была широко известна в рядах бойцов Сопротивления.</w:t>
      </w:r>
    </w:p>
    <w:p>
      <w:pPr>
        <w:pStyle w:val="Normal"/>
        <w:spacing w:lineRule="auto" w:line="360" w:before="240" w:after="24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просить любого участника войны, какое значение имела на фронте песня, он непременно ответит: самое важное! Когда однажды молодого бойца-танкиста, выбравшегося из окружения, спросили, как он мог один разгромить большую группу гитлеровцев, тот ответил, что он был не один, ведь ему помогали трое: танк, автомат и песня.</w:t>
      </w:r>
    </w:p>
    <w:p>
      <w:pPr>
        <w:pStyle w:val="Normal"/>
        <w:spacing w:lineRule="auto" w:line="360" w:before="240" w:after="24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вященная 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>война»</w:t>
      </w:r>
      <w:r>
        <w:rPr>
          <w:rFonts w:cs="Arial" w:ascii="Arial" w:hAnsi="Arial"/>
          <w:color w:val="333333"/>
          <w:sz w:val="18"/>
          <w:szCs w:val="18"/>
          <w:shd w:fill="F2F2F2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. А.В. Александрова, сл. В.И. Лебедева-Кумач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ня 1941 года газеты «Известия» и «Красная звезда» опубликовали стихотворение В. И. Лебедева-Кумача, начинавшееся словами: «Вставай, страна огромная, вставай на смертный бой...» Стихи эти потребовали от поэта упорной работы. Хранящиеся в архиве черновики говорят о том, что Лебедев-Кумач не раз переписывал и дорабатывал отдельные строки, подчас заменяя целые четверостишия. Видимо, замысел этих стихов возник у поэта еще в предвоенную по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в газете прочитал руководитель Краснознаменного ансамбля песни и пляски Красной Армии А. В. Александров. Оно произвело на него такое сильное впечатление, что он сразу же сел за рояль. На другой день, придя на репетицию, композитор объявил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разучивать новую песню – «Священная войн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писал мелом на грифельной доске слова и ноты песни – печатать не было времени! – а певцы и музыканты переписали их в свои тетрадки. Еще день – на репетицию с оркестром, и вечером - премьера на Белорусском вокзале, узловом пункте, откуда в те дни отправлялись на фронт боевые эшело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сле напряженной репетиции группа ансамбля выехала на Белорусский вокзал для выступления перед бойцами, уезжающими на передовую. Вид вокзала был необычен: все помещения до отказа заполнены военными, как говорится, яблоку негде упасть. В зале ожидания был сколочен из свежевыструганных досок помост – своеобразная эстрада для выступления. Артисты ансамбля поднялись на это возвышение, и у них невольно зародилось сомнение: можно ли выступать в такой обстановке? В зале - шум, резкие команды, звуки радио. Слова ведущего, который объявляет, что сейчас впервые будет исполнена песня «Священная война», тонут в общем гуле. Но вот поднимается рука Александра Васильевича Александрова, и зал постепенно затихает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ения оказались напрасными. С первых же тактов песня захватила бойцов. А когда зазвучал второй куплет, в зале наступила абсолютная тишина. Все встали, как во время исполнения гимна. На суровых лицах видны слезы, и это волнение передается исполнителям. У них у всех тоже слезы на глазах. Песня утихла, но бойцы потребовали повторения. Вновь и вновь – пять раз подряд! – пел ансамбль «Священную войну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чался путь песни, славный и долгий путь. С этого дня «Священная война» была взята на вооружение нашей армией, всем народом, стала музыкальной эмблемой Великой Отечественной войны. Ее пели всюду - на переднем крае, в партизанских отрядах, в тылу, где ковалось оружие для победы. Каждое утро после боя кремлевских курантов она звучала по ради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Э</w:t>
      </w:r>
      <w:r>
        <w:rPr>
          <w:rFonts w:cs="Times New Roman" w:ascii="Times New Roman" w:hAnsi="Times New Roman"/>
          <w:sz w:val="28"/>
          <w:szCs w:val="28"/>
        </w:rPr>
        <w:t>та песня стала как бы народным гимном. Слова, призывающие на битву, повторяли и на фронте, и в тылу. Да и сейчас, спустя 75 лет, «Священная война» известна всем и является символом нашей Побе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«победная» пес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нь Победы» </w:t>
      </w:r>
      <w:r>
        <w:rPr>
          <w:rFonts w:cs="Times New Roman" w:ascii="Times New Roman" w:hAnsi="Times New Roman"/>
          <w:sz w:val="28"/>
          <w:szCs w:val="28"/>
        </w:rPr>
        <w:t>муз. Д.Тухманова, сл. В. Харитонов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«победная» песня родилась только через 30 лет после завершения войны, но без нее сегодняшний рассказ о военных песнях был бы неполным. Песня «День Победы» была создана поэтом Владимиром Харитоновым и композитором Давидом Тухмановым к 30-летию великой даты. Впервые эта песня прозвучала на праздничном концерте в московском Кремле в исполнении Льва Лещенко. Она настолько понравилась Генеральному секретарю ЦК КПСС Леониду Брежневу, что он встал и не сдерживал слез. После этого «День Победы» навсегда остался в репертуаре военных песен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 чём сила военной песн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яснили, что военная песня - это музыкальное произведение, написанное в песенном жанре, отражающее события личной или общественной жизни на фоне военных событ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кон веков музыка являлась грозным и очень действенным оружием в борьбе. "Музыка удваивает, утраивает армию", говорил Александр Васильевич Суворов. "Фронтовая песня - это винтовка. Враг боится песни больше, чем огнестрельного оружия". Данные высказывания подтвердили выдвинутую нами гипотезу, что песни о войне, обладают особой силой, они способны объединить людей и поднять их боевой дух, вызвать патриотические чувства.  Тем самым они внесли свой неоценимый вклад в дело Побе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 вели в б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и стали оружием, разящим враг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 объединя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орально помогали выстоять и победи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лили вместе с воинами горести и радости, подбадривали их веселой шуткой, грустили вместе с ними об оставленных родных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зданные в годы войны, обладают сегодня силой документа – прямого свидетельства непосредственного участника тех грозных событий.</w:t>
      </w:r>
    </w:p>
    <w:p>
      <w:pPr>
        <w:pStyle w:val="Style19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я песни о Великой Отечественной войне, мы словно переживаем чувства солдат, защищавших Родину в боях, чувства их матерей и детей, ожидавших их возвращения, и то неописуемое состояние счастья, которое испытали все жители Советского Союза 9 мая 1945 года.</w:t>
      </w:r>
    </w:p>
    <w:p>
      <w:pPr>
        <w:pStyle w:val="Style19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ов все меньше и меньше с каждым годом. Они уходят, оставляя отвоеванную землю на нас. И завещают беречь ее. Этот мир такой хрупкий и прекрасный.</w:t>
      </w:r>
    </w:p>
    <w:p>
      <w:pPr>
        <w:pStyle w:val="Style19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жны помнить о прошлом – это наш долг перед мужеством защитников прошедшей войны, ощутить ответственность перед памятью этих людей. Склоним головы перед величием их подвига. Они никогда не забудутся нам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 работы мы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ли самые популярные военные песни среди учеников старших классов, исследовали историю создания военных песен, доказали, что  военные  песни способны поднимать дух людей не только в военное, но и в наше врем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тех далеких военных лет мы поем и сейчас, потому что они помогают нам стать сильнее, мужественнее, человечне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й жестокой рукой война коснулась каждой семьи. Мы должны быть благодарны им и чтить память тех, кому обязаны счастьем жить на земле, кто отстоял наши жизни на полях войны. Мы должны помнить о страшной цене, заплаченной за победу, о миллионах человеческих жизней, а ценнее жизни человека нет ничего в мире. Нам следует знать и помнить о подвигах своих прадедов, дедов, как они жили, воевали, трудились, о чем думали, мечтали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ология военной песни/ сост. и автор предисл. В. Калугин. – М: Эксмо, 2006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боях – пожарищах: фронтовой фольклор и малоизвестные песенные тексты из армейских многотиражных газет. – Краснодар: книжное издательство, 1983;3. Песни войны и победы. – М.: Трибуна, Голос-Пресс, 2005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сни победы. Священная война. – М.: Олимп, 2005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хи и песни о Великой Отечественной войне. Мир энциклопедий Аванта +, Астрель, 2008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нциклопедия для детей – М: Аванта+, том 7 «Искусство», 2000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сурсы интернет: http://sovmusic.ru/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ультаты анкетирова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strike w:val="false"/>
      <w:dstrike w:val="false"/>
      <w:color w:val="0A16B3"/>
      <w:u w:val="non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00:00Z</dcterms:created>
  <dc:creator>1</dc:creator>
  <dc:description/>
  <dc:language>en-US</dc:language>
  <cp:lastModifiedBy>001</cp:lastModifiedBy>
  <cp:lastPrinted>2020-03-16T11:48:00Z</cp:lastPrinted>
  <dcterms:modified xsi:type="dcterms:W3CDTF">2025-05-12T13:00:00Z</dcterms:modified>
  <cp:revision>2</cp:revision>
  <dc:subject/>
  <dc:title/>
</cp:coreProperties>
</file>