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нь Республики Башкорто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детей дошкольного возраста с праздничным днем – Днем Республики Башкорто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овладению детьми значением слов «праздничный», «праздник», понимать его знач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етский интерес к участию в подготовке помещений к празднику (подготовка выставки рисунк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етей стремления к познанию Родины через творческую деятель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развивать у детей умение организовывать свое рабочее место и приводить его в порядок по окончании рабо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в детях чувство патриотизма, гордости за свою республ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для демонстрации мультимедийной презентации и видеороли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для воспроизведения Государственного гимна Республики Башкортостан, музыкального сопрово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кат «День Республики Башкортостан» (Приложение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сты формата А4 по количеству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андаши, фломастеры и другие материалы для творчества по выбору и желанию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оциально-коммуникативное развитие, познавательное развитие, речевое развитие, художественно-эстет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рада вас видеть. Как ваши дела? А настроени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что это за плакат </w:t>
      </w:r>
      <w:r>
        <w:rPr>
          <w:rFonts w:cs="Times New Roman" w:ascii="Times New Roman" w:hAnsi="Times New Roman"/>
          <w:i/>
          <w:sz w:val="28"/>
          <w:szCs w:val="28"/>
        </w:rPr>
        <w:t>(Приложение 1)</w:t>
      </w:r>
      <w:r>
        <w:rPr>
          <w:rFonts w:cs="Times New Roman" w:ascii="Times New Roman" w:hAnsi="Times New Roman"/>
          <w:sz w:val="28"/>
          <w:szCs w:val="28"/>
        </w:rPr>
        <w:t xml:space="preserve"> висит у нас на стене? Вы обратили внимание, когда пришли сегодня в детский сад?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т плакат я подготовила к праздничному дню, ко Дню Республики Башкортостан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кажите мне, пожалуйста, а чем отличается праздничный день от обычного дня?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ребята, вы совершенно правы. В праздничные дни дарят подарки; готовят вкусную праздничную еду; надевают красивую одежду; ходят в г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у нас сегодня не обычное занятие, а праздничное занятие ко Дню нашей Республ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нь Республики - один из любимых праздников в Башкортостане. Этот день, который дорог всем жителям. 11 октября 1991 г. считается днем рождения Республики Башкортостан (Слайд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ься, наш Башкортостан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ой народу ты для счастья дан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оссией мы едины - и всег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ветай, Башкортостан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и строки из гимна Республики Башкортостан. Давайте и мы с вами послушаем гимн нашей республики </w:t>
      </w:r>
      <w:r>
        <w:rPr>
          <w:rFonts w:cs="Times New Roman" w:ascii="Times New Roman" w:hAnsi="Times New Roman"/>
          <w:i/>
          <w:sz w:val="28"/>
          <w:szCs w:val="28"/>
        </w:rPr>
        <w:t>(Звучит гимн Башкортостана, дети слушают сто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каждой страны и республики есть свои символы - флаг и гер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: если дети знают символы, могут их назвать и описать, то можно задать вопрос «Какие символы Республики Башкортостан вы знаете?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флаг Башкортостана. (Слайд 3) Какие цвета есть на флаг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А вы знаете, что означает каждый цве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 и пояснения воспита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посмотрите на герб нашей республики (Слайд 4) Что там изображено? </w:t>
      </w:r>
      <w:r>
        <w:rPr>
          <w:rFonts w:cs="Times New Roman" w:ascii="Times New Roman" w:hAnsi="Times New Roman"/>
          <w:i/>
          <w:sz w:val="28"/>
          <w:szCs w:val="28"/>
        </w:rPr>
        <w:t>(ответы детей и пояснения воспита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запускает видеоролик о Республике Башкортоста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вот какой замечательный мультфильм </w:t>
        <w:br/>
        <w:t xml:space="preserve">о Башкортостане. Когда я его смотрела, мне так захотелось сделать что-нибудь праздничное ко Дню Республики Башкортостан! </w:t>
      </w:r>
      <w:r>
        <w:rPr>
          <w:rFonts w:cs="Times New Roman" w:ascii="Times New Roman" w:hAnsi="Times New Roman"/>
          <w:i/>
          <w:sz w:val="28"/>
          <w:szCs w:val="28"/>
        </w:rPr>
        <w:t>(воспитатель говорит эмоционально, вызывая ответное желание детей на свое предложение).</w:t>
      </w:r>
      <w:r>
        <w:rPr>
          <w:rFonts w:cs="Times New Roman" w:ascii="Times New Roman" w:hAnsi="Times New Roman"/>
          <w:sz w:val="28"/>
          <w:szCs w:val="28"/>
        </w:rPr>
        <w:t xml:space="preserve"> Например, выставку картин о республике! Как вам такая иде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вы знаете, что такое «выставка»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ребята, место, где выставляется много картин художников. Вот и мы с вами организуем свою выставку в групп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выбрать материал для творчества. Перед тем, как дети начнут выполнять свои рисунки, воспитатель проводит пальчиковую гимнастику. Во время рисования педагог помогает детям, испытывающим затруднения с художественным замыслом. Воспитатель не оценивает художественные способност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Желательно работу выполнять под музыкальное сопровождение, например, под мелодию ку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по исходу времени остались дети, которые не успели завершить работу, им необходимо вернуться к своей работе в друго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завершению выполнения рисунков, воспитанники убирают свои рабочие места. По необходимости педагог напоминает об э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красивые рисунки у вас получились! Давайте попробуем найти им место в группе, где бы мы могли их повесить так, чтобы мы и гости нашей группы могли ими любова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 совместно с детьми обсуждает место для организации выставки. В ходе поиска дети свободно перемещаются по групповому помещению, подбирая подходящее место, если места в группе мало, то можно предложить дошкольникам раздевальную комна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звешивания рисунков воспитатель ведет с воспитанниками беседу о праздничном дне – о Дне Республики Башкортостан, о содержании детских рисунков, благодарит и отмечает работы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саинова, Г.Р. Поэтика башкирских народных волшебных сказок: Формулы в сравнительном освещении и сохраняемость сказки во времени [Текст] /Г.Р. Хусаино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тво: Наука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ский портал «Учителя.com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ительский порт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образовательная программа дошкольного образования Текст: электронный –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П Д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культуре народов Башкортостана [Электронный ресурс]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ультура народов Башкортостан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167640</wp:posOffset>
            </wp:positionV>
            <wp:extent cx="5854700" cy="3900170"/>
            <wp:effectExtent l="0" t="0" r="0" b="0"/>
            <wp:wrapNone/>
            <wp:docPr id="1" name="016279e67fafb43cd139492c43db8b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6279e67fafb43cd139492c43db8ba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telya.com/pedagogika/138839-konspekt-uroka-gosudarstvennye-simvoly-respubliki-bashkortostan.html" TargetMode="External"/><Relationship Id="rId3" Type="http://schemas.openxmlformats.org/officeDocument/2006/relationships/hyperlink" Target="https://files.oprf.ru/storage/image_store/docs2022/programma15122022.pdf" TargetMode="External"/><Relationship Id="rId4" Type="http://schemas.openxmlformats.org/officeDocument/2006/relationships/hyperlink" Target="https://web.archive.org/web/20121116022136/http:/lib.a-grande.ru/index.php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0:00Z</dcterms:created>
  <dc:creator>Наталья</dc:creator>
  <dc:description/>
  <cp:keywords/>
  <dc:language>en-US</dc:language>
  <cp:lastModifiedBy>Пользователь Windows</cp:lastModifiedBy>
  <cp:lastPrinted>2024-10-08T11:03:00Z</cp:lastPrinted>
  <dcterms:modified xsi:type="dcterms:W3CDTF">2025-06-16T08:26:00Z</dcterms:modified>
  <cp:revision>5</cp:revision>
  <dc:subject/>
  <dc:title/>
</cp:coreProperties>
</file>