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7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функциональной грамотности на уроках английского языка 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асимова Валентина В.,                                учитель английского языка  МБОУ «Гимназия №3 ЗМР РТ»,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right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-mail: gerasimova.valent@yandex.ru</w:t>
      </w:r>
    </w:p>
    <w:p>
      <w:pPr>
        <w:pStyle w:val="Normal"/>
        <w:shd w:fill="FFFFFF" w:val="clear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изучение английского языка становится все более и более популярны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овладение английским языком невозможно без формирования функциональной грамотности, без умения использовать коммуникативных навыков в ситуациях реального общ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иностранного языка ребенок учится взаимодействию, учится работать вместе. Обучение иностранному языку с применением системы Л. В. Занкова приобретает личностный смысл, формируется индивидуальность. При таком обучении слабые ученики не подтягиваются до уровня сильных, а раскрывают свои индивидуальные способ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мотность; коммуникативные навыки; компетенции; творческие способности; индивидуальность; успешная лич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изучение английского языка становится все более и более популярным. Ежегодно ученики нашей гимназии принимают участие в разных конкурсах, олимпиадах по английскому языку с использованием всех видов речевой деятельности – аудирование, чтение, письмо, говорение. Они сталкиваются с заданиями не только из области английского языка, но и других дисциплин, как математика, география, биология, история. Но овладеть английским языком невозможно без знания функциональной грамотности – умения человека использовать коммуникативных навыков в ситуациях реального общения.</w:t>
      </w:r>
    </w:p>
    <w:p>
      <w:pPr>
        <w:pStyle w:val="Normal"/>
        <w:shd w:fill="FFFFFF" w:val="clear"/>
        <w:ind w:left="113" w:right="113" w:hanging="0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ная задача учителя - научить детей мыслить, вовлекать их в рабочий образовательный процесс и повышать их познавательную активность, мотивировать и стимулировать их мыслительную и практическую деятельность. Чтобы процесс обучения был плодотворным и не скучным, нам учителям необходимо выбирать более эффективные методы обучения. Ученики не должны стесняться выражать свои мысли, они должны научиться доказывать, слушать товарищей, не бояться допустить ошибки в речи. Они должны знать, что им всегда помогут. 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направлениями функциональной грамотности являются: читательская грамотность; финансовая грамотность; математическая грамотность; естественно-научная грамотность; коммуникативные компетенции; креативность мышления.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 развитие данных направлений – задача каждого из нас.                 И нам следует знать особенности заданий для развития функциональной грамотности -  в задании должны описываться   жизненные ситуации; содержания заданий должны быть близки к проблемным ситуациям, которые возникают в повседневной жизни; вопросы изложены простым и ясным языком; используются иллюстрации, схемы или диаграммы.</w:t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зучении иностранного языка у ребенка совершенствуется слух; развивается речь, мышление, внимание, память; совершенствуется диалогическая и монологическая речь; развиваются творческие способности. Ребенок учится взаимодействию, учится играть и работать вместе, находить и устанавливать контакт с партнером, правильно реагировать на его высказывания, формируется умение правильно оценивать результаты собственных действий и действий своего товарища, правильно реагировать на замечания и оценки преподавателя. При изучении иностранного языка дети приобщаются к новому социальному опыту за счет проигрывания различных ролей в игровых ситуациях, типичных для семейного, бытового, учебного общения.</w:t>
      </w:r>
    </w:p>
    <w:p>
      <w:pPr>
        <w:pStyle w:val="Normal"/>
        <w:shd w:fill="FFFFFF" w:val="clear"/>
        <w:spacing w:lineRule="auto" w:line="240" w:before="0" w:after="0"/>
        <w:ind w:left="113" w:right="113" w:firstLine="720"/>
        <w:rPr>
          <w:rFonts w:ascii="Arial" w:hAnsi="Arial" w:eastAsia="Times New Roman" w:cs="Arial"/>
          <w:color w:val="000000"/>
          <w:lang w:eastAsia="ru-RU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ев задания учебник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potligh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можно найти множество примеров для формирования всех направлений функциональной грамотности. На своих уроках я стараюсь использовать разные задания на развитие функциональной грамотности учащихся.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ая грамотность включает знание и понимание финансовых терминов, а также навыки, необходимые для принятия эффективных решений в разнообразных финансовых ситуациях, способствующих улучшению финансового благополучия, а также возможности участия в экономической жизни. На примере упражнения из учебника за 6 класс мы можем проследить формирование финансовой грамотности. Прочитав диалог, обучающиеся строят свой собственный, используя примеры из своей жизни.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ческая грамотность – это умение ученика вести математические рассуждения и применять их для решения проблем в разнообразных условиях реального мира.  На примере учебника «Spotlight» за 5 класс можно посмотреть упражнения на числительные. Учащиеся, пользуясь имеющимися математическими знаниями, пытаются перенести их на выполнение заданий.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ественно-научная грамотность– это умение учащегося занимать активную позицию по вопросам, связанным с естественными науками, и его готовность интересоваться вопросами данного цикла. Знакомство с различными видами диаграмм и таблиц, их особенностями и тут же выполнение упражнений, в которых требуется выяснить у одноклассников, чем они любят заниматься в свободное время, и на основании этого построить диаграмму или таблицу.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выделить следующие тематические направления, где реализуется естественно-научная грамотность: здоровье; природа; риски; связь науки и технологий; результативность (создание проектов)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асается глобальной компетенции, то следует отметить, что глобально компетентная личность способна изучать местные, глобальные проблемы и вопросы межкультурного взаимодействия, понимать и оценивать различные точки зрения, и успешно взаимодействовать с другими, а также действовать для обеспечения коллективного благополучия.</w:t>
      </w:r>
    </w:p>
    <w:p>
      <w:pPr>
        <w:pStyle w:val="Style15"/>
        <w:shd w:fill="FFFFFF" w:val="clear"/>
        <w:spacing w:before="0" w:after="150"/>
        <w:ind w:left="113" w:right="113" w:hanging="0"/>
        <w:rPr/>
      </w:pPr>
      <w:r>
        <w:rPr>
          <w:color w:val="000000"/>
          <w:sz w:val="28"/>
          <w:szCs w:val="28"/>
        </w:rPr>
        <w:t xml:space="preserve">Что касается креативного мышления, то привычка размышлять и мыслить креативно ― важнейший источник развития личности учащегося. По данному направлению важно предлагать задания, которые могут стимулировать привычку креативно мыслить и отзываться на проблемы. Отличная возможность для развития творческого потенциала учащихся – раздел «Портфолио», где ученики создают презентации, доклады, постеры. </w:t>
      </w:r>
    </w:p>
    <w:p>
      <w:pPr>
        <w:pStyle w:val="Style15"/>
        <w:shd w:fill="FFFFFF" w:val="clear"/>
        <w:spacing w:before="0" w:after="150"/>
        <w:ind w:left="113" w:right="113" w:hanging="0"/>
        <w:rPr/>
      </w:pPr>
      <w:r>
        <w:rPr>
          <w:color w:val="000000"/>
          <w:sz w:val="28"/>
          <w:szCs w:val="28"/>
        </w:rPr>
        <w:t>И конечно, особо хочется отметить про читательскую грамотность, где главным моментом является умение человека понимать и использовать письменные тексты, размышлять о них и заниматься чтением, для того чтобы достигать своих целей, расширять свои знания и возможности, а затем участвовать в социальной жизни. Также на основе прочитанного нужно уметь создать небольшое высказывание.</w:t>
      </w:r>
    </w:p>
    <w:p>
      <w:pPr>
        <w:pStyle w:val="Style15"/>
        <w:shd w:fill="FFFFFF" w:val="clear"/>
        <w:spacing w:before="0" w:after="150"/>
        <w:ind w:left="113" w:right="113" w:hanging="0"/>
        <w:rPr/>
      </w:pPr>
      <w:r>
        <w:rPr>
          <w:color w:val="000000"/>
          <w:sz w:val="28"/>
          <w:szCs w:val="28"/>
        </w:rPr>
        <w:t>К отличительным особенностям текстов на формирование функциональной грамотности относятся:   небольшой объем неадаптированного текста;                                                                                                                                                                                             информация, представленная в виде рисунков, схем; интегрированные задания; «несплошные тексты» - билеты в музей, на концерты,  на посещение галерей; афиши, проездные билеты.                                                                                                                                Например, по небольшим рекламам мест для путешествия предлагается выяснить стоимость, наличие мест в выбранном развлекательном центре.</w:t>
      </w:r>
    </w:p>
    <w:p>
      <w:pPr>
        <w:pStyle w:val="Style15"/>
        <w:shd w:fill="FFFFFF" w:val="clear"/>
        <w:spacing w:before="0" w:after="150"/>
        <w:ind w:left="113" w:right="113" w:hanging="0"/>
        <w:rPr/>
      </w:pPr>
      <w:r>
        <w:rPr>
          <w:color w:val="000000"/>
          <w:sz w:val="28"/>
          <w:szCs w:val="28"/>
        </w:rPr>
        <w:t>Работая над читательской грамотностью, мы не можем ограничиваться только учебником. Существуют различные интернет-ресурсы с заданиями для развития функциональной грамотности, где мы можем найти не только сами задания, но и создать их сами в рамках этих ресурсов.</w:t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а уроках английского языка таких заданий и материалов интернет-ресурсов способствует развитию функциональной грамотности учащихся, грамотности чтения и освоению учащимися основных видов речевой деятельности, а также развивает их творческое мышление, приучает к внимательному отношению к чтению текстов. Формирование функциональной грамотности средствами иностранного языка – это залог не только успешного применения иностранного языка в различных сферах деятельности, но и развитие учащегося как успешной личности и его дальнейшее саморазвитие, и стремление к познанию нов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При практической реализации исследовательского подхода в обучении необходимо применять разнообразные формы учебной работы. Одно из направлений – личный исследовательский проект. В работе над проектами принимают все учащиеся. Они оформляют различные поздравительные открытки, рисуют фамильное дерево, готовят сообщения о животных, проявляя при этом фантазию и творчество. При переходе на среднюю ступень обучения повышается качество и объем выполненной работы. Конечно, не исключаются ошибки, но от мысли того, что они создали, ученики испытывают удовлетворение и получают стимул к дальнейшей работе над изучением языка.</w:t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иностранному языку с применением системы Л. В. Занкова приобретает личностный смысл, формируется индивидуальность. При таком обучении слабые ученики не подтягиваются до уровня сильных, а раскрывают свои индивидуальные способности.</w:t>
      </w:r>
    </w:p>
    <w:p>
      <w:pPr>
        <w:pStyle w:val="Style15"/>
        <w:shd w:fill="FFFFFF" w:val="clear"/>
        <w:spacing w:before="0" w:after="150"/>
        <w:ind w:left="113" w:right="113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113" w:righ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ind w:left="113"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овое время - новая дидактика: Педагогические идеи Л.В. Занкова и школьная практика/Сб. статей, посвященных 100-летию со дня рождения Л.В. Занкова. М., Самара: Корпорация «Федоров», 2001.Ф, с. 24</w:t>
      </w:r>
    </w:p>
    <w:p>
      <w:pPr>
        <w:pStyle w:val="Style15"/>
        <w:shd w:fill="FFFFFF" w:val="clear"/>
        <w:spacing w:before="0" w:after="150"/>
        <w:ind w:left="113" w:right="113" w:hanging="0"/>
        <w:rPr/>
      </w:pPr>
      <w:r>
        <w:rPr>
          <w:color w:val="000000"/>
          <w:sz w:val="28"/>
          <w:szCs w:val="28"/>
        </w:rPr>
        <w:t xml:space="preserve">2. Панфилова Е. И. К развитию функциональной грамотности учащихся на уроках английского языка.// Научно-методический электронный журнал «Концепт» 2015, с.92                                                                                                                                                       3. Гальскова Н. Д., Гез Н. И. Теория обучения иностранным языкам. Лингводидактика и методика: учеб. пособие, 3-е издание., Академия, 2006, с.90                                                                                                                                       4. Говорухина К.К. Формирование функциональной грамотности на уроках английского языка. [Электронный ресурс)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s://multiurok.ru/files/formirovanie-funktsionalnoi-gramotnosti-na-urok-34.html</w:t>
        </w:r>
      </w:hyperlink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5.Муцаев И.Р. Формирование функциональной грамотности на уроках английского языка. [Электронный ресурс] : https://iyazyki.prosv.ru/2022/04/формирование-функциональной-грамот-2/</w:t>
      </w:r>
    </w:p>
    <w:p>
      <w:pPr>
        <w:pStyle w:val="Normal"/>
        <w:shd w:fill="FFFFFF" w:val="clear"/>
        <w:spacing w:before="0" w:after="16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formirovanie-funktsionalnoi-gramotnosti-na-urok-3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9:01:00Z</dcterms:created>
  <dc:creator>Hp</dc:creator>
  <dc:description/>
  <cp:keywords/>
  <dc:language>en-US</dc:language>
  <cp:lastModifiedBy>Hp</cp:lastModifiedBy>
  <dcterms:modified xsi:type="dcterms:W3CDTF">2025-03-03T19:47:00Z</dcterms:modified>
  <cp:revision>7</cp:revision>
  <dc:subject/>
  <dc:title/>
</cp:coreProperties>
</file>