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городский институт развития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ностранных язы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ыкса Нижегородской обл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жка английского язы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обучающихся 9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утешествие по Лондону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ого язы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Людмила Васил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-----------------------------------------------------------------------------------------3-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граммы ------------------------------------------------------------------------------------- 5-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программы ---------------------------------------------------------------------------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ограммы кружка -----------------------------------------------------------------8-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ы кружка «Путешествие по Лондону» -----------------------------------------------10-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 кружка--------------------------------------------------------------------- 13-5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ценки учебных достижений обучающихся --------------------------------------------------- 52-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 --------------------------------------------------------- 54-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--------------------------------------------------------------------------------------------- 56-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6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7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8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образовательная программа является программой кружковых занятий по английскому языку для обучающихся 9-х классов и отвечает задачам внеурочной занятости согласно ФГОС общего образования второго поколения и внеклассной работы по предмет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предложен собственный подход в части структурирования изучаемого материала, определения последовательности его изучения, расширения объема содержания, а также путей формирования системы знаний, умений и способов деятельности, развития, воспитания и социализации обучающихся, их занятости в свободное от учебы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дополнительного образования за пределами основного учебного курса, предусматривающего три учебных часа в неделю, составлена на основе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й также учтены основные идеи и положения программы развития и формирования универсальных учебных действий для общего образован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лужит раскрытию новых возможностей развития познавательной, коммуникативной, эстетической, предметно-преобразующей деятельности на основе ценностно-смысловой ориентации личности в мире и обществе, развитии самосознания и целеполагания, выстраивания индивидуальной образовательной траект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учающиеся этого возраста начинают овладевать высшими формами мыслительной деятельности, теоретическим, формальным, рефлексивным мышлением, у них отмечается способность делать общие выводы на основе частных посылок и переходить к частным умозаключения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витие рефлексии выступает как осознание подростком собственных интеллектуальных операций, речи, внимания, памяти, восприятия и управление и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этапе основного общего образования происходит включение обучающихся в проектную и исследовательную формы учебной деятельности, что обуславливает развитие познавательных исследовательских универсальных учебных действий (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уальность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ссчитана на обучающихся 9-ого класса, овладевших базовым уровнем УУД основной школы (5-8 классы), интересующихся культурой и бытом Великобритании, стилем жизни, менталитетом, нравами её жителей и направлена на обеспечение углубленной подготовки по предметам «Английский язык» и  «Страноведени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виз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й для усвоения материал дает обучающимся богатую научно-достоверную и занимательную информацию о стране изучаемого языка, включая сведения о составе населения, социальном устройстве английского общества, чертах национального характера англичан, их отношении к жизни, о системе ценностей и культурных реалиях страны, привезенных из образовательных поездок с обучающимися  в языковую школу </w:t>
      </w:r>
      <w:r>
        <w:rPr>
          <w:rFonts w:cs="Times New Roman" w:ascii="Times New Roman" w:hAnsi="Times New Roman"/>
          <w:sz w:val="24"/>
          <w:szCs w:val="24"/>
          <w:lang w:val="en-US"/>
        </w:rPr>
        <w:t>ISIS</w:t>
      </w:r>
      <w:r>
        <w:rPr>
          <w:rFonts w:cs="Times New Roman" w:ascii="Times New Roman" w:hAnsi="Times New Roman"/>
          <w:sz w:val="24"/>
          <w:szCs w:val="24"/>
        </w:rPr>
        <w:t xml:space="preserve"> г. Лонд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учения и несут познавательную нагрузк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чертой программы является её                                                                            ориентированность на особенности культурной, социальной, политической реальности современного мира эпохи глобализации с учетом роли, которую играет в современном мире английский язык как язык международного и межкультурного общ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развивать и совершенствовать иноязычные коммуникативные компетенции (речевую, языковую,  социокультурную, компенсаторную, учебно-познавательную), а также расширять  и углублять знания обучающихся по исторической, экономической, культурной и деловой тематике на основе лексики по соответствующим тема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зучаемым подробно на обязательных уроках в течение учебного года.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отражает современные тенденции и требования к обучению и практическому владению английским языком в повседневном общении, способствует повышению общей и коммуникативной культуры, совершенствованию коммуникативных умений и навы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ружковые занятия направлены на  активное применение знаний полученных в процессе обучения в повседневной жизни и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кружка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сновные компетенции обучающихся, развивать творческую и познавательную активность обучающихс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оммуникативные умения речевой компетенции в четырех основных видах речевой деятельности (говорении, аудировании, чтении и письме); умения планировать свое речевое и неречевое поведен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аутентичного материала способствовать обогащению знаний обучающихся по предме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навыки поисковой работы обучающих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сновные стратегии чтения лингво-страноведческих текс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воению  лексики, овладению терминологией, необходимой для социокультурного диалог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учающихся овладению приемами понимания и приемами социокультурного наблюдения, анализа и интерпретации иной культур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учающихся излагать свою точку зрения и обсуждать аргументы «за» и «против» в контексте экономической, деловой темати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освоение письменных видов речевой деятельности (рекламный листок, статья, доклад, официальные письма, и т.д.).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и воспитывать способность и готовность к самостоятельному и непрерывному изучению иностранного языка, дальнейшему самообразованию с его помощью, использованию английск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содержание, согласованное с требованиями Федерального компонента государственного стандарта основного общего образования базового уровн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английского языка по данной программе направлено на достижение общеобразовательных, воспитательных и практических задач, на дальнейшее развитие иноязычной коммуникативной компетенци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щеобразовательные задачи</w:t>
      </w:r>
      <w:r>
        <w:rPr>
          <w:rFonts w:cs="Times New Roman" w:ascii="Times New Roman" w:hAnsi="Times New Roman"/>
          <w:sz w:val="24"/>
          <w:szCs w:val="24"/>
        </w:rPr>
        <w:t xml:space="preserve">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навыков и умений самостоятельной работы, совместной работы в группах, умений общаться друг с другом в коллектив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 задачи</w:t>
      </w:r>
      <w:r>
        <w:rPr>
          <w:rFonts w:cs="Times New Roman" w:ascii="Times New Roman" w:hAnsi="Times New Roman"/>
          <w:sz w:val="24"/>
          <w:szCs w:val="24"/>
        </w:rPr>
        <w:t xml:space="preserve">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. 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задачи</w:t>
      </w:r>
      <w:r>
        <w:rPr>
          <w:rFonts w:cs="Times New Roman" w:ascii="Times New Roman" w:hAnsi="Times New Roman"/>
          <w:sz w:val="24"/>
          <w:szCs w:val="24"/>
        </w:rPr>
        <w:t xml:space="preserve"> обучения направлены на формирование коммуникативности, интрективности, изучению языка в культурном контексте для  развития межкультурной компетен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и занятий включают много разнообразных заданий, которые помогут обучающимся хорошо подготовиться к сдаче экзамена по английскому языку в новой форме в рамках Государственной (итоговой) аттестации. Данный курс ориентирован на повышение базового уровня, так как предлагаемый для  усвоения материал по глубине и объему содержания значительно выше требований обязательного стандар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один учебный год по 1 часу в неделю. Общий объем часов – 3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ы построения программы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 из особенностей программы состоит в том, что в ее основании лежит обобщающе-развивающий подход к построению программы кружка английского языка, который реализуется в структурировании учебного материала, в определении последовательности изучения этого материала, а также разработке путей формирования системы знаний, навыков и умений обучающихся. Такой подход позволяет, с одной стороны, с учетом полученной в 5-8 классах подготовки обобщать материал предыдущих лет, а с другой – развивать навыки и умения  у обучающихся на новом более высоком уров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структуры  программы использовался принцип модульного обучения. Содержание обучения делится на основной и практический модули. Изучение содержания основного модуля направленно на коррекцию и совершенствование навыков и умений, сформированных в 5-8 классах. В ходе подготовки к ГИА  проводится изучение языка с учетом выбранного экзамена по предмету английский язык с целью подготовки к сдаче этого экзамена. Отбор и организация содержания обучения осуществляются на основе функционально- содержательного подхода, который реализуется в коммуникативном методе преподавания иностранных языков и предполагает не системную, а функциональную, соответствующую речевым   функциям, организацию изучаемого материа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итывались и другие принципы при построении данного курса: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ммуникативной направленност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араллельного обучения всем видам речевой деятельност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стной основы обучения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актической целесообразност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фференцированного подхода в обучени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фференциации языкового материал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 круж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направлена на дальнейшее коммуникативно-речевое и языковое развитие обучающихся. Коммуникативно-речевой характер предлагаемых упражнений способствует усвоению новых языковых средств в соответствии с темами общения и систематизации знаний, полученных в основной шк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омпонентами содержания обучения английскому языку являются: языковой (фонетический, лексический и грамматический) материал; речевой материал, тексты; знания, навыки и умения, входящие в состав коммуникативной компетенции обучающихся и определяющие уровень ее сформирован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ункционально-содержательным подходом основной модуль выстраивается на изученном материале предыдущих лет (5-8 классы),  однако обобщение полученных знаний и умений осуществляется  на основе сравнения и сопоставления различных видо-временных форм глагола, контрастивного анализа повторяемых явлений и использования их в естественно-коммуникативных ситуациях общения. Языковой материал экзаменационного  модуля предполагает введение нового, более сложного материала, формирующего более высокий уровень коммуникативных навыков и ум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воении содержания программных модулей обучающиеся погружаются в ситуации деятельности, межпредметных связей, что создает условия для дополнительной мотивации как изучения иностранного языка, так и подготовки к выпускному экзамену за курс 9 класс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о курсу «Иностранный язык» имеют практический характер. Освоение и совершенствование обучающимися фонетики, грамматики (морфологии и синтаксиса), правил словообразования и сочетаемости слов, а также лексики и фразеологии (не менее 2000 слов для рецептивного усвоения, из них 600 слов – для продуктивного усвоения) происходит в процессе работы с устными и письменными текстами, разного рода словарями и справочниками, организуемой с использованием новых педагогических технолог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в процессе обучения иностранному языку имеет применение ТСО (видео- и аудиотехники, мультимедиа и др.) Это создает максимальную наглядность, повышает интерес и мотивацию обучения. Тренировочные упражнения с МР3 проигрователем или компьютером по фонетике и запоминанию текста позволяют индивидуализировать процесс обучения, т.е. повысить его эффективнос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компьютерными программами и работа в интернете, где преобладают тексты на иностранных языках, придает процессу обучения прагматический, прикладной характер, повышает интерес обучающихся к изучению английского языка, позволяет тренировать  различные виды речевой деятельности и сочетать их в различных комбинаци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боте над темами обучающиеся выполняют различные виды проблемных и творческих заданий: групповые проекты, презентации, ролевые игры, участвуют в дискуссиях, «круглых столах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умения самостоятельно совершенствовать знания иностранного языка, расширения практики речевого общения и развития творческих способностей обучающихся организуется самостоятельная работа. Это могут быть учебные задания на занятиях, выполнение учебных заданий дома, в библиотеке, с использованием интернета, аудиозаписей, домашнее чтение, примерный объем которого 20-25 тысяч печатных зна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занятий с обучающимися в 9 классе основными формами работы являются: коллективная, групповые, индивидуальные. Использование технологий личностносто-ориентированного и проектного обучения, ИКТ технологий способствует формированию основных компетенций обучающихся, развитию их творческой и познавательной актив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ммуникативной направленности предполагает преобладание проблемно-речевых и творческих упражнений и заданий над чисто лингвистическими, репродуктивно-тренировочными, использование аутентичных ситуаций общения, развитие быстрого реагирования в процессе коммуникации, формирование технологической готовности к реальному иноязычному общению в различных ситуациях. Конечным результатом занятий кружка является заявка на свободное ориентирование в иноязычной сре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кружка «Путешествие по Лондон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7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66"/>
        <w:gridCol w:w="1005"/>
        <w:gridCol w:w="1652"/>
        <w:gridCol w:w="1119"/>
        <w:gridCol w:w="1077"/>
        <w:gridCol w:w="1607"/>
      </w:tblGrid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кур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</w:tr>
      <w:tr>
        <w:trPr>
          <w:trHeight w:val="5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 о городе столиц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по столиц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делового Лондо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развлеч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современного английского обществ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1. Историческая справка о городе столице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Лондон – один из древнейших городов мира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Традиции Лонд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Любопытная информация о Лондо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История Лондонского мет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Виртуальная экскурсия по столиц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ма 2.1. Туристическая карта Лонд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ма 2.2. В турагент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2.3. Достопримечательности стол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2.4. Музе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ма 2.5. Досуг в Лондо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бразов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. Образование в Великобритании (среднее образовани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 Образование в Великобритании (высшее образова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3. Участие в международных программах обмена обучающими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Трудоустройств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1. Обзор возможных професс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2. Как устроиться на работу (сфера обслужива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3. Составление резюм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4. Подготовка к собеседованию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ема 4.5. Интерв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Повседневная жизнь делового Лонд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5.1. Традиционная кух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5.2. Транспорт мегаполи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5.3. Отели и обслужи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5.4. Покупки и услу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5.5. Бренды и рекл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5.6. Британская пр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Досуг и развле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1. Культурная жизнь стол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6.2.. Театральная жизнь Лонд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6.3. Парки Лонд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6.4. Самоконтро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Достижения современного английского общества.</w:t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Тема 7.1. Ценности англич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7.2. Портрет современного англичан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7.3. Научные изобретения и откры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7.4. Лондон – город будущ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Самоконтрол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Тема 8.1. Самоконтроль. Что? Где? Ког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8.2. Самоконтроль. «Путевые заметки» (дневник путешественника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3. Самоконтроль. «Письмо из Лондона»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ема 8.4. Самоконтроль. Составление видеоролик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5. Самоконтроль. Тестир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202"/>
        <w:gridCol w:w="1487"/>
        <w:gridCol w:w="1396"/>
        <w:gridCol w:w="1198"/>
        <w:gridCol w:w="1304"/>
        <w:gridCol w:w="1381"/>
        <w:gridCol w:w="1366"/>
        <w:gridCol w:w="1244"/>
        <w:gridCol w:w="1304"/>
        <w:gridCol w:w="1432"/>
      </w:tblGrid>
      <w:tr>
        <w:trPr>
          <w:trHeight w:val="605" w:hRule="atLeast"/>
        </w:trPr>
        <w:tc>
          <w:tcPr>
            <w:tcW w:w="1496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ий план</w:t>
            </w:r>
          </w:p>
        </w:tc>
      </w:tr>
      <w:tr>
        <w:trPr>
          <w:trHeight w:val="60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Да 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рок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ро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</w:tr>
      <w:tr>
        <w:trPr>
          <w:trHeight w:val="59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ндон – один из древнейших городов мира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нимать основное содержание прочитанного (ознакомительное чтение), умело пользоваться содержанием прочитанного для передачи информации в ходе решения поставленной коммуникативной задач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st Simple Many famous British people were born in Lond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o settle, to win the victory, battle, to be crowned, to capture, to strengthen the royal authority, noble, civil war, to reing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а об истории английской столиц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обучающихся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аправляемый диалог: запрос и получение информац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 British Monarchy Today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, составление грамматической таблицы 3-х форм неправильных глагол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 in Brief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. В.В. Ощепкова, И.И. Шустилова, М., Просвещение, 2002), стр. 6-10.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истор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</w:t>
            </w:r>
          </w:p>
        </w:tc>
      </w:tr>
      <w:tr>
        <w:trPr>
          <w:trHeight w:val="7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Лондон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нимать полное содержание прочитанного для передачи информации (изучающее чтение), извлеченной из текста с помощью новых слов, строить монологическое высказывание по тем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I am visiting an art galler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ank Holidays, New Ye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Day, Easter Monday, Christmas Day, Box and Day, St/ Valentin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Day, Thanksgiving, the market place, a puppet theatre, ghosts &amp; witches, Hogmaney, etc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а о традициях Лондон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мый диалог: как дать совет.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to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 и названий праздник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 in Brief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. В.В. Ощепкова, И.И. Шустилова, М., Просвещение, 2002), стр. 107-113. 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история, МХ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пытная информация о Лондон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ого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(монологическая реч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нового лексико-грамматического материала и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have I have already been to  Sherlock Holme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herlock Holmes museum, Dr. Watson, Mrs. Hudson, the well-known scientists Isaac Newton and Albert Einstein, scandalous, can hear tunes, the Royal family, wax images of outstanding political characters, Waxworks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а о столиц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iousities of Lon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rite down  three the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 interesting facts that you know about Lond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тработка навыков  письменной  реч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 в старших классах средних школ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под редакцией Е.Л. Заниной, Фйрис Пресс Рольф, Москва, 2005. Видеофрагме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история, 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ондонского метр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нимать полное содержание прочитанного для передачи информации (изучающее чтение), извлеченной из текста с помощью новых слов, строить монологическое высказывание по тем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употребление наречий, второй формы правильных и неправильных глаго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nvenient, cover, one-journey ticket, pass, rapidly, recognize, subway, Subway Act of 1844, traffic, tube, underground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 «London underground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, составление грамматической таблицы неправильных глагол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чтения к учебному изданию «Счастливый английский-2» (автор: Т.Б. Клементьева, изд. «Титул», Обнинск, стр. 112.  Мультимедийный проектор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 Лондон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уд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тентичный текст и передавать информацию, извлеченную из прослушанного тек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i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лагательные образующие степени сравнения от разных осн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26 million visitors in the year 2000; 130 million between 1995 and 2000; 50% of the visitors to the city are foreigners; the tourism industry is worth… pounds a year, …supports… jobs; London has 300 galleries &amp; museums; there are more than 150 theatres in London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o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 Sights of London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 и речевых образцов. Запись названий достопримечательностей Лондон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 in Brief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. В.В. Ощепкова, И.И. Шустилова, М., Просвещение, 2002), стр. 76-81. МР3 проигрователь, 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географ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урагентств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 (монологическая и диалогическая речь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resent Progressive I am looking for Tower Bridge &amp; St. Pau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Cathedra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ond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traditions, historic sites, ceremonies, internationally recognized events; to strengthen Lond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 international character; to integrate all the features of the city; to develop modern forms of communication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диалога «В турагентстве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мый диалог: выражение просьбы и ответ на просьбу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мматических структур и новых лексических единиц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иалога «В турагентстве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In Britain: new edition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M. Vaughan-Rees, P. Bystrom, S. Batem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итул», 2007, стр. 42. Видеофрагмент, компьютер с микрофоно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толиц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удировать аутентичный текст и передавать информацию, извлеченную из прослушанного тек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сравнения при помощи союз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rafalgar Square, the Houses of Parliament, the British Museum, Madame Tussau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, the Tower of Palace, Changing the Guard, the Natural History Museum, Piccadilly Circus, the Tate Gallery. The Thames, Big Ben, Westminster Abbey, the National Gallery, St. Pau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Cathedral, Tower Bridge, Covent Garden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текста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мый диалог: местонахождение зданий и объекто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ondon», «Getting around town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ook at the photos. How many of the places or buildings do you recognize? Write down their names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In Britain: new edition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M. Vaughan-Rees, P. Bystrom, S. Batem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у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, 200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76, 6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ультимедийный проектор, МР3 проигровател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нимать основное содержание прочитанного (просмотровое чтение), умело пользоваться содержанием прочитанного для передачи информации в ходе решения поставленной коммуникативной задач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словообразование путем отрицательных префикс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f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hon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rm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he British Museum, The Natural History Museum, general information, guided tours, opening times, topic tours, booking form for a visit to the Natural History Museu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 занят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sking the Way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обучающихся по теме зан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«The Science Museum», «Flying Machines», «Moonlander», «The Tate Gallery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Which museum would you prefer to go and see? 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in close-up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. Mcdowal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Longman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география, 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в Лондон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уд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тентичный текст и передавать информацию, извлеченную из прослушанного тек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артикли с существительным обозначающим профессию, артикли с именами собственными, употребление определенного артик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lassical music, to be a minority interest, opera and ballet productions, performance, the house is full, chamber music, an open-air rock concert, serious music-lover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текста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и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осприятию иноязычной речи на слух, чтение коротких текстов о традиционных видах и формах отдыха и развлечений англича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лексических единиц и коротких текстов о разнообразных видах отдых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in close-up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. Mcdowal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Longman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Р3 проигровател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географ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Великобритании. (среднее образование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нимать полное содержание прочитанного (изучающее чтение), строить монологическое высказывание по тем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taught, much time is spent, to be streamed, etc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Streaming, to be staffed with, to keep the children busy,  to play in safety,  to keep an eye on…, to pay according to the income, arithmetic, to do simple addition &amp; subtraction, etc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обучающихся по ситуации: в вашем классе новый ученик/учениц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Pre-primary and Primary Education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 по теме «Твоя школ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 in Brief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. В.В. Ощепкова, И.И. Шустилова, М., Просвещение, 2002), стр. 51-52. Видеофраме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Великобритании. (высшее образование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удировать аутентичный текст и передавать информацию, извлеченную из прослушанного тек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употребление местоимений (возвратных, неопределенных, сложных, производных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Truancy, ordinary hours, a selective procedure, punishment, reward, violate regulations, lateness, damage, vandalism, responsibility, laboratory, seniour, function, etc.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аутентичного текста по теме урок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 по теме «Твоя школ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Life at School 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сказывания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 in Brief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. В.В. Ощепкова, И.И. Шустилова, М., Просвещение, 2002), стр. 51-55. МР3 проигровател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ых программах обмена обучающимис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 (монологическая и диалогическая речь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употребление числительны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rograms, distinctive, goals, to learn the truth, beyond the stereotypes, breaking the stereotypes, preparing new generations of young Russians, the starting point of the Russian-English exchange programs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y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ситуации «Я хочу участвовать в программе обмен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Why I want to study abroad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Opportunities Intermediate Student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ook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korzyns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з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тр. 74-75. Видеофрагме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география, 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возможных профессий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извлечения основного содержания прочитанного (ознакомительное чтение), передавать извлеченную из текста информацию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основные форма глагола, видовременная система английского глаго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eople are satisfied with the job that allows them…, to be financially independent, to feel safe as they work, to feel good about themselves, to feel respect, to belong to a team, to feel personal achievement, to have an opportunity to make a career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названий профессий (20 ЛЕ) и прилагательных обозначающих требования необходимые к овладению профессия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обучающихся: описание представителей различных профессии и рода заняти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раздела 4, «Работ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ill the gaps with the words from the box (bonus, shift, challenge, etc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State Exam Maximiser, Pearson Longm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43-44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колейдоскоп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боту (сфера обслуживания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лексический материа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l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l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актиковаться в употреблении выражений предпочтения и утверждения мне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неподготовленных, незапланированных действ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 accountant, a dentist, a doctor, an IT consultant, a lawyer, a manager, a teacher, an engineer, a skilled worker, an unskilled worker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лексических единиц по теме занятия и монологические высказывания на тему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в форме презентаций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 чтение с полным понимание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essay “A job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 choose” (120 words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In Britain: new edition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M. Vaughan-Rees, P. Bystrom, S. Batem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у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, 200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зюме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заполнять анкету по форме, принятой в стране изучаемого язы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употребление выра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действий, которые собираются быть совершенны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rtistic ability, ability to work to deadlines, ability to work under pressure, ambition, creativity, initiative, leadership, flexibility, teamwork skills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mplete an application form in advance. Do not invent information about yourself. Arrive in tame, etc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 и советов по заполнению анк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ке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 about your personal abilities and skills &amp; about your future job preferences in an essay of 150 words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book « New Millennium English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тул», 2012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, стр. 40-50. 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практикум.</w:t>
            </w:r>
          </w:p>
        </w:tc>
      </w:tr>
      <w:tr>
        <w:trPr>
          <w:trHeight w:val="2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.Подготовка к собеседовани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удировать аутентичный текст и передавать информацию, извлеченную из прослушанного тек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употрбеление страдательного залога для выражения действия, которое совершается на лицом или предметом, являющимся в предложении подлежащи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t is valued when workers are…, showing initiative, co-operative, self-motivated, self-confident, creative, flexible, well-organised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ов с полезными советами как подготовиться к собеседованию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обучающихся по ситуации «Советы участникам интервью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овых лексических единиц, речевых образцов и коротких тестов с полезными советами по подготовке к собеседован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What would you like to get from your job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book « New Millennium English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тул», 2012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, стр. 40-50. Компьютер с микрофоно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c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. Интервью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 (монологическая и диалогическая речь), учить выражать и доказывать свое собственное мнение по теме занят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типы вопросов. Общие вопрос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pply for, part-time job, overtime, full time job, salary, shift work, to gain experience, to develop on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skills, flexible working hours, prospects of guick promotiou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те ситуацию: вы хотите получить работу воспитателя в летнем лагере для детей 8-10 лет. Задайте вопросы для собеседования. Определите по ответам на вопросы, является ли ваш партнер подходящим кандидатом на эту должно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раздела 4, «Работ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озможные вопросы для собеседова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 Е.Н. Соловова, И.В. Солокова «Английский язык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m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r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43-44. Компьютер с микрофоно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</w:tc>
      </w:tr>
      <w:tr>
        <w:trPr>
          <w:trHeight w:val="2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кухн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 (монологическая и диалогическая речь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типы вопросов. Специальные вопрос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ham, toast rack, marmalade, boiled egg, fried egg, scrambled egg, honey, butter, mushroom, cereal, roll, bacon, toast, orange juice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представление о гастрономических вкусах и пристрастиях англича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обучающихся по ситуации: «Рецепты приготовления блюд традиционной английской кухни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раздела 6, «Еда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цептов национальной английской кухн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State Exam Maximiser, Pearson Longm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47-48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ярмарка.</w:t>
            </w:r>
          </w:p>
        </w:tc>
      </w:tr>
      <w:tr>
        <w:trPr>
          <w:trHeight w:val="2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мегаполис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удировать аутентичный текст и передавать информацию, извлеченную из прослушанного тек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типы вопросов. Альтернативные вопрос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big red buses, travelcard(s), London Transport, to enter the “tube”, the gate will open, leave the station, automatically, valid, journey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ransport: the threat of paralysis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овых лексических единиц и речевых образцов, поисковое чтение  для ответов на вопросы учите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ail; roads; air; Greater London; the need for infrastructure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in close-up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. Mcdowal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стр. 1 79. Мультимедийный проектор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</w:t>
            </w:r>
          </w:p>
        </w:tc>
      </w:tr>
      <w:tr>
        <w:trPr>
          <w:trHeight w:val="2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и и обслуживани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 (монологическая и диалогическая речь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типы вопросов. Разделительные вопрос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o book a room, to ask for a wake-up call, the window overlooks the river, balcony, private bathroom, shared bathroom/toilet, cooking facilities, breakfast included, room with a view of the sea, single/double/twin room, to check in, to check out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 по теме занят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мый диалог: оформление в отеле. Беседа со служащими отел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«The Well-Being of England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 для регистрации в отел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(ав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cdo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з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стр. 194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</w:tc>
      </w:tr>
      <w:tr>
        <w:trPr>
          <w:trHeight w:val="2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слуг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 (монологическая и диалогическая речь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форма глагола с окончанием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hemi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, stationary shop, newsagen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, flori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, supermarket, shopping centre, dry cleane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, hairdrease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, fitness club, embassy, to get smth at a reduced price, to pay cash, to ask for a wake-up call, to give a tip, to pay by credit card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емый диалог: разговор со служащим банка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раздела 7, «Покупки и услуг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пражнение: описание ситуации «В магазине одежды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 Е.Н. Соловова, И.В. Солокова «Английский язык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m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r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 49-50. Видеофорагме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инсценировка «Покупаем сувени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: «В магазине одежды», опишите фото или иллюстра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енды и реклам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читать с целью извлечения основного содержания прочитанного, передавать извлеченную из текста информацию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форма глагола с окончанием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екоторыми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irror Group, United news &amp; Media, News International, Telegraph Group, Guardian Media Group, Mirror Group Consortium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итуации: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gressive advertising makes us buy a lot of things we would normally never bu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Why do companies spend billions of dollars on advertising aimed at children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nit 12 The media: the press, radio and television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кламы летней языковой школ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in close-up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. Mcdowal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тр. 159-168. Компьютер, 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литература, 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.</w:t>
            </w:r>
          </w:p>
        </w:tc>
      </w:tr>
      <w:tr>
        <w:trPr>
          <w:trHeight w:val="2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ая пресс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читать с целью извлечения основного содержания прочитанного, передавать извлеченную из текста информацию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форма глагола с окончанием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глаголов с послеслог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erci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edia, a network, an audience, to transmit, an advertisement, a commercial, daily, news, to go online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 «Британские сми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«The media: the press, radio and television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 и речевых образц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in close-up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. Mcdowal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Longman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59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географ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рактикум.</w:t>
            </w:r>
          </w:p>
        </w:tc>
      </w:tr>
      <w:tr>
        <w:trPr>
          <w:trHeight w:val="57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ая жизнь столиц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удировать аутентичный текст и передавать информацию, извлеченную из прослушанного тек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et, comedy, drama, review, variety, stalls, circle, upper circle, pit, gallery, box, conductor, audience, to stage a play, scenery, curtain, box-office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новых лексических единиц и речевых образцов, вопросов учителя по теме занят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монологические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овых лексических единиц и речевых образцов по теме зан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 и речевых образцов по теме занят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раздела 9, «Культура», МР3 диск к пособию Е.Н. Соловова, И.В. Солокова «Английский язык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m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r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льтимедийный проектор..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экономика, 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жизнь Лондон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росмотрового чтения с целью извлечения специальной информации (поисковое чтение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употребление формы глагола с окончанием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глаголов с предлогами и глагольных сочет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usicals: Mamma Mia, The Lion King, The Pajama Game, Spend Spend Speng, Great Balls of Fire, libretto, performer(s)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высказываний одноклассника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мый диалог «Разговор в театральной кассе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Lond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Top Ten Musicals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№1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Lond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 Top Ten Musicals»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инсцениров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цены из произвед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автор: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n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Лондон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удировать аутентичный текст и передавать информацию, извлеченную из прослушанного текс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придаточные предложения подлежащ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t. Jame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Park, Alexandra Park, Hyde Park, Queen Mar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gardens in Regen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Park, Rose Gardens. A charming park, rare flowers and animals, a famous park. Marble Arch is the gateway to the park, etc/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обучающихся о красоте Лондонских парко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овых лексических единиц и речевых образц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вых лексических единиц и речевых образц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In Britain: new edition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M. Vaughan-Rees, P. Bystrom, S. Batem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итул», 2007, стр. 90.  Мультимедийный проектор, видеофрагме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рамматических навыков, основных навыков и умений над которыми велась работа в течении год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использование глаголов в тексте в правильной фор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ing Brit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формированности навыка аудирования при восприятии на слух учебных заданий и учебных установо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исьменной речи  обучающихся при изложении ситуации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упражнения и задания для самоконтрол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роверки навыков сформированности использования лексических единиц, грамматических структур на письм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литература, история, географ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ч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мение читать и понимать основное содержание прочитанного (просмотровое чтение), умело пользоваться содержанием прочитанного для передачи информации в ходе решения поставленной коммуникативной задач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относительные придаточные предложения определитель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: классификация общественных ценностей в следующих сферах (политика, религия, нравственность, экономика, эстетика, личная жизнь человека)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: Каким образом люди приобретают ценности? Рождается ли человек с готовой системой ценностей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«Typically British, Who are the British?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ritish at 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ъявляется таблица на доске: политическая сфера – патриотизм, гражданственность, демократия, свобода; религиозная – заповеди, символы; нравственные сферы – честь, совесть, достоинства, милосердие, порядочность  д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In Britain new edition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M. Vaughan-Rees, P. Bystrom, S. Batema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итул», 2007. 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литература, экономик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современного англичанин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 письменной речи путем составления рассказа по картинке/иллюстрац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условные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elf-discipline, courtesy, loud disputing, to rush for seats, to take on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seats in queues, to display emotions, to remain good-tempered and cheerful, boasting, showing off, to conceal on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knowledge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текста в звукозапис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 по картинке/иллюстрац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nit 32 «Visiting Britain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рассказа, составленного по картинке/иллюстраци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«Opportunitie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mediate Student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ook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M. Harris, D. Mower, A. Sikorzynsk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Longman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география, история, экономика, МХ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зобретения и откры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мение читать и понимать основное содержание прочитанного (просмотровое чтение), умело пользоваться содержанием прочитанного для передачи информации в ходе решения поставленной коммуникативной задач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прямая и косвенная реч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axwell, James Clerk (1831-1879), a British physicist, electric and magnetic field(s), the nature of light. Newton, Sir Lsaac (1642-1727), an English mathematician, a physicist, made important discoveries, Newt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laws of mechanics and gravity, modern physics was based on these laws, etc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eonardo da Vinci, Faraday puts electricity to work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 по теме: назвать пять приспособлений, которых не существовало 100 лет назад. Обосновать как люди обходились без ни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раздела 12, «Наука и техни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работы прибора (100 слов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3 диск к пособию Е.Н. Соловова, И.В. Солокова «Английский язык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m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r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ьютер,  мультимедийный проекто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Лондон – город будущег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писания сочинения в ходе решения поставленной коммуникативной задач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: употребление предлогов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uring/for/till/until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ексических единиц и речевых образцов, необходимых для составления эсс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эсс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ексических единиц, речевых образцов для написания эссе. План эсс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география, история, экономика, МХ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практикум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 Что? Где? Когда?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я фактов культуры Великобритании, развитие речевых умений монологическая диалогическая речь с применением ИК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ческий материал, содержащий факты культуры Великобритан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о традициях и обычаях Великобритани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викторины оп истории и культуре Великобритан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обучающимся по истории и культуре Великобритан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ответы на вопрос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видеофрагме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география, история, экономика, МХ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викторина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утевые заметки» (дневник путешественника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ваться в написании дневника наблюдений за время путешеств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: употребление союз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даний к письменной работе, взаимоконтроль и чтение дневника путешественника-одноклассник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sition about your trip to any Europian city in an essay of 150 words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с видами Лондон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география, история, экономика, МХ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взаимоконтроль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 «Письмо из Лондон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ваться  в написании письма от имени зарубежного друга, контроль знания фактов культуры Великобритан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и лексический материалы, изученные в течение г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даний к письменной работе, взаимоконтроль и чтение писем одноклассник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еформального письма (150-200 слов) по теме: «Путешествие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Britain in close-up»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. Mcdowal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Longman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история, экономика, русский язы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 Составление видеорол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ровня развития речевых уме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и лексический материалы, изученные в течение г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даний к письменной работе, взаимоконтроль и чтение сценариев одноклассник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сценар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, слайд-шоу в качествен опоры для написания сценар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история, экономика, русский язы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оставления сценария.</w:t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 Тестировани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к самоконтролю и самооценке, контроль умения самостоятельно оценивать себя в разных видах речевой деятель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и лексический материалы, изученные в течение г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речи учителя и одноклассни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 обучающихся по теме занят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даний к письменной работе, взаимоконтроль и чтение сценариев одноклассник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роверки навыков сформированности использования лексических единиц, грамматических структур на письм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география, история, экономика, МХ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оценки учебных достижений обучающихс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спех обучающегося в учебной деятельности напрямую связан с развитием действий самоконтроля и самооценки. Из трех видов самоконтроля: прогнозирующий, пошаговый и итоговый обучающиеся данного кружка в основном обращаются к итоговому контролю  по результатам своей работы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амооценка учебной деятельности – это оценка обучающимися меры освоения учебного материал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тановление у школьников контрольно-оценочной активности возможно только при сформированности у них умения анализировать свою познавательную деятельность и управлять е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выки контрольно-оценочной деятельности заключаются в умении самостоятельно произвести оценку своей деятельности, что снижает психологическое напряжение обучающихся во время проверки усвоения ими зна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нтроль и оценка результатов освоения программы кружка английского языка осуществляется обучающимися самостоятельно в форме самоконтроля и самооценки своих знаний, приобретенных ими в течение всего года обучения. Контроль происходит в процессе практических занятий, презентаций, участия в «круглых столах» и конференциях, по результатам индивидуальных занятий, проектов, исследований, входе тестирова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и объектами самоконтроля являются виды речевой деятельности (речевая компетен</w:t>
        <w:softHyphen/>
        <w:t>ция), языковые знания и умения (языковая компетенция), социокультурные знания и умения (социокультурная компетенция), которые позволяют выявить целостную картину подготовки обучающегося, его способность и готовность к общению в рамках тем данной программы и к экзамену по предмету «английский язык» за курс 9-го класс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я обучающихся говорить контролируются преимущественно через участие обучающихся в выполнении продуктивных творческих заданий: защиты проектных работ, составлении презентаций по темам занятий, составлении путеводителей, организации выставок, написания рефератов,  драматизации прослушанных и прочитанных диалогов, участия в спектаклях и других видах деятельност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умений в письменной речи осуществляется при выполнении различных пись</w:t>
        <w:softHyphen/>
        <w:t>менных заданий (составление рассказов, сообщений, написании писем и др.) и при оформлении письменных ма</w:t>
        <w:softHyphen/>
        <w:t>териалов, необходимых для презентации проект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зимопроверки понимания прочитанного и услышанного обучающимся предлагаются задания ответить на вопросы, соотнести информацию или выбрать из нескольких вариантов ответ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зыковая компетенция контролируется на занятиях при выполнении небольших по объему тестовых заданий на множественный выбор и заполнение пропусков в отдельных предложе</w:t>
        <w:softHyphen/>
        <w:t>ниях и связном текст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циокультурная компетенция проверяется опосредованно через содержание диалогов и текстов для чтения и аудирования, насыщенных различными культуроведческими сведения</w:t>
        <w:softHyphen/>
        <w:t xml:space="preserve">ми, а также через тематику устной и письменной речи, определяемую данной программо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 занятиях, посвященных самоконтролю обучающиеся заполняют листы самоконтроля по видам речевой деятельности и листы учета индивидуальных достиже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 листу учета педагог, родители и сами обучающиеся могут проследить динамику индивидуальных достижений, его продвижения в освоении планируемых результатов обучения по программе круж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кружковых занятий обучающиеся 9-го класса должны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новых лексических единиц и речевые образцы, связанные с тематикой кружк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речевого этикета, соответствующие определенным ситуациям общения, включая умение взаимодействовать с окружающими, выполняя разные социальные рол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многозначности слов ИЯ, синонимии, антонимии, лексической сочетаемости, распознавания и употребления в речи основных морфологических форм и синтаксических конструкций, знание признаков изученных грамматических явлений (видовременные формы глаголов, модальные глаголы и их экваволенты, артикли существительных, степени сравнения прилагательных и наречий, местоимения, числительные, предлоги)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, построенные на языковом материале повседневного и тематического общения в пределах тематики кружка, включая навыки работы  с информацией: поиск и выделение нужной информации, ее обобщение и фиксац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Говорение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, поддерживать диалоги (диалог-расспрос, диалог-обмен мнениями, диалог-побуждение к действию, этикетный диалог и их комбинации) в стандартных ситуациях общения по заданной тематике, соблюдая нормы речевого этикета, при необходимости переспрашивая, уточня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 на его вопросы, высказывая свое мнение, просьбу, отвечая на предложения собеседника согласием/отказом в пределах заданной тематики и заданного лексико-грамматического материала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, сообщать, описывать события/явления, передавать содержание прочитанного или услышанного по заданной тематики, выражать свое отношение к прочитанному/услышанному на основе разнообразной страноведческой и культуроведческой информаци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сказываться целостно в смысловом и структурном отношении, логично и связанно, продуктивно (чем меньше заученного, тем больше продуктивность)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ланировать свое речевое/неречевое поведение, говорить самостоятельно выбирая стратегии высказыва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навыки самонаблюдения, самоконтроля, самооценки в процессе коммуникативной деятельности, говорить в нормальном темпе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к совершенствованию собственной речевой культуры в целом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удирование </w:t>
        <w:tab/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, одноклассников, основное содержание аутентичных аудио- и видео-плакатов в различных ситуациях общения, выделять значимую/нужную/необходимую информацию по заданной тематик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ажность/новизну информации, определять свое отношение к не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стилей (публицистические, художественные, научно-популярные и экономические), используя основные виды чтения (ознакомительное, изучающее, просмотровое/поисковое) в зависимости от коммуникативной  задач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определенной стратегией чтения/аудирования в зависимости от коммуникативной задачи, читать/слушать текст с разной глубиной пониман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ьменная речь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явления, события, излагать факты в письме личного и делового характер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различные виды анкет, сообщать сведения о себ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повседнев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второго поколения. Примерные программы по учебным предметам. Иностранный язык 5-9 классы, изд. Просвещение, Москва, 2010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энциклопедия. Психология подростков, стр.22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и педагогическая психология / Под ред. А.В. Петровского. М., 1979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ева Т.О., Кнодель Л.В., Колесник Н.Ю., Английский язык. Сборник программ (профильное обучение), изд. Дрофа, Москва, 2008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сова С.Ю., Тисленкова И.А., Английский язык, страноведение. Элективные курсы (8-9 кл.), изд. Коржфей, Волгоград, 2006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чугина С.В., Михалева Е.И., Английский язык (типовые тестовые задания), изд. Экзмен, Москва, 2009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. Vaughan-Rees, P. Bystrom, S. Bateman, </w:t>
      </w:r>
      <w:r>
        <w:rPr>
          <w:rFonts w:cs="Times New Roman" w:ascii="Times New Roman" w:hAnsi="Times New Roman"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In Britain: new edition», «</w:t>
      </w:r>
      <w:r>
        <w:rPr>
          <w:rFonts w:cs="Times New Roman" w:ascii="Times New Roman" w:hAnsi="Times New Roman"/>
          <w:sz w:val="24"/>
          <w:szCs w:val="24"/>
        </w:rPr>
        <w:t>Титул</w:t>
      </w:r>
      <w:r>
        <w:rPr>
          <w:rFonts w:cs="Times New Roman" w:ascii="Times New Roman" w:hAnsi="Times New Roman"/>
          <w:sz w:val="24"/>
          <w:szCs w:val="24"/>
          <w:lang w:val="en-US"/>
        </w:rPr>
        <w:t>», 2007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. Mcdowall,  </w:t>
      </w:r>
      <w:r>
        <w:rPr>
          <w:rFonts w:cs="Times New Roman" w:ascii="Times New Roman" w:hAnsi="Times New Roman"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Britain in close-up», Longman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. Harris, D. Mower, A. Sikorzynska,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«Opportunities Intermediate Student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ok» Longman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en-US"/>
        </w:rPr>
        <w:t>., Studen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s book « New Millennium English», «</w:t>
      </w:r>
      <w:r>
        <w:rPr>
          <w:rFonts w:cs="Times New Roman" w:ascii="Times New Roman" w:hAnsi="Times New Roman"/>
          <w:sz w:val="24"/>
          <w:szCs w:val="24"/>
        </w:rPr>
        <w:t>Титул</w:t>
      </w:r>
      <w:r>
        <w:rPr>
          <w:rFonts w:cs="Times New Roman" w:ascii="Times New Roman" w:hAnsi="Times New Roman"/>
          <w:sz w:val="24"/>
          <w:szCs w:val="24"/>
          <w:lang w:val="en-US"/>
        </w:rPr>
        <w:t>», 2012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. Harris, D. Mower, A. Sikorzynska,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«Opportunities Intermediate Student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ok» Longman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лев В.П. и др.,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«Английский язык» для 9 класса  с приложением на электронном носителе  16-е издание , «Прсвещение», 2011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овова Е.Н., Солокова И.В., пособие «Английский язык» </w:t>
      </w:r>
      <w:r>
        <w:rPr>
          <w:rFonts w:cs="Times New Roman" w:ascii="Times New Roman" w:hAnsi="Times New Roman"/>
          <w:sz w:val="24"/>
          <w:szCs w:val="24"/>
          <w:lang w:val="en-US"/>
        </w:rPr>
        <w:t>St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ximis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m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ементьева Т. Б., Книга для чтения к учебному изданию «Счастливый английский-2», «Титул», Обнинск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ина Е.Л., Книга для чтения в старших классах средних школ «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itain</w:t>
      </w:r>
      <w:r>
        <w:rPr>
          <w:rFonts w:cs="Times New Roman" w:ascii="Times New Roman" w:hAnsi="Times New Roman"/>
          <w:sz w:val="24"/>
          <w:szCs w:val="24"/>
        </w:rPr>
        <w:t>»,  Фейрис Пресс Рольф, Москва, 2005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епкова В.В., Шустилова И.И. Книга для чтения «</w:t>
      </w:r>
      <w:r>
        <w:rPr>
          <w:rFonts w:cs="Times New Roman" w:ascii="Times New Roman" w:hAnsi="Times New Roman"/>
          <w:sz w:val="24"/>
          <w:szCs w:val="24"/>
          <w:lang w:val="en-US"/>
        </w:rPr>
        <w:t>Britai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ief</w:t>
      </w:r>
      <w:r>
        <w:rPr>
          <w:rFonts w:cs="Times New Roman" w:ascii="Times New Roman" w:hAnsi="Times New Roman"/>
          <w:sz w:val="24"/>
          <w:szCs w:val="24"/>
        </w:rPr>
        <w:t>». М., Просвещение, 2002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, Лапа Н.П., Книга для учителя к учебнику английского языка для 10-11 классов общеобразовательных учреждений, изд. Просвещение, 2000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вицына О.В., Поурочные разработки по английскому языку (10-11 классы), изд. ВАКО, Москва, 2006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ff Adrian. Teach English. A training course for teachers. – CUP, 1995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rens Patricia, Solovova Elena. Reflections on Learning and Teaching. – The British Council-Sinternal, 2000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юина Е.В. “Игровые уроки и внеклассные мероприятия на английском языке”, 5–9-е классы, М.: “Вако”, 2007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юина Е.В. “Игровые уроки и внеклассные мероприятия на английском языке”, 10–11-е классы, М.: “Вако”, 2007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дель Л.В. Английский языкю GReat Britain. 10-11 класс: уч. пособ. - М.Ж Дрофа, 2009. - 256 с. (элективный курс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«Иностранные языки в школе», изд. Просвещение, г. Москва, 2012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r Penny. A Course in Language Teaching. – CUP, 1996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dromou L. Grammar &amp; Vocabulary for First Certificate. – Essex: Longman, 1999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И. Романова, Английская грамматика в тестах, Москва,  «Айрис», 2005.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Ф. Кравченко, А.В. Ярмолюк, 516 упражнений по грамматике английского языка, Москва, «Лист», 2002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нни Дули, Вирджиния Эванс, </w:t>
      </w:r>
      <w:r>
        <w:rPr>
          <w:rFonts w:cs="Times New Roman" w:ascii="Times New Roman" w:hAnsi="Times New Roman"/>
          <w:sz w:val="24"/>
          <w:szCs w:val="24"/>
          <w:lang w:val="en-US"/>
        </w:rPr>
        <w:t>Grammarway</w:t>
      </w:r>
      <w:r>
        <w:rPr>
          <w:rFonts w:cs="Times New Roman" w:ascii="Times New Roman" w:hAnsi="Times New Roman"/>
          <w:sz w:val="24"/>
          <w:szCs w:val="24"/>
        </w:rPr>
        <w:t xml:space="preserve"> 2 (практическое пособие по грамматике английского языка), Москва, «ЦентрКом», 2000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изаб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эврд</w:t>
      </w:r>
      <w:r>
        <w:rPr>
          <w:rFonts w:cs="Times New Roman" w:ascii="Times New Roman" w:hAnsi="Times New Roman"/>
          <w:sz w:val="24"/>
          <w:szCs w:val="24"/>
          <w:lang w:val="en-US"/>
        </w:rPr>
        <w:t>, Welcome to great Britain &amp; the U.S.A., Longman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Г. Денисова, </w:t>
      </w:r>
      <w:r>
        <w:rPr>
          <w:rFonts w:cs="Times New Roman" w:ascii="Times New Roman" w:hAnsi="Times New Roman"/>
          <w:sz w:val="24"/>
          <w:szCs w:val="24"/>
          <w:lang w:val="en-US"/>
        </w:rPr>
        <w:t>Snowb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(учебное пособие для 10-11 классов), Обнинск, «Титул», 1996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й сайт учителя английского язык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bedeval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imb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lebedevalv.jimbo.com.le/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15:00Z</dcterms:created>
  <dc:creator>МОУ СОШ №8</dc:creator>
  <dc:description/>
  <cp:keywords/>
  <dc:language>en-US</dc:language>
  <cp:lastModifiedBy>МОУ СОШ №8</cp:lastModifiedBy>
  <cp:lastPrinted>2013-04-03T12:06:00Z</cp:lastPrinted>
  <dcterms:modified xsi:type="dcterms:W3CDTF">2013-04-08T08:20:00Z</dcterms:modified>
  <cp:revision>519</cp:revision>
  <dc:subject/>
  <dc:title>Календарно-тематический план</dc:title>
</cp:coreProperties>
</file>