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134"/>
        <w:gridCol w:w="1118"/>
        <w:gridCol w:w="16"/>
        <w:gridCol w:w="148"/>
        <w:gridCol w:w="3679"/>
        <w:gridCol w:w="1119"/>
        <w:gridCol w:w="1823"/>
      </w:tblGrid>
      <w:tr>
        <w:trPr/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Й ПРО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 групп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0.04.2025-07.05.2025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и: Абумова О.В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звание проекта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9 мая-День Победы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проекта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День Победы</w:t>
            </w:r>
          </w:p>
        </w:tc>
      </w:tr>
      <w:tr>
        <w:trPr>
          <w:trHeight w:val="19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облемное поле проекта 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rFonts w:eastAsia="SimSun;宋体"/>
                <w:color w:val="181818"/>
                <w:shd w:fill="FFFFFF" w:val="clear"/>
              </w:rPr>
              <w:t>Дать детям первичные знания детей о празднике - День Победы. Эта тема чрезвычайно актуальна в современном обществе, она способствует объединению, сплочению нашего народа.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Цель 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rFonts w:eastAsia="SimSun;宋体"/>
                <w:color w:val="181818"/>
                <w:shd w:fill="FFFFFF" w:val="clear"/>
              </w:rPr>
              <w:t>Познакомить детей с праздником 9 мая.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дачи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"/>
              <w:shd w:fill="FFFFFF" w:val="clear"/>
              <w:spacing w:before="0" w:after="0"/>
              <w:rPr>
                <w:rFonts w:eastAsia="SimSun;宋体"/>
                <w:color w:val="181818"/>
                <w:shd w:fill="FFFFFF" w:val="clear"/>
              </w:rPr>
            </w:pPr>
            <w:r>
              <w:rPr>
                <w:rFonts w:eastAsia="SimSun;宋体"/>
                <w:color w:val="181818"/>
                <w:shd w:fill="FFFFFF" w:val="clear"/>
              </w:rPr>
              <w:t>Расширить знания детей о Великой отечественной войне, о празднике Победы;</w:t>
            </w:r>
          </w:p>
          <w:p>
            <w:pPr>
              <w:pStyle w:val="C4"/>
              <w:shd w:fill="FFFFFF" w:val="clear"/>
              <w:spacing w:before="0" w:after="0"/>
              <w:rPr>
                <w:rFonts w:eastAsia="SimSun;宋体"/>
                <w:color w:val="181818"/>
              </w:rPr>
            </w:pPr>
            <w:r>
              <w:rPr>
                <w:rFonts w:eastAsia="SimSun;宋体"/>
                <w:color w:val="212529"/>
              </w:rPr>
              <w:t>Развивать у детей воображение, наблюдательность, любознательность, стремление узнать больше нового, полезного интересного об истории;</w:t>
            </w:r>
          </w:p>
          <w:p>
            <w:pPr>
              <w:pStyle w:val="C4"/>
              <w:shd w:fill="FFFFFF" w:val="clear"/>
              <w:spacing w:before="0" w:after="0"/>
              <w:rPr>
                <w:rFonts w:eastAsia="SimSun;宋体"/>
                <w:color w:val="181818"/>
                <w:shd w:fill="FFFFFF" w:val="clear"/>
              </w:rPr>
            </w:pPr>
            <w:r>
              <w:rPr>
                <w:rFonts w:eastAsia="SimSun;宋体"/>
                <w:color w:val="181818"/>
                <w:shd w:fill="FFFFFF" w:val="clear"/>
              </w:rPr>
              <w:t>Воспитывать любовь, чувство патриотизма к своей Родине, к ветеранам.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ценарий совместной деятельности по решению зада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основные шаги реализации проекта)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ельный - постановка целей и задач, составление этапов реализации проекта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- реализация проекта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лючительный - обобщение результатов работы, закрепление полученных результатов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писание продукта, полученного в результате проекта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ки: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енная техн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елки с родителями «Вечный огонь»; Экскурсия к мемориалу села Аскиз;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стенда с родителями «Стена Памяти»</w:t>
            </w:r>
          </w:p>
        </w:tc>
      </w:tr>
      <w:tr>
        <w:trPr>
          <w:trHeight w:val="20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 проекта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овательно-информационный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став участников </w:t>
            </w:r>
          </w:p>
        </w:tc>
      </w:tr>
      <w:tr>
        <w:trPr>
          <w:trHeight w:val="23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средней группы, воспитатели, родители</w:t>
            </w:r>
          </w:p>
        </w:tc>
      </w:tr>
      <w:tr>
        <w:trPr>
          <w:trHeight w:val="2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нтеграция образовательных областей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бразовательных областе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оциально-коммуникативное развит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я к мемориалу села Аскиз «Парк Победы»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Парком Победы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знавательное развит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111111"/>
              </w:rPr>
            </w:pPr>
            <w:r>
              <w:rPr>
                <w:b/>
                <w:bCs/>
                <w:sz w:val="26"/>
                <w:szCs w:val="26"/>
              </w:rPr>
              <w:t>«</w:t>
            </w:r>
            <w:r>
              <w:rPr>
                <w:bCs/>
                <w:sz w:val="26"/>
                <w:szCs w:val="26"/>
              </w:rPr>
              <w:t>День Победы»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ть представление о празднике Победы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Речевое развит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 Л.Кассиля «Памятник советскому солдату»</w:t>
            </w:r>
          </w:p>
          <w:p>
            <w:pPr>
              <w:pStyle w:val="Style17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/>
              <w:t>«Спасибо деду за Победу!»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знакомить  с произведениями литературного творчества; развивать способность договариваться, учитывать интересы и чувства других, проявлять стремление к получению знаний.</w:t>
            </w:r>
          </w:p>
        </w:tc>
      </w:tr>
      <w:tr>
        <w:trPr>
          <w:trHeight w:val="9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Художественно-эстетическое развит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Военная техника»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для самостоятельного выбора темы своего рисунка, доводить задуманное до конца; правильно держать карандаш, закрашивать небольшие части рисунка; развивать творческие способности, воображение.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Физическое развит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ренняя гимнастика, спортивно-физкультурные занятия, самомассаж, массажный коврик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ывать любовь к ЗОЖ, формировать потребность к ежедневным физическим упражнениям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полнительная информация, необходимая для выполнения проекта</w:t>
            </w:r>
          </w:p>
        </w:tc>
      </w:tr>
      <w:tr>
        <w:trPr>
          <w:trHeight w:val="79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Расскажем детям о Великой Отечественной войне», Папка-передвижка «9 мая-День Победы», Открытка поздравление с Праздником 9 мая, Просмотр мультфильмов о ВОВ и о празднике День Победы</w:t>
            </w:r>
          </w:p>
        </w:tc>
      </w:tr>
      <w:tr>
        <w:trPr>
          <w:trHeight w:val="28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териально-технические ресурсы, необходимые для выполнения проекта</w:t>
            </w:r>
          </w:p>
        </w:tc>
      </w:tr>
      <w:tr>
        <w:trPr>
          <w:trHeight w:val="69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; Интернет-ресурсы; Альбомы «Блокадный Ленинград», «Дети Войны», «Оружие ВОВ»; наглядный материал «Советская армия»</w:t>
            </w:r>
          </w:p>
        </w:tc>
      </w:tr>
      <w:tr>
        <w:trPr>
          <w:trHeight w:val="2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ланируемое время на реализацию проекта по этапам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исковый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цели и задач работы, разработка мероприятий с детьми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апреля, 5 мая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Аналитический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ор методической литературы, дидактических игр, иллюстрированного материала по данной пробле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лечение внимания родителей к работе над проектом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апреля, 5 мая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рактический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разработанных мероприятий в работе с деть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с родителями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7 мая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резентационный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мотр выставк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ки работ дет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-7 мая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Контрольный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уждение с детьми полученных знаний о празднике День Побед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мая</w:t>
            </w:r>
          </w:p>
        </w:tc>
      </w:tr>
      <w:tr>
        <w:trPr/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рганизационные формы работы над проектом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работы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епосредственно- образовательная деятельность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знакомление с окружающим миром</w:t>
            </w:r>
            <w:r>
              <w:rPr>
                <w:b/>
                <w:bCs/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День Победы»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Cs/>
              </w:rPr>
              <w:t>Рисование «</w:t>
            </w:r>
            <w:r>
              <w:rPr>
                <w:sz w:val="26"/>
                <w:szCs w:val="26"/>
              </w:rPr>
              <w:t>«Военная техника»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лушивание военных песен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каз Л.Кассиля «Памятник советскому солдату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5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огул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погодо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прохожим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касские игры «Волк и косул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5-07.05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Моделирование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сование «Военная техни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4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Экскурс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к мемориалу села Аскиз «Парк Победы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5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Самостоятельная работа детей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ые иг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и «Гуси, гуси», «Полет птиц», «Догонялк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-07.05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Взаимодействие с родителями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Консультация «Расскажем детям о Великой Отечественной войне», Папка-передвижка «9 мая-День Победы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Оформление стенда «Стена Памяти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Выставка поделок «Вечный огонь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-07.05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Групповое обсуждение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ераны-кто это?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мемориал?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5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а проведения презентации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Выставка поделок «Вечный огонь»</w:t>
            </w:r>
          </w:p>
        </w:tc>
      </w:tr>
      <w:tr>
        <w:trPr>
          <w:trHeight w:val="2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Выставка рисунков детей «Военная техника»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Стенд «Стена памяти»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Просмотр видео-мультфильмов: «Великая отечественная война» https://yandex.ru/video/preview/10792656559262673016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4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«День Победы» https://dzen.ru/video/watch/62681745e4127819fcc8de9d?f=d2d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ставка рисунков детей «Военная техника» 06.05.20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3440" cy="4450080"/>
            <wp:effectExtent l="0" t="0" r="0" b="0"/>
            <wp:docPr id="1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0</wp:posOffset>
            </wp:positionH>
            <wp:positionV relativeFrom="paragraph">
              <wp:posOffset>432435</wp:posOffset>
            </wp:positionV>
            <wp:extent cx="5678805" cy="425958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2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курсия к мемориалу села Аскиз «Парк Победы» 07.05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ставка поделок «Вечный огонь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2250</wp:posOffset>
            </wp:positionH>
            <wp:positionV relativeFrom="paragraph">
              <wp:posOffset>38100</wp:posOffset>
            </wp:positionV>
            <wp:extent cx="5415280" cy="3556635"/>
            <wp:effectExtent l="0" t="0" r="0" b="0"/>
            <wp:wrapSquare wrapText="bothSides"/>
            <wp:docPr id="3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тена памяти средней групп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185</wp:posOffset>
            </wp:positionH>
            <wp:positionV relativeFrom="paragraph">
              <wp:posOffset>116840</wp:posOffset>
            </wp:positionV>
            <wp:extent cx="5319395" cy="3990340"/>
            <wp:effectExtent l="0" t="0" r="0" b="0"/>
            <wp:wrapSquare wrapText="bothSides"/>
            <wp:docPr id="4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5:10:00Z</dcterms:created>
  <dc:creator>ОДиНОО</dc:creator>
  <dc:description/>
  <cp:keywords/>
  <dc:language>en-US</dc:language>
  <cp:lastModifiedBy>Ali</cp:lastModifiedBy>
  <cp:lastPrinted>2024-11-01T05:42:00Z</cp:lastPrinted>
  <dcterms:modified xsi:type="dcterms:W3CDTF">2025-10-24T14:14:00Z</dcterms:modified>
  <cp:revision>2</cp:revision>
  <dc:subject/>
  <dc:title>Матрица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F3DD3A907A414591A1141C11432510_12</vt:lpwstr>
  </property>
  <property fmtid="{D5CDD505-2E9C-101B-9397-08002B2CF9AE}" pid="3" name="KSOProductBuildVer">
    <vt:lpwstr>1049-12.2.0.20795</vt:lpwstr>
  </property>
</Properties>
</file>