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/>
        <w:t>РАЗВИТИЕ ФИНАНСОВОЙ  ГРАМОТНОСТИ МОЛОДЁЖИ В СИСТЕМЕ СРЕДНЕГО ПРОФЕССИОНАЛЬНОГО ОБРАЗОВАНИЯ,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/>
        <w:t xml:space="preserve">Канищева Наталья Владимировна (г. Люберцы </w:t>
      </w:r>
      <w:r>
        <w:rPr>
          <w:lang w:val="en-US"/>
        </w:rPr>
        <w:t>nat</w:t>
      </w:r>
      <w:r>
        <w:rPr/>
        <w:t>26086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В современном мире финансовая грамотность становиться необходимым условием общей культуры современного молодого человек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Существование данной проблемы уже признали и государственные власти России, - Президент Российской Федерации дал поручение Правительству РФ разработать программу по повышению финансовой грамотности населения РФ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 xml:space="preserve">Основы финансовой грамотности необходимы всем нам, так как только в этом случае мы сможем воспользоваться своими правами, предоставляемые нам Конституцией и финансовым законодательством. Например, это право граждан на социальные льготы, такие как оплата лечения, образования и др. Большинство не пользуются своими правами, так как, во-первых, их не знают, во-вторых, не знают, как и в какие сроки необходимо оформить налоговую декларацию, чтобы получить налоговое возмещение. 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Одним из актуальных вопросов повышения общей финансовой грамотности молодёжи является их обучение основам банковской деятельности и банковских услуг. Задача развития банковской грамотности у студентов заключается не только в предоставлении информации в данной области, но и формирование у них начальных знаний практического управления личными финансами. Это обусловлено тем, что, начиная с 14-ти лет, у несовершеннолетних возникают финансовые права, закрепленные в действующем законодательстве. Так, согласно статье 26 ГК РФ несовершеннолетние в возрасте от 14-ти до 18-ти лет вправе самостоятельно, без согласия родителей в соответствии с ФЗ «О банках и банковской деятельности» вносить вклады в кредитные учреждения и распоряжаться им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Зарубежные аналитики отмечают: «Финансовая грамотность позволит человеку не зависеть от обстоятельств, от воли других людей, системы. Образованный человек сам станет выбирать те пути в жизни, которые будут для него наиболее привлекательными, создавая материальную основу для дальнейшего развития общества»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Финансовая грамотность – сложная сфера, предполагающая понимание ключевых финансовых понятий и использование этой информации для принятия разумных решений, способствующих экономической безопасности и благосостоянию людей. К ним относятся умение вести учет поступлений и расходов, планирование бюджета, принятие решений о тратах и сбережениях, выбор соответствующих финансовых инструментов для накопления средств на реализацию жизненных целей, подготовленность к неблагоприятным ситуациям. Недостаток понимания и практических навыков в сфере потребления, сбережения, планирования и кредитования может привести к необдуманным решениям и опрометчивым поступкам, за которые придется расплачиваться в течение многих лет на протяжении жизн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Финансовая грамотность учащейся молодежи – важнейшее условие долгосрочного оздоровления мировой финансовой системы, эффективная мера повышения стандартов качества жизни и финансовой безопасности населения и будущих поколений граждан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 xml:space="preserve">В этой связи, им необходимы прикладные навыки в управлении личными денежными средствами. Следует также отметить, что современное молодое поколение является активным потребителем и все больше становится объектом внимания розничных торговых сетей, сервисных компаний, производителей банковских услуг, реализующих, в том числе и совместные проекты. Недостаток понимания и практических навыков в сфере сбережения, кредитования, оплаты услуг может привести к необдуманным решениям и опрометчивым поступкам, за которые возможно придется расплачиваться в течение многих лет. 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Поэтому в СПО в тесной связи с трудовым обучением должно обеспечиваться экономическое воспитание и формирование финансовой грамотности студентов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А это значит, что обучающиеся должны включаться в активную экономическую деятельность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Экономическое воспитание – это организованная педагогическая деятельность специально продуманная система работы, направленная на формирование экономического  сознания и финансовой грамотности обучающихся. В процессе ее осуществления обучающиеся усваивают сумму понятий и представлений об организованной и эффективной экономике, о развитии производственных отношений, о действующем хозяйственном механизм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Экономическое воспитание обеспечивает развитие экономического мышления, формирования нравственных и деловых качеств, образующихся в экономической деятельности: общественной активности, предприимчивости, инициативности, хозяйского бережного, честного отношения к общественному достоянию, ответственности, обновлению технологических процессов и оборудования, высокому качеству, личному успеху и благополучию. Единство экономической подготовки, финансовой грамотности и экономической деятельности представляет собой экономическую культуру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Сегодня требования рынка таковы, что требуются широко образованные грамотные специалисты, обладающие соответствующей реакцией, самостоятельностью мышления, инициативностью и ответственностью. Молодым людям, стремящимся создать собственный бизнес или сделать стремительную карьеру в крупной корпорации, необходимо уметь пользоваться новыми финансовыми инструментами, иметь экономическое образовани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Востребованность различных специальностей меняется со временем. Существует мнение, что профессия экономиста не такая престижная, как в 90-е годы. Позвольте с этим не согласиться. Сейчас профессия финансиста является одной из наиболее востребованных. Вот только рынок труда ждет экономистов новой формации. Пришедшие на российский рынок иностранные компании заинтересованы в грамотном персонале, умеющем вести бизнес, знающем, что такое деловой этикет. Отечественная экономика, также очень нуждается в грамотных специалистах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Экономическое воспитание и формирование финансовой грамотности в ГБПОУ МО  «Люберецком техникуме имени Героя Советского Союза, лётчика, космонавта Ю.А.  Гагарина» осуществляется на уроках по всем основным предметам. Общеобразовательный цикл обеспечивает усвоение обучающимися основных понятий экономик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Учащиеся узнают об экономическом бизнесе как совокупности производственных отношений, о производительных силах и их размещении, о различных экономических системах, основанных на тех или иных формах собственности и способах распределения материальных благ, вносят свой вклад в предметы естественного цикл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На уроках математики обучающиеся решают задачи экономического содержани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Уроки физики, биологии, химии демонстрируют им использование в производстве достижений науки и техники, обеспечивающих рост производительности труд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Прямо связанно с задачами интенсификации производства изучение обучающимися информатики и вычислительной техники, обеспечение компьютерной грамотност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Особую роль, в экономическом воспитании обучающихся принадлежит учителям профессиональных  дисциплин. Практически это единственные специалисты техникума, получившие подготовку в области конкретной экономики и финансах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Благодаря этому они должны быть своеобразными консультантами по осуществлению экономической и финансовой подготовки обучающихся во всем учебно-воспитательном процессе, координировать эту работу в техникум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То есть активно включать обучающихся в экономическую и финансовую деятельность. В определенной мере это осуществляется в процессе обучения (выполнения упражнений, решения практических задач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Но главное – практическое включение обучающихся в экономическую жизнь в процессе общественно полезной деятельност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В деятельности мастера производственного обучения экономическое воспитание осуществляется в результате прямого участия обучающихся в общественно полезной работе и сохранении общественных богатств. Ребята оберегают имущество техникум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Особое значение в экономическом воспитании и финансовой грамотности  обучающихся приобретает специальное изучение ими общих вопросов экономического развития обществ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Система среднего профессионального образования за последние годы значительно окрепла. Важнейшей ее задачей является наряду с практической деятельностью широкое ознакомление учащихся с конкретными проблемами экономик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В условиях совершенствования рынка труда идет интенсивный процесс формирования труженика нового типа, которому присущи (наряду с высоким общеобразовательным уровнем, широкими политехническими знаниями и профессиональным мастерством) сознательное, творческое отношение к труду, забота об общих результатах производства, активное участие в управлении общественным производством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В современных условиях дальнейшее развитие всех черт работника нового типа приобретает особую актуальность и значимость в связи с переводом экономики на путь интенсивного развития НТП (научно-технического процесса). Это относится также и к затратам живого труда и повышения эффективного использования рабочего времени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709" w:firstLine="709"/>
        <w:contextualSpacing/>
        <w:outlineLvl w:val="1"/>
        <w:rPr>
          <w:rFonts w:cs="Arial"/>
          <w:bCs/>
          <w:iCs/>
          <w:sz w:val="32"/>
          <w:szCs w:val="28"/>
        </w:rPr>
      </w:pPr>
      <w:r>
        <w:rPr>
          <w:rFonts w:cs="Arial"/>
          <w:bCs/>
          <w:i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709" w:hanging="0"/>
        <w:contextualSpacing/>
        <w:jc w:val="center"/>
        <w:outlineLvl w:val="1"/>
        <w:rPr>
          <w:rFonts w:cs="Arial"/>
          <w:bCs/>
          <w:iCs/>
          <w:caps/>
          <w:szCs w:val="24"/>
        </w:rPr>
      </w:pPr>
      <w:r>
        <w:rPr>
          <w:rFonts w:cs="Arial"/>
          <w:bCs/>
          <w:iCs/>
          <w:caps/>
          <w:szCs w:val="24"/>
        </w:rPr>
        <w:t>Роль факультетов по экономике в экономическом воспитании обучающихс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Между различными дисциплинами не всегда существуют четкие границы, и это дает возможность проработки интегративных тематических линий и их объединения. Экономика тесно взаимодействует с естественными, техническими и гуманитарными областями знаний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В процессе изучения факультативных курсов учащиеся познают основные экономические категории и овладевают умениями ориентироваться в главных вопросах экономической жизни страны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Умение читать и анализировать таблицы, графики, диаграммы, знакомиться с особенностями специальных уроков или бесед по экономик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Поэтому экономическое воспитание требует гармоничного взаимодействия между современными знаниями и хорошую практическую подготовку, то есть «теснее увязать их с требованиями жизни»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Анализ показывает, что резервы улучшения экономического воспитания обучающихся далеко не исчерпаны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Воспитательное значение факультативов по экономике многогранно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Знание закономерностей развития общества формирует мировоззрение, сознательное отношение к выбору профессии, показывает необходимость активной творческой работы каждого члена общества во имя укрепления экономической мощи нашей страны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hanging="0"/>
        <w:contextualSpacing/>
        <w:outlineLvl w:val="1"/>
        <w:rPr/>
      </w:pPr>
      <w:r>
        <w:rPr>
          <w:rFonts w:cs="Arial"/>
          <w:bCs/>
          <w:iCs/>
          <w:caps/>
          <w:szCs w:val="24"/>
        </w:rPr>
        <w:t>Внеклассная работа по экономическому воспитанию ОБучающихся.</w:t>
      </w:r>
    </w:p>
    <w:p>
      <w:pPr>
        <w:pStyle w:val="Normal"/>
        <w:spacing w:lineRule="auto" w:line="324" w:before="0" w:after="0"/>
        <w:ind w:firstLine="709"/>
        <w:contextualSpacing/>
        <w:rPr/>
      </w:pPr>
      <w:r>
        <w:rPr/>
        <w:t>Сюда относится работа кружков экономических знаний:</w:t>
      </w:r>
    </w:p>
    <w:p>
      <w:pPr>
        <w:pStyle w:val="Normal"/>
        <w:numPr>
          <w:ilvl w:val="0"/>
          <w:numId w:val="2"/>
        </w:numPr>
        <w:spacing w:lineRule="auto" w:line="324" w:before="0" w:after="0"/>
        <w:contextualSpacing/>
        <w:rPr/>
      </w:pPr>
      <w:r>
        <w:rPr/>
        <w:t>организация бесед, диспутов, собраний;</w:t>
      </w:r>
    </w:p>
    <w:p>
      <w:pPr>
        <w:pStyle w:val="Normal"/>
        <w:numPr>
          <w:ilvl w:val="0"/>
          <w:numId w:val="2"/>
        </w:numPr>
        <w:spacing w:lineRule="auto" w:line="324" w:before="0" w:after="0"/>
        <w:contextualSpacing/>
        <w:rPr/>
      </w:pPr>
      <w:r>
        <w:rPr/>
        <w:t xml:space="preserve"> </w:t>
      </w:r>
      <w:r>
        <w:rPr/>
        <w:t xml:space="preserve">лекции о необходимости различного отношения к материальным ценностям; </w:t>
      </w:r>
    </w:p>
    <w:p>
      <w:pPr>
        <w:pStyle w:val="Normal"/>
        <w:numPr>
          <w:ilvl w:val="0"/>
          <w:numId w:val="2"/>
        </w:numPr>
        <w:spacing w:lineRule="auto" w:line="324" w:before="0" w:after="0"/>
        <w:contextualSpacing/>
        <w:rPr/>
      </w:pPr>
      <w:r>
        <w:rPr/>
        <w:t xml:space="preserve"> </w:t>
      </w:r>
      <w:r>
        <w:rPr/>
        <w:t>проведения викторин, семинаров;</w:t>
      </w:r>
    </w:p>
    <w:p>
      <w:pPr>
        <w:pStyle w:val="Normal"/>
        <w:numPr>
          <w:ilvl w:val="0"/>
          <w:numId w:val="2"/>
        </w:numPr>
        <w:spacing w:lineRule="auto" w:line="324" w:before="0" w:after="0"/>
        <w:contextualSpacing/>
        <w:rPr/>
      </w:pPr>
      <w:r>
        <w:rPr/>
        <w:t>выставок;</w:t>
      </w:r>
    </w:p>
    <w:p>
      <w:pPr>
        <w:pStyle w:val="Normal"/>
        <w:numPr>
          <w:ilvl w:val="0"/>
          <w:numId w:val="2"/>
        </w:numPr>
        <w:spacing w:lineRule="auto" w:line="324" w:before="0" w:after="0"/>
        <w:contextualSpacing/>
        <w:rPr/>
      </w:pPr>
      <w:r>
        <w:rPr/>
        <w:t>конкурс за бережное отношение к книгам, учебникам.</w:t>
      </w:r>
    </w:p>
    <w:p>
      <w:pPr>
        <w:pStyle w:val="Normal"/>
        <w:spacing w:lineRule="auto" w:line="324" w:before="0" w:after="0"/>
        <w:ind w:firstLine="709"/>
        <w:contextualSpacing/>
        <w:rPr/>
      </w:pPr>
      <w:r>
        <w:rPr/>
        <w:t>В системе экономического воспитания учащихся большое значение имеют производственные экскурсии, встречи с руководителями предприятий отрасли.</w:t>
      </w:r>
    </w:p>
    <w:p>
      <w:pPr>
        <w:pStyle w:val="Normal"/>
        <w:spacing w:lineRule="auto" w:line="324" w:before="0" w:after="0"/>
        <w:ind w:firstLine="709"/>
        <w:contextualSpacing/>
        <w:rPr/>
      </w:pPr>
      <w:r>
        <w:rPr/>
        <w:t xml:space="preserve"> </w:t>
      </w:r>
      <w:r>
        <w:rPr/>
        <w:t>Содержание этих форм экономического воспитания тщательно планируется с целью последовательного систематического ознакомления учащихся с актуальными экономическими проблемами, образцовым ведением дела</w:t>
      </w:r>
    </w:p>
    <w:p>
      <w:pPr>
        <w:pStyle w:val="Normal"/>
        <w:spacing w:lineRule="auto" w:line="324" w:before="0" w:after="0"/>
        <w:ind w:firstLine="709"/>
        <w:contextualSpacing/>
        <w:rPr/>
      </w:pPr>
      <w:r>
        <w:rPr/>
        <w:t>Развитию способностей к труду помогает участие обучающихся  в различных формах самоуправления.</w:t>
      </w:r>
    </w:p>
    <w:p>
      <w:pPr>
        <w:pStyle w:val="Normal"/>
        <w:spacing w:lineRule="auto" w:line="324" w:before="0" w:after="0"/>
        <w:ind w:firstLine="709"/>
        <w:contextualSpacing/>
        <w:rPr/>
      </w:pPr>
      <w:r>
        <w:rPr/>
        <w:t>Участие в управлении расширяет кругозор ребят, помогает им осмыслить сущность и цели воспитания.</w:t>
      </w:r>
    </w:p>
    <w:p>
      <w:pPr>
        <w:pStyle w:val="Normal"/>
        <w:spacing w:lineRule="auto" w:line="324" w:before="0" w:after="0"/>
        <w:ind w:firstLine="709"/>
        <w:contextualSpacing/>
        <w:rPr/>
      </w:pPr>
      <w:r>
        <w:rPr/>
        <w:t xml:space="preserve">Чтобы каждый чувствовал себя хозяином техникума, активно участвовал в управлении делами своего коллектива. </w:t>
      </w:r>
    </w:p>
    <w:p>
      <w:pPr>
        <w:pStyle w:val="Normal"/>
        <w:spacing w:lineRule="auto" w:line="324" w:before="0" w:after="0"/>
        <w:ind w:firstLine="709"/>
        <w:contextualSpacing/>
        <w:rPr/>
      </w:pPr>
      <w:r>
        <w:rPr/>
        <w:t>Привлечение обучающихся к управленческой деятельности, так же как и создание в каждом учебном заведении атмосферы бережного отношения к общественному добру; учебному времени, непримиримости к бесхозяйственности.</w:t>
      </w:r>
    </w:p>
    <w:p>
      <w:pPr>
        <w:pStyle w:val="Normal"/>
        <w:spacing w:lineRule="auto" w:line="324" w:before="0" w:after="0"/>
        <w:ind w:firstLine="709"/>
        <w:contextualSpacing/>
        <w:rPr/>
      </w:pPr>
      <w:r>
        <w:rPr/>
        <w:t>Повышение эффективности экономического воспитания во внеурочное время в большей степени зависит от согласованных действий профессиональной школы, семьи.</w:t>
      </w:r>
    </w:p>
    <w:p>
      <w:pPr>
        <w:pStyle w:val="Normal"/>
        <w:spacing w:lineRule="auto" w:line="324" w:before="0" w:after="0"/>
        <w:ind w:firstLine="709"/>
        <w:contextualSpacing/>
        <w:rPr/>
      </w:pPr>
      <w:r>
        <w:rPr/>
        <w:t>Очевиден тот факт, что если воспитание в учебном заведении не подкрепляется участием родителей в данном процессе, то эффективность формирования тех или иных качеств резко снижается.</w:t>
      </w:r>
    </w:p>
    <w:p>
      <w:pPr>
        <w:pStyle w:val="Normal"/>
        <w:spacing w:lineRule="auto" w:line="324" w:before="0" w:after="0"/>
        <w:ind w:firstLine="709"/>
        <w:contextualSpacing/>
        <w:rPr/>
      </w:pPr>
      <w:r>
        <w:rPr/>
        <w:t xml:space="preserve">Немаловажным является также экономическое воспитание в семье. Оно призвано решать следующие </w:t>
      </w:r>
      <w:r>
        <w:rPr>
          <w:bCs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24" w:before="0" w:after="0"/>
        <w:contextualSpacing/>
        <w:rPr/>
      </w:pPr>
      <w:r>
        <w:rPr/>
        <w:t>Формировать у детей разумные потребности.</w:t>
      </w:r>
    </w:p>
    <w:p>
      <w:pPr>
        <w:pStyle w:val="Normal"/>
        <w:numPr>
          <w:ilvl w:val="0"/>
          <w:numId w:val="1"/>
        </w:numPr>
        <w:spacing w:lineRule="auto" w:line="324" w:before="0" w:after="0"/>
        <w:contextualSpacing/>
        <w:rPr/>
      </w:pPr>
      <w:r>
        <w:rPr/>
        <w:t>Умение соизмерять их с возможностями удовлетворения.</w:t>
      </w:r>
    </w:p>
    <w:p>
      <w:pPr>
        <w:pStyle w:val="Normal"/>
        <w:numPr>
          <w:ilvl w:val="0"/>
          <w:numId w:val="1"/>
        </w:numPr>
        <w:spacing w:lineRule="auto" w:line="324" w:before="0" w:after="0"/>
        <w:contextualSpacing/>
        <w:rPr/>
      </w:pPr>
      <w:r>
        <w:rPr/>
        <w:t>Понимание необходимости труда для наиболее полного удовлетворения потребностей.</w:t>
      </w:r>
    </w:p>
    <w:p>
      <w:pPr>
        <w:pStyle w:val="Normal"/>
        <w:spacing w:lineRule="auto" w:line="324" w:before="0" w:after="0"/>
        <w:ind w:firstLine="709"/>
        <w:contextualSpacing/>
        <w:rPr/>
      </w:pPr>
      <w:r>
        <w:rPr/>
        <w:t>Но пока возможности экономического воспитания детей в семье используются недостаточно.</w:t>
      </w:r>
    </w:p>
    <w:p>
      <w:pPr>
        <w:pStyle w:val="Normal"/>
        <w:spacing w:lineRule="auto" w:line="324" w:before="0" w:after="0"/>
        <w:ind w:firstLine="709"/>
        <w:contextualSpacing/>
        <w:rPr/>
      </w:pPr>
      <w:r>
        <w:rPr/>
        <w:t>Чтобы устранить этот недостаток, необходимо расширить и углубить пропаганду экономических знаний среди родителей, обучать их формам и методам экономического воспитания.</w:t>
      </w:r>
    </w:p>
    <w:sectPr>
      <w:type w:val="nextPage"/>
      <w:pgSz w:w="11906" w:h="16838"/>
      <w:pgMar w:left="1134" w:right="1134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88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40" w:after="24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1:27:00Z</dcterms:created>
  <dc:creator>евгений</dc:creator>
  <dc:description/>
  <cp:keywords/>
  <dc:language>en-US</dc:language>
  <cp:lastModifiedBy>Наташа</cp:lastModifiedBy>
  <dcterms:modified xsi:type="dcterms:W3CDTF">2020-01-10T20:02:00Z</dcterms:modified>
  <cp:revision>12</cp:revision>
  <dc:subject/>
  <dc:title/>
</cp:coreProperties>
</file>