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я по ознакомлению с окружающим мир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>Воспитатель подготовительной  группы с тяжелыми нарушениями речи   Колесова Елена Сергеев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а: «Природные зоны Север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Оборудование: ноутбук, экран, проектор, материал для опыта, макет тундры, синие воздушные шарики,  гуашь белого ц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Электронные ресурсы: презентация «Приро</w:t>
      </w:r>
      <w:r>
        <w:rPr>
          <w:sz w:val="28"/>
          <w:szCs w:val="28"/>
          <w:lang w:val="ru-RU"/>
        </w:rPr>
        <w:t xml:space="preserve">да </w:t>
      </w:r>
      <w:r>
        <w:rPr>
          <w:sz w:val="28"/>
          <w:szCs w:val="28"/>
        </w:rPr>
        <w:t>Севера» (</w:t>
      </w:r>
      <w:hyperlink r:id="rId2">
        <w:r>
          <w:rPr>
            <w:rStyle w:val="InternetLink"/>
          </w:rPr>
          <w:t>http://www.igraypodrastay.ru/index.php/razvivayuschie-igri/muzika/prezentatsii/58-severnyj-polyus.html</w:t>
        </w:r>
      </w:hyperlink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;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нограмма с записью северного ветра</w:t>
      </w:r>
      <w:r>
        <w:rPr>
          <w:sz w:val="28"/>
          <w:szCs w:val="28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http://muzofon.org/search</w:t>
      </w:r>
      <w:r>
        <w:rPr>
          <w:szCs w:val="24"/>
          <w:lang w:val="ru-RU"/>
        </w:rPr>
        <w:t>)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Форма проведения: подгруппов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ь: формирование  целостного  представления  о природных зонах Севера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Style1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общить знания детей о климатических условиях Север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ражать в деятельности знания о проблемах Север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спитывать бережное отношение к миру природы Севе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073"/>
        <w:gridCol w:w="306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вед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олагаемый результат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ная пустыня;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нограмма северного ветр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стихотворения «Северный Ледовитый океан»; беседа  по содержанию; рассказы детей о северном полюсе как о ледяной пусты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узнали, каким бывает океан, поделились своими знаниями о северном полюсе.</w:t>
            </w:r>
          </w:p>
          <w:p>
            <w:pPr>
              <w:pStyle w:val="Normal"/>
              <w:rPr>
                <w:sz w:val="28"/>
                <w:szCs w:val="28"/>
                <w:lang w:val="ru-RU" w:eastAsia="zxx"/>
              </w:rPr>
            </w:pPr>
            <w:r>
              <w:rPr>
                <w:sz w:val="28"/>
                <w:szCs w:val="28"/>
                <w:lang w:val="ru-RU" w:eastAsia="zxx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лайд 2 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лярная ночь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лярное сияние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рассматривание и беседа по слайд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выразили восторг от красоты полярного сияния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лайд 4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разных стран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: какие из животных приспособлены к жизни на Севере? Объяснение детьми  выбора с доказательств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назвали животных севера и привели доказательства своего выбора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лайд 6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медведь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пыт «Как медведь приспособился к условиям Севера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пыт: в емкость с водой опустить руку и сразу вынуть ее. Рука мокрая, т.е., покрыта тонким слоем воды. Если бы сейчас ударил мороз, эта вода превратилась бы в корочку льда. Вытереть руки и смазать их жиром (детский крем). Снова опустить в воду и вынуть. Вода не покрывает всю руку, а собралась капельками. Если встряхнуть руку, капли слетят с руки. На руке нет воды, значит, в мороз нечему будет превращаться в ле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детей,  почему медведь всегда сух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 проведенного опыта дети смогли объяснить, почему медведь не мокнет в воде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-то днем ледяной тропо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шли на водопой ( дети спокойно идут по кругу   друг за другом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ru-RU"/>
              </w:rPr>
              <w:t>За мамой - оленихой топал олененок (идут, громко топая.)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- моржихой крался моржонок (крадутся на носочках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мамой – медведицей шел медвежонок (идут вперевалку)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– гагарой летел гагаренок (идут и машут руками)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ениха  вела за собой тюленят (идут на четвереньках)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мы и дети напиться хотят( лицом в круг, имитируют руками, как лакают животные, гребут к себе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ые: северный олень, песец, горноста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 о тундре, внесение макета «Тундра»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ссматривание макета (мох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</w:rPr>
              <w:t>ягель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карликовая береза).  Прослушивание стихотворения. Беседа как приспособились животные и растения к условиям проживания в тундре (растения близко к земле, густой мех, оперени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после рассматривания макета сами пытались объяснить, как растения и животные приспособились к холодам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айд 8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нига; заповедники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почему книга называется «Красная» (Красный цвет - цвет тревоги). Рассматривание наиболее охраняемых животных и птиц (морж, белый медведь, тюлень, песец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приобрели знания о Красной книге, которая охраняет редких животных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еверного полюса на синем воздушном шарике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тьми  расположения северного полюса и обозначение его белой гуашь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амостоятельно определили расположение Северного полюса; испытали радость, удовлетворение от проведенного мероприят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i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ypodrastay.ru/index.php/razvivayuschie-igri/muzika/prezentatsii/58-severnyj-polyu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03:00Z</dcterms:created>
  <dc:creator>1</dc:creator>
  <dc:description/>
  <cp:keywords/>
  <dc:language>en-US</dc:language>
  <cp:lastModifiedBy>1</cp:lastModifiedBy>
  <dcterms:modified xsi:type="dcterms:W3CDTF">2015-10-28T04:00:00Z</dcterms:modified>
  <cp:revision>35</cp:revision>
  <dc:subject/>
  <dc:title/>
</cp:coreProperties>
</file>