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БПОУ «Каслинский промышленно-гуманитарный техникум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етодическая разработ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рока истори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циплина: ООД.03 Истор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Холодная война: кризисы и личная ответственность. Кейс-анализ Карибского кризиса 1962 год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 09.02.06 Сетевое и системное администрирова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ь: Арзямова У.С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ли, 2025 г.</w:t>
      </w:r>
    </w:p>
    <w:p>
      <w:pPr>
        <w:pStyle w:val="Normal"/>
        <w:spacing w:lineRule="auto" w:line="240" w:before="0" w:after="24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яснение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ческое пояснение к уроку "Карибский кризис 1962 года", разработанному для студентов техникума. Урок рассчитан на 90 минут и составлен в соответствии с требованиями ФГОС СПО, с акцентом на формирование практических компетенций и метапредметных результат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ой занятия является кейс-технология, позволяющая трансформировать изучение исторического события в активную аналитическую деятельность. Студенты погружаются в роль советников при Президенте США, анализируют адаптированные исторические документы и предлагают пути решения кризиса. Такой подход обеспечивает достижение личностных результатов через осознание ответственности за принятые решения, метапредметных - через развитие критического мышления и коммуникативных навыков, и предметных - через глубокое усвоение ключевых аспектов Холодной войн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а урока включает мотивационный этап, групповую работу с кейсом, презентацию решений и рефлексию, что позволяет реализовать системно-деятельностный подход. Использование данной методики способствует формированию навыков, необходимых современному специалисту, и обеспечивает связь исторического образования с практическими жизненными ситуация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ая цель занят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ческой целью занятия является создание условий для формирования аналитических и коммуникативных компетенций студентов через моделирование профессионально-ориентированной ситуации на основе кейс-технологии при изучении темы «Карибский кризис». В рамках урока планируется организовать деятельность учащихся по самостоятельному анализу адаптированных исторических документов, выработке коллективного решения и его публичной защите, что обеспечит не только усвоение предметных знаний о ключевом событии Холодной войны, но и развитие критического мышления, навыков работы в команде и аргументации собственной позиции в условиях ограниченного времени и неполной информации, характерных для реальных профессиональных задач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занят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идактической целью</w:t>
      </w:r>
      <w:r>
        <w:rPr>
          <w:rFonts w:cs="Times New Roman" w:ascii="Times New Roman" w:hAnsi="Times New Roman"/>
          <w:sz w:val="28"/>
          <w:szCs w:val="28"/>
        </w:rPr>
        <w:t xml:space="preserve"> занятия является обеспечение усвоения студентами ключевых событий, причин и последствий Карибского кризиса как кульминационного момента Холодной войны через организацию работы с историческими документами и картографическими материалами, что позволит им не только запомнить хронологию событий октября 1962 года, но и понять логику действий сторон конфликта, а также выработать умение анализировать причинно-следственные связи в сложных исторических процесс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вивающей целью</w:t>
      </w:r>
      <w:r>
        <w:rPr>
          <w:rFonts w:cs="Times New Roman" w:ascii="Times New Roman" w:hAnsi="Times New Roman"/>
          <w:sz w:val="28"/>
          <w:szCs w:val="28"/>
        </w:rPr>
        <w:t xml:space="preserve"> урока выступает формирование критического мышления и аналитических способностей учащихся путем погружения их в ситуацию принятия ответственного решения в условиях дефицита информации и временных ограничений, что развивает навыки работы с разнородными источниками, умение отделять главные факты от второстепенных, выстраивать логические аргументы и эффективно взаимодействовать в команде при обсуждении сложных проблемных вопрос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ной целью</w:t>
      </w:r>
      <w:r>
        <w:rPr>
          <w:rFonts w:cs="Times New Roman" w:ascii="Times New Roman" w:hAnsi="Times New Roman"/>
          <w:sz w:val="28"/>
          <w:szCs w:val="28"/>
        </w:rPr>
        <w:t xml:space="preserve"> занятия является содействие осознанию студентами ценности мирного разрешения международных конфликтов и личной ответственности за принимаемые решения, что формирует гражданскую позицию через осмысление исторического опыта Карибского кризиса, а также способствует развитию толерантности и уважения к различным точкам зрения в процессе групповой дискуссии и коллективного поиска оптимального выхода из смоделированной проблемной ситу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проведения занят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аудитория №302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ащение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Рабочая доска, наглядные пособия (презентация, раздаточный материал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имедийный проектор (Epson, BenQ) - для демонстрации презентации с историческими фото и картами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рактивная доска (Samsung Flip, LG) - для коллективной работы с картографическим материалом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устическая система (JBL, Defender) - для воспроизведения исторических речей и хроник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-камера (AVerVision) - для демонстрации раздаточных материалов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 преподавателя - для управления презентацией и доступа к архивам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шеты (Samsung Galaxy Tab) - для групповой работы с электронными документами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ФУ (Canon) - для печати раздаточных материалов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ймер (TimeTimer) - для контроля времени групповой работы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опросов (Kahoot!) - для проведения рефлексии и голосова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спользуемое ПО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werPoint - для презентации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oogle Earth - для демонстрации спутниковых снимков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ahoot! - для интерактивного опрос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обучения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йс-метод - анализ исторической ситуации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ный - работа с противоречиями кризиса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тический - изучение документов и карт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овая дискуссия - коллективное обсуждение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зговой штурм - поиск решений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онный - защита проектов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активный опрос - Kahoot! для рефлексии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евой - работа в команде советников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уемые компетен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54" w:type="dxa"/>
        <w:jc w:val="left"/>
        <w:tblInd w:w="-157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966"/>
        <w:gridCol w:w="3763"/>
        <w:gridCol w:w="3925"/>
      </w:tblGrid>
      <w:tr>
        <w:trPr>
          <w:tblHeader w:val="true"/>
        </w:trPr>
        <w:tc>
          <w:tcPr>
            <w:tcW w:w="1966" w:type="dxa"/>
            <w:tcBorders>
              <w:top w:val="single" w:sz="6" w:space="0" w:color="444659"/>
              <w:left w:val="single" w:sz="6" w:space="0" w:color="444659"/>
              <w:bottom w:val="single" w:sz="6" w:space="0" w:color="444659"/>
              <w:right w:val="single" w:sz="6" w:space="0" w:color="4446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компетенции</w:t>
            </w:r>
          </w:p>
        </w:tc>
        <w:tc>
          <w:tcPr>
            <w:tcW w:w="3763" w:type="dxa"/>
            <w:tcBorders>
              <w:top w:val="single" w:sz="6" w:space="0" w:color="444659"/>
              <w:left w:val="single" w:sz="6" w:space="0" w:color="444659"/>
              <w:bottom w:val="single" w:sz="6" w:space="0" w:color="444659"/>
              <w:right w:val="single" w:sz="6" w:space="0" w:color="4446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я</w:t>
            </w:r>
          </w:p>
        </w:tc>
        <w:tc>
          <w:tcPr>
            <w:tcW w:w="3925" w:type="dxa"/>
            <w:tcBorders>
              <w:top w:val="single" w:sz="6" w:space="0" w:color="444659"/>
              <w:left w:val="single" w:sz="6" w:space="0" w:color="444659"/>
              <w:bottom w:val="single" w:sz="6" w:space="0" w:color="444659"/>
              <w:right w:val="single" w:sz="6" w:space="0" w:color="4446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ния</w:t>
            </w:r>
          </w:p>
        </w:tc>
      </w:tr>
      <w:tr>
        <w:trPr/>
        <w:tc>
          <w:tcPr>
            <w:tcW w:w="1966" w:type="dxa"/>
            <w:tcBorders>
              <w:top w:val="single" w:sz="6" w:space="0" w:color="444659"/>
              <w:left w:val="single" w:sz="6" w:space="0" w:color="444659"/>
              <w:bottom w:val="single" w:sz="6" w:space="0" w:color="444659"/>
              <w:right w:val="single" w:sz="6" w:space="0" w:color="4446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1</w:t>
            </w:r>
          </w:p>
        </w:tc>
        <w:tc>
          <w:tcPr>
            <w:tcW w:w="3763" w:type="dxa"/>
            <w:tcBorders>
              <w:top w:val="single" w:sz="6" w:space="0" w:color="444659"/>
              <w:left w:val="single" w:sz="6" w:space="0" w:color="444659"/>
              <w:bottom w:val="single" w:sz="6" w:space="0" w:color="444659"/>
              <w:right w:val="single" w:sz="6" w:space="0" w:color="4446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 историческую информацию и делать выводы</w:t>
            </w:r>
          </w:p>
        </w:tc>
        <w:tc>
          <w:tcPr>
            <w:tcW w:w="3925" w:type="dxa"/>
            <w:tcBorders>
              <w:top w:val="single" w:sz="6" w:space="0" w:color="444659"/>
              <w:left w:val="single" w:sz="6" w:space="0" w:color="444659"/>
              <w:bottom w:val="single" w:sz="6" w:space="0" w:color="444659"/>
              <w:right w:val="single" w:sz="6" w:space="0" w:color="4446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факты и даты Карибского кризиса</w:t>
            </w:r>
          </w:p>
        </w:tc>
      </w:tr>
      <w:tr>
        <w:trPr/>
        <w:tc>
          <w:tcPr>
            <w:tcW w:w="1966" w:type="dxa"/>
            <w:tcBorders>
              <w:top w:val="single" w:sz="6" w:space="0" w:color="444659"/>
              <w:left w:val="single" w:sz="6" w:space="0" w:color="444659"/>
              <w:bottom w:val="single" w:sz="6" w:space="0" w:color="444659"/>
              <w:right w:val="single" w:sz="6" w:space="0" w:color="4446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2</w:t>
            </w:r>
          </w:p>
        </w:tc>
        <w:tc>
          <w:tcPr>
            <w:tcW w:w="3763" w:type="dxa"/>
            <w:tcBorders>
              <w:top w:val="single" w:sz="6" w:space="0" w:color="444659"/>
              <w:left w:val="single" w:sz="6" w:space="0" w:color="444659"/>
              <w:bottom w:val="single" w:sz="6" w:space="0" w:color="444659"/>
              <w:right w:val="single" w:sz="6" w:space="0" w:color="4446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ть с историческими документами и картами</w:t>
            </w:r>
          </w:p>
        </w:tc>
        <w:tc>
          <w:tcPr>
            <w:tcW w:w="3925" w:type="dxa"/>
            <w:tcBorders>
              <w:top w:val="single" w:sz="6" w:space="0" w:color="444659"/>
              <w:left w:val="single" w:sz="6" w:space="0" w:color="444659"/>
              <w:bottom w:val="single" w:sz="6" w:space="0" w:color="444659"/>
              <w:right w:val="single" w:sz="6" w:space="0" w:color="4446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оведческую базу по теме Карибского кризиса</w:t>
            </w:r>
          </w:p>
        </w:tc>
      </w:tr>
      <w:tr>
        <w:trPr/>
        <w:tc>
          <w:tcPr>
            <w:tcW w:w="1966" w:type="dxa"/>
            <w:tcBorders>
              <w:top w:val="single" w:sz="6" w:space="0" w:color="444659"/>
              <w:left w:val="single" w:sz="6" w:space="0" w:color="444659"/>
              <w:bottom w:val="single" w:sz="6" w:space="0" w:color="444659"/>
              <w:right w:val="single" w:sz="6" w:space="0" w:color="4446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3</w:t>
            </w:r>
          </w:p>
        </w:tc>
        <w:tc>
          <w:tcPr>
            <w:tcW w:w="3763" w:type="dxa"/>
            <w:tcBorders>
              <w:top w:val="single" w:sz="6" w:space="0" w:color="444659"/>
              <w:left w:val="single" w:sz="6" w:space="0" w:color="444659"/>
              <w:bottom w:val="single" w:sz="6" w:space="0" w:color="444659"/>
              <w:right w:val="single" w:sz="6" w:space="0" w:color="4446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тически оценивать альтернативные исторические сценарии</w:t>
            </w:r>
          </w:p>
        </w:tc>
        <w:tc>
          <w:tcPr>
            <w:tcW w:w="3925" w:type="dxa"/>
            <w:tcBorders>
              <w:top w:val="single" w:sz="6" w:space="0" w:color="444659"/>
              <w:left w:val="single" w:sz="6" w:space="0" w:color="444659"/>
              <w:bottom w:val="single" w:sz="6" w:space="0" w:color="444659"/>
              <w:right w:val="single" w:sz="6" w:space="0" w:color="4446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чинно-следственные связи исторических событий</w:t>
            </w:r>
          </w:p>
        </w:tc>
      </w:tr>
      <w:tr>
        <w:trPr/>
        <w:tc>
          <w:tcPr>
            <w:tcW w:w="1966" w:type="dxa"/>
            <w:tcBorders>
              <w:top w:val="single" w:sz="6" w:space="0" w:color="444659"/>
              <w:left w:val="single" w:sz="6" w:space="0" w:color="444659"/>
              <w:bottom w:val="single" w:sz="6" w:space="0" w:color="444659"/>
              <w:right w:val="single" w:sz="6" w:space="0" w:color="4446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4</w:t>
            </w:r>
          </w:p>
        </w:tc>
        <w:tc>
          <w:tcPr>
            <w:tcW w:w="3763" w:type="dxa"/>
            <w:tcBorders>
              <w:top w:val="single" w:sz="6" w:space="0" w:color="444659"/>
              <w:left w:val="single" w:sz="6" w:space="0" w:color="444659"/>
              <w:bottom w:val="single" w:sz="6" w:space="0" w:color="444659"/>
              <w:right w:val="single" w:sz="6" w:space="0" w:color="4446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 коммуницировать в группе при обсуждении исторических проблем</w:t>
            </w:r>
          </w:p>
        </w:tc>
        <w:tc>
          <w:tcPr>
            <w:tcW w:w="3925" w:type="dxa"/>
            <w:tcBorders>
              <w:top w:val="single" w:sz="6" w:space="0" w:color="444659"/>
              <w:left w:val="single" w:sz="6" w:space="0" w:color="444659"/>
              <w:bottom w:val="single" w:sz="6" w:space="0" w:color="444659"/>
              <w:right w:val="single" w:sz="6" w:space="0" w:color="4446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ведения дискуссии и аргументации</w:t>
            </w:r>
          </w:p>
        </w:tc>
      </w:tr>
      <w:tr>
        <w:trPr/>
        <w:tc>
          <w:tcPr>
            <w:tcW w:w="1966" w:type="dxa"/>
            <w:tcBorders>
              <w:top w:val="single" w:sz="6" w:space="0" w:color="444659"/>
              <w:left w:val="single" w:sz="6" w:space="0" w:color="444659"/>
              <w:bottom w:val="single" w:sz="6" w:space="0" w:color="444659"/>
              <w:right w:val="single" w:sz="6" w:space="0" w:color="4446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5</w:t>
            </w:r>
          </w:p>
        </w:tc>
        <w:tc>
          <w:tcPr>
            <w:tcW w:w="3763" w:type="dxa"/>
            <w:tcBorders>
              <w:top w:val="single" w:sz="6" w:space="0" w:color="444659"/>
              <w:left w:val="single" w:sz="6" w:space="0" w:color="444659"/>
              <w:bottom w:val="single" w:sz="6" w:space="0" w:color="444659"/>
              <w:right w:val="single" w:sz="6" w:space="0" w:color="4446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овать результаты групповой работы</w:t>
            </w:r>
          </w:p>
        </w:tc>
        <w:tc>
          <w:tcPr>
            <w:tcW w:w="3925" w:type="dxa"/>
            <w:tcBorders>
              <w:top w:val="single" w:sz="6" w:space="0" w:color="444659"/>
              <w:left w:val="single" w:sz="6" w:space="0" w:color="444659"/>
              <w:bottom w:val="single" w:sz="6" w:space="0" w:color="444659"/>
              <w:right w:val="single" w:sz="6" w:space="0" w:color="4446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у и методы исторической презентации</w:t>
            </w:r>
          </w:p>
        </w:tc>
      </w:tr>
      <w:tr>
        <w:trPr/>
        <w:tc>
          <w:tcPr>
            <w:tcW w:w="1966" w:type="dxa"/>
            <w:tcBorders>
              <w:top w:val="single" w:sz="6" w:space="0" w:color="444659"/>
              <w:left w:val="single" w:sz="6" w:space="0" w:color="444659"/>
              <w:bottom w:val="single" w:sz="6" w:space="0" w:color="444659"/>
              <w:right w:val="single" w:sz="6" w:space="0" w:color="4446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6</w:t>
            </w:r>
          </w:p>
        </w:tc>
        <w:tc>
          <w:tcPr>
            <w:tcW w:w="3763" w:type="dxa"/>
            <w:tcBorders>
              <w:top w:val="single" w:sz="6" w:space="0" w:color="444659"/>
              <w:left w:val="single" w:sz="6" w:space="0" w:color="444659"/>
              <w:bottom w:val="single" w:sz="6" w:space="0" w:color="444659"/>
              <w:right w:val="single" w:sz="6" w:space="0" w:color="4446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гументировать свою позицию по спорным историческим вопросам</w:t>
            </w:r>
          </w:p>
        </w:tc>
        <w:tc>
          <w:tcPr>
            <w:tcW w:w="3925" w:type="dxa"/>
            <w:tcBorders>
              <w:top w:val="single" w:sz="6" w:space="0" w:color="444659"/>
              <w:left w:val="single" w:sz="6" w:space="0" w:color="444659"/>
              <w:bottom w:val="single" w:sz="6" w:space="0" w:color="444659"/>
              <w:right w:val="single" w:sz="6" w:space="0" w:color="4446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историографические подходы к изучению кризиса</w:t>
            </w:r>
          </w:p>
        </w:tc>
      </w:tr>
      <w:tr>
        <w:trPr/>
        <w:tc>
          <w:tcPr>
            <w:tcW w:w="1966" w:type="dxa"/>
            <w:tcBorders>
              <w:top w:val="single" w:sz="6" w:space="0" w:color="444659"/>
              <w:left w:val="single" w:sz="6" w:space="0" w:color="444659"/>
              <w:bottom w:val="single" w:sz="6" w:space="0" w:color="444659"/>
              <w:right w:val="single" w:sz="6" w:space="0" w:color="4446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7</w:t>
            </w:r>
          </w:p>
        </w:tc>
        <w:tc>
          <w:tcPr>
            <w:tcW w:w="3763" w:type="dxa"/>
            <w:tcBorders>
              <w:top w:val="single" w:sz="6" w:space="0" w:color="444659"/>
              <w:left w:val="single" w:sz="6" w:space="0" w:color="444659"/>
              <w:bottom w:val="single" w:sz="6" w:space="0" w:color="444659"/>
              <w:right w:val="single" w:sz="6" w:space="0" w:color="4446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ровать собственную учебную деятельность</w:t>
            </w:r>
          </w:p>
        </w:tc>
        <w:tc>
          <w:tcPr>
            <w:tcW w:w="3925" w:type="dxa"/>
            <w:tcBorders>
              <w:top w:val="single" w:sz="6" w:space="0" w:color="444659"/>
              <w:left w:val="single" w:sz="6" w:space="0" w:color="444659"/>
              <w:bottom w:val="single" w:sz="6" w:space="0" w:color="444659"/>
              <w:right w:val="single" w:sz="6" w:space="0" w:color="4446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ы самооценки и рефлексии</w:t>
            </w:r>
          </w:p>
        </w:tc>
      </w:tr>
      <w:tr>
        <w:trPr/>
        <w:tc>
          <w:tcPr>
            <w:tcW w:w="1966" w:type="dxa"/>
            <w:tcBorders>
              <w:top w:val="single" w:sz="6" w:space="0" w:color="444659"/>
              <w:left w:val="single" w:sz="6" w:space="0" w:color="444659"/>
              <w:bottom w:val="single" w:sz="6" w:space="0" w:color="444659"/>
              <w:right w:val="single" w:sz="6" w:space="0" w:color="4446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1.1</w:t>
            </w:r>
          </w:p>
        </w:tc>
        <w:tc>
          <w:tcPr>
            <w:tcW w:w="3763" w:type="dxa"/>
            <w:tcBorders>
              <w:top w:val="single" w:sz="6" w:space="0" w:color="444659"/>
              <w:left w:val="single" w:sz="6" w:space="0" w:color="444659"/>
              <w:bottom w:val="single" w:sz="6" w:space="0" w:color="444659"/>
              <w:right w:val="single" w:sz="6" w:space="0" w:color="4446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ять причинно-следственные связи исторических событий</w:t>
            </w:r>
          </w:p>
        </w:tc>
        <w:tc>
          <w:tcPr>
            <w:tcW w:w="3925" w:type="dxa"/>
            <w:tcBorders>
              <w:top w:val="single" w:sz="6" w:space="0" w:color="444659"/>
              <w:left w:val="single" w:sz="6" w:space="0" w:color="444659"/>
              <w:bottom w:val="single" w:sz="6" w:space="0" w:color="444659"/>
              <w:right w:val="single" w:sz="6" w:space="0" w:color="4446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тический контекст международных отношений 1960-х годов</w:t>
            </w:r>
          </w:p>
        </w:tc>
      </w:tr>
      <w:tr>
        <w:trPr/>
        <w:tc>
          <w:tcPr>
            <w:tcW w:w="1966" w:type="dxa"/>
            <w:tcBorders>
              <w:top w:val="single" w:sz="6" w:space="0" w:color="444659"/>
              <w:left w:val="single" w:sz="6" w:space="0" w:color="444659"/>
              <w:bottom w:val="single" w:sz="6" w:space="0" w:color="444659"/>
              <w:right w:val="single" w:sz="6" w:space="0" w:color="4446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1.2</w:t>
            </w:r>
          </w:p>
        </w:tc>
        <w:tc>
          <w:tcPr>
            <w:tcW w:w="3763" w:type="dxa"/>
            <w:tcBorders>
              <w:top w:val="single" w:sz="6" w:space="0" w:color="444659"/>
              <w:left w:val="single" w:sz="6" w:space="0" w:color="444659"/>
              <w:bottom w:val="single" w:sz="6" w:space="0" w:color="444659"/>
              <w:right w:val="single" w:sz="6" w:space="0" w:color="4446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 роль личности в истории</w:t>
            </w:r>
          </w:p>
        </w:tc>
        <w:tc>
          <w:tcPr>
            <w:tcW w:w="3925" w:type="dxa"/>
            <w:tcBorders>
              <w:top w:val="single" w:sz="6" w:space="0" w:color="444659"/>
              <w:left w:val="single" w:sz="6" w:space="0" w:color="444659"/>
              <w:bottom w:val="single" w:sz="6" w:space="0" w:color="444659"/>
              <w:right w:val="single" w:sz="6" w:space="0" w:color="4446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графии ключевых участников кризиса (Хрущев, Кеннеди, Кастро)</w:t>
            </w:r>
          </w:p>
        </w:tc>
      </w:tr>
      <w:tr>
        <w:trPr/>
        <w:tc>
          <w:tcPr>
            <w:tcW w:w="1966" w:type="dxa"/>
            <w:tcBorders>
              <w:top w:val="single" w:sz="6" w:space="0" w:color="444659"/>
              <w:left w:val="single" w:sz="6" w:space="0" w:color="444659"/>
              <w:bottom w:val="single" w:sz="6" w:space="0" w:color="444659"/>
              <w:right w:val="single" w:sz="6" w:space="0" w:color="4446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1.3</w:t>
            </w:r>
          </w:p>
        </w:tc>
        <w:tc>
          <w:tcPr>
            <w:tcW w:w="3763" w:type="dxa"/>
            <w:tcBorders>
              <w:top w:val="single" w:sz="6" w:space="0" w:color="444659"/>
              <w:left w:val="single" w:sz="6" w:space="0" w:color="444659"/>
              <w:bottom w:val="single" w:sz="6" w:space="0" w:color="444659"/>
              <w:right w:val="single" w:sz="6" w:space="0" w:color="4446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вать различные исторические интерпретации событий</w:t>
            </w:r>
          </w:p>
        </w:tc>
        <w:tc>
          <w:tcPr>
            <w:tcW w:w="3925" w:type="dxa"/>
            <w:tcBorders>
              <w:top w:val="single" w:sz="6" w:space="0" w:color="444659"/>
              <w:left w:val="single" w:sz="6" w:space="0" w:color="444659"/>
              <w:bottom w:val="single" w:sz="6" w:space="0" w:color="444659"/>
              <w:right w:val="single" w:sz="6" w:space="0" w:color="4446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историографические концепции Карибского кризиса</w:t>
            </w:r>
          </w:p>
        </w:tc>
      </w:tr>
      <w:tr>
        <w:trPr/>
        <w:tc>
          <w:tcPr>
            <w:tcW w:w="1966" w:type="dxa"/>
            <w:tcBorders>
              <w:top w:val="single" w:sz="6" w:space="0" w:color="444659"/>
              <w:left w:val="single" w:sz="6" w:space="0" w:color="444659"/>
              <w:bottom w:val="single" w:sz="6" w:space="0" w:color="444659"/>
              <w:right w:val="single" w:sz="6" w:space="0" w:color="4446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2.1</w:t>
            </w:r>
          </w:p>
        </w:tc>
        <w:tc>
          <w:tcPr>
            <w:tcW w:w="3763" w:type="dxa"/>
            <w:tcBorders>
              <w:top w:val="single" w:sz="6" w:space="0" w:color="444659"/>
              <w:left w:val="single" w:sz="6" w:space="0" w:color="444659"/>
              <w:bottom w:val="single" w:sz="6" w:space="0" w:color="444659"/>
              <w:right w:val="single" w:sz="6" w:space="0" w:color="4446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ть с текстами исторических документов</w:t>
            </w:r>
          </w:p>
        </w:tc>
        <w:tc>
          <w:tcPr>
            <w:tcW w:w="3925" w:type="dxa"/>
            <w:tcBorders>
              <w:top w:val="single" w:sz="6" w:space="0" w:color="444659"/>
              <w:left w:val="single" w:sz="6" w:space="0" w:color="444659"/>
              <w:bottom w:val="single" w:sz="6" w:space="0" w:color="444659"/>
              <w:right w:val="single" w:sz="6" w:space="0" w:color="4446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ключевых документов кризиса (телеграммы, меморандумы)</w:t>
            </w:r>
          </w:p>
        </w:tc>
      </w:tr>
      <w:tr>
        <w:trPr/>
        <w:tc>
          <w:tcPr>
            <w:tcW w:w="1966" w:type="dxa"/>
            <w:tcBorders>
              <w:top w:val="single" w:sz="6" w:space="0" w:color="444659"/>
              <w:left w:val="single" w:sz="6" w:space="0" w:color="444659"/>
              <w:bottom w:val="single" w:sz="6" w:space="0" w:color="444659"/>
              <w:right w:val="single" w:sz="6" w:space="0" w:color="4446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2.2</w:t>
            </w:r>
          </w:p>
        </w:tc>
        <w:tc>
          <w:tcPr>
            <w:tcW w:w="3763" w:type="dxa"/>
            <w:tcBorders>
              <w:top w:val="single" w:sz="6" w:space="0" w:color="444659"/>
              <w:left w:val="single" w:sz="6" w:space="0" w:color="444659"/>
              <w:bottom w:val="single" w:sz="6" w:space="0" w:color="444659"/>
              <w:right w:val="single" w:sz="6" w:space="0" w:color="4446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 картографический материал</w:t>
            </w:r>
          </w:p>
        </w:tc>
        <w:tc>
          <w:tcPr>
            <w:tcW w:w="3925" w:type="dxa"/>
            <w:tcBorders>
              <w:top w:val="single" w:sz="6" w:space="0" w:color="444659"/>
              <w:left w:val="single" w:sz="6" w:space="0" w:color="444659"/>
              <w:bottom w:val="single" w:sz="6" w:space="0" w:color="444659"/>
              <w:right w:val="single" w:sz="6" w:space="0" w:color="4446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политическую ситуацию периода Холодной войны</w:t>
            </w:r>
          </w:p>
        </w:tc>
      </w:tr>
      <w:tr>
        <w:trPr/>
        <w:tc>
          <w:tcPr>
            <w:tcW w:w="1966" w:type="dxa"/>
            <w:tcBorders>
              <w:top w:val="single" w:sz="6" w:space="0" w:color="444659"/>
              <w:left w:val="single" w:sz="6" w:space="0" w:color="444659"/>
              <w:bottom w:val="single" w:sz="6" w:space="0" w:color="444659"/>
              <w:right w:val="single" w:sz="6" w:space="0" w:color="4446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2.3</w:t>
            </w:r>
          </w:p>
        </w:tc>
        <w:tc>
          <w:tcPr>
            <w:tcW w:w="3763" w:type="dxa"/>
            <w:tcBorders>
              <w:top w:val="single" w:sz="6" w:space="0" w:color="444659"/>
              <w:left w:val="single" w:sz="6" w:space="0" w:color="444659"/>
              <w:bottom w:val="single" w:sz="6" w:space="0" w:color="444659"/>
              <w:right w:val="single" w:sz="6" w:space="0" w:color="4446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визуальные источники информации</w:t>
            </w:r>
          </w:p>
        </w:tc>
        <w:tc>
          <w:tcPr>
            <w:tcW w:w="3925" w:type="dxa"/>
            <w:tcBorders>
              <w:top w:val="single" w:sz="6" w:space="0" w:color="444659"/>
              <w:left w:val="single" w:sz="6" w:space="0" w:color="444659"/>
              <w:bottom w:val="single" w:sz="6" w:space="0" w:color="444659"/>
              <w:right w:val="single" w:sz="6" w:space="0" w:color="4446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вные фото- и видеоматериалы по теме</w:t>
            </w:r>
          </w:p>
        </w:tc>
      </w:tr>
      <w:tr>
        <w:trPr/>
        <w:tc>
          <w:tcPr>
            <w:tcW w:w="1966" w:type="dxa"/>
            <w:tcBorders>
              <w:top w:val="single" w:sz="6" w:space="0" w:color="444659"/>
              <w:left w:val="single" w:sz="6" w:space="0" w:color="444659"/>
              <w:bottom w:val="single" w:sz="6" w:space="0" w:color="444659"/>
              <w:right w:val="single" w:sz="6" w:space="0" w:color="4446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3.1</w:t>
            </w:r>
          </w:p>
        </w:tc>
        <w:tc>
          <w:tcPr>
            <w:tcW w:w="3763" w:type="dxa"/>
            <w:tcBorders>
              <w:top w:val="single" w:sz="6" w:space="0" w:color="444659"/>
              <w:left w:val="single" w:sz="6" w:space="0" w:color="444659"/>
              <w:bottom w:val="single" w:sz="6" w:space="0" w:color="444659"/>
              <w:right w:val="single" w:sz="6" w:space="0" w:color="4446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атывать исторические проекты и кейсы</w:t>
            </w:r>
          </w:p>
        </w:tc>
        <w:tc>
          <w:tcPr>
            <w:tcW w:w="3925" w:type="dxa"/>
            <w:tcBorders>
              <w:top w:val="single" w:sz="6" w:space="0" w:color="444659"/>
              <w:left w:val="single" w:sz="6" w:space="0" w:color="444659"/>
              <w:bottom w:val="single" w:sz="6" w:space="0" w:color="444659"/>
              <w:right w:val="single" w:sz="6" w:space="0" w:color="4446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ологию исторического исследования</w:t>
            </w:r>
          </w:p>
        </w:tc>
      </w:tr>
      <w:tr>
        <w:trPr/>
        <w:tc>
          <w:tcPr>
            <w:tcW w:w="1966" w:type="dxa"/>
            <w:tcBorders>
              <w:top w:val="single" w:sz="6" w:space="0" w:color="444659"/>
              <w:left w:val="single" w:sz="6" w:space="0" w:color="444659"/>
              <w:bottom w:val="single" w:sz="6" w:space="0" w:color="444659"/>
              <w:right w:val="single" w:sz="6" w:space="0" w:color="4446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3.2</w:t>
            </w:r>
          </w:p>
        </w:tc>
        <w:tc>
          <w:tcPr>
            <w:tcW w:w="3763" w:type="dxa"/>
            <w:tcBorders>
              <w:top w:val="single" w:sz="6" w:space="0" w:color="444659"/>
              <w:left w:val="single" w:sz="6" w:space="0" w:color="444659"/>
              <w:bottom w:val="single" w:sz="6" w:space="0" w:color="444659"/>
              <w:right w:val="single" w:sz="6" w:space="0" w:color="4446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вать хронологические таблицы событий</w:t>
            </w:r>
          </w:p>
        </w:tc>
        <w:tc>
          <w:tcPr>
            <w:tcW w:w="3925" w:type="dxa"/>
            <w:tcBorders>
              <w:top w:val="single" w:sz="6" w:space="0" w:color="444659"/>
              <w:left w:val="single" w:sz="6" w:space="0" w:color="444659"/>
              <w:bottom w:val="single" w:sz="6" w:space="0" w:color="444659"/>
              <w:right w:val="single" w:sz="6" w:space="0" w:color="4446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этапы и хронологию Карибского кризиса</w:t>
            </w:r>
          </w:p>
        </w:tc>
      </w:tr>
      <w:tr>
        <w:trPr/>
        <w:tc>
          <w:tcPr>
            <w:tcW w:w="1966" w:type="dxa"/>
            <w:tcBorders>
              <w:top w:val="single" w:sz="6" w:space="0" w:color="444659"/>
              <w:left w:val="single" w:sz="6" w:space="0" w:color="444659"/>
              <w:bottom w:val="single" w:sz="6" w:space="0" w:color="444659"/>
              <w:right w:val="single" w:sz="6" w:space="0" w:color="4446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3.3</w:t>
            </w:r>
          </w:p>
        </w:tc>
        <w:tc>
          <w:tcPr>
            <w:tcW w:w="3763" w:type="dxa"/>
            <w:tcBorders>
              <w:top w:val="single" w:sz="6" w:space="0" w:color="444659"/>
              <w:left w:val="single" w:sz="6" w:space="0" w:color="444659"/>
              <w:bottom w:val="single" w:sz="6" w:space="0" w:color="444659"/>
              <w:right w:val="single" w:sz="6" w:space="0" w:color="4446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ать исторические проблемы и гипотезы</w:t>
            </w:r>
          </w:p>
        </w:tc>
        <w:tc>
          <w:tcPr>
            <w:tcW w:w="3925" w:type="dxa"/>
            <w:tcBorders>
              <w:top w:val="single" w:sz="6" w:space="0" w:color="444659"/>
              <w:left w:val="single" w:sz="6" w:space="0" w:color="444659"/>
              <w:bottom w:val="single" w:sz="6" w:space="0" w:color="444659"/>
              <w:right w:val="single" w:sz="6" w:space="0" w:color="4446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ючевые дискуссионные вопросы по теме кризиса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5"/>
        <w:jc w:val="center"/>
        <w:rPr>
          <w:b/>
          <w:b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Студент должен уме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ировать документы и кар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ть в команде - эффективно взаимодействова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зентовать - четко излагать реш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ргументировать - защищать свою позиц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итически мыслить - оценивать информац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ять временем - соблюдать регламент.</w:t>
      </w:r>
    </w:p>
    <w:p>
      <w:pPr>
        <w:pStyle w:val="Normal"/>
        <w:spacing w:lineRule="auto" w:line="240" w:before="0" w:after="0"/>
        <w:ind w:firstLine="70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удент должен зна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ронологию - ключевые даты и события Карибского кризис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ников - основные страны и политических деяте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чины - предпосылки и причины возникновения кризис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ледствия - итоги и историческое значение событ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рмины - основные понятия и опред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еографию - расположение ключевых объектов конфлик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 - основные источники по теме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еаудиторная работа</w:t>
      </w:r>
    </w:p>
    <w:tbl>
      <w:tblPr>
        <w:tblW w:w="9428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947"/>
        <w:gridCol w:w="2467"/>
        <w:gridCol w:w="3680"/>
      </w:tblGrid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ид задани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ас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 выполнения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тодические указания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нализ исторических документо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вить навыки работы с первоисточниками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анализировать телеграмму Хрущева Кеннеди от 26.10.1962, выделив основные предложения по урегулированию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готовка презентаци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учиться визуализировать историческую информацию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здать 3-4 слайда с ключевыми событиями кризиса, используя архивные фото и карты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писание эсс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формировать аналитическое мышление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писать эссе-рассуждение "Альтернативные пути разрешения кризиса" объемом 1 страница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того: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ечатные издания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урсенко А.А. Карибский кризис 1962 года: новые материалы / А.А. Фурсенко // Новая и новейшая история. - 1998. - № 5. - С. 65-84.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коян С.А. Анатомия Карибского кризиса / С.А. Микоян. - М.: Academia, 2006. - 528 с.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убок В.М. Карибский кризис: итоги и уроки / В.М. Зубок // Вопросы истории. - 2002. - № 8. - С. 3-21.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омыко А.А. Памятное: В 2 кн. / А.А. Громыко. - М.: Политиздат, 1988. - Кн. 1. - 478 с.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ннеди Р. 13 дней. Семьнадцатый кризис / Р. Кеннеди. - М.: Международные отношения, 1971. - 240 с.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лов А.С. Карибский кризис: хроника событий / А.С. Орлов, В.А. Георгиев. - М.: Высшая школа, 2008. - 304 с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электронные издания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арибский кризис: рассекреченные документы [Электронный ресурс] // Архив национальной безопасности США. - Электрон. дан. - Вашингтон, 2020. - URL: </w:t>
      </w:r>
      <w:hyperlink r:id="rId2" w:tgtFrame="_blank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s://nsarchive.gwu.edu/cuban-missile-crisis</w:t>
        </w:r>
      </w:hyperlink>
    </w:p>
    <w:p>
      <w:pPr>
        <w:pStyle w:val="Normal"/>
        <w:numPr>
          <w:ilvl w:val="0"/>
          <w:numId w:val="6"/>
        </w:numPr>
        <w:tabs>
          <w:tab w:val="clear" w:pos="709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Хроника Карибского кризиса [Электронный ресурс] // Исторический портал "Хронос". - Электрон. дан. - М., 2021. - URL: 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www.hrono.ru/sobyt/1900war/1962karib.php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оспоминания участников Карибского кризиса [Электронный ресурс] // Проект "Холодная война". - Электрон. дан. - М., 2019. - URL: </w:t>
      </w:r>
      <w:hyperlink r:id="rId4" w:tgtFrame="_blank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s://www.coldwar.ru/crisis/cuban_crisis.php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окументы внешней политики СССР [Электронный ресурс] // Федеральное архивное агентство. - Электрон. дан. - М., 2022. - URL: </w:t>
      </w:r>
      <w:hyperlink r:id="rId5" w:tgtFrame="_blank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rusarchives.ru/foreign-policy-ussr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арибский кризис в фотодокументах [Электронный ресурс] // Российский государственный архив кинофотодокументов. - Электрон. дан. - М., 2020. - URL: </w:t>
      </w:r>
      <w:hyperlink r:id="rId6" w:tgtFrame="_blank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rgakfd.ru/cuban-missile-crisis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Аудиозаписи заседаний Совета национальной безопасности США [Электронный ресурс] // Президентская библиотека Дж. Кеннеди. - Электрон. дан. - Бостон, 2021. - URL: </w:t>
      </w:r>
      <w:hyperlink r:id="rId7" w:tgtFrame="_blank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s://www.jfklibrary.org/cuban-missile-crisis-audio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701" w:right="851" w:gutter="0" w:header="0" w:top="1134" w:footer="454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Хронологическая карта занятия 90 мин.</w:t>
      </w:r>
    </w:p>
    <w:tbl>
      <w:tblPr>
        <w:tblW w:w="15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793"/>
        <w:gridCol w:w="5103"/>
        <w:gridCol w:w="1901"/>
        <w:gridCol w:w="1984"/>
        <w:gridCol w:w="1418"/>
        <w:gridCol w:w="1984"/>
      </w:tblGrid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Этап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Врем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Содержани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Ц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Методы и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Реализация ОК/П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Приложения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1. Организационный момен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5 ми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Действия преподавател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 Приветствие студ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 Объявление темы и целей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 Формирование 4 рабочих групп по 5-6 челов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Действия обучающих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 Занимают места в соответствии с распределением по групп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 Записывают тему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 Настраиваются на работу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Создать рабочую атмосферу, мотивировать на изучение те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Фронтальный метод, словес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ОК 01, ОК 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Презентация на  экране (Приложение 1)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2. Актуализация зна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10 ми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Действия преподавателя:- Задает проблемные вопросы по Холодной вой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 Демонстрирует карту с ключевыми точками конфли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 Корректирует ответы студ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Действия обучающих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 Отвечают на вопросы преподава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 Работают с интерактивной карт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 Выдвигают гипотезы о причинах кризис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Актуализировать опорные знания по те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Проблемный метод, нагляд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ОК 01, ОК 02, ПК 2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 xml:space="preserve">Интерактивная карта м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https://relocarta.ru/map?lat=27.889472&amp;lng=38.157119&amp;zoom=2.6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3. Изучение нового материал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35 ми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Действия преподавател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 Объясняет новый материал по этапам кризи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 Демонстрирует презентацию с архивными фо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 Организует работу с документ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Действия обучающих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 Слушают объяснения преподава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 Анализируют предложенные докумен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 Заполняют хронологическую таблиц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 Работают с картами в группах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Сформировать системное понимание причин и хода кризи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Объяснительно-иллюстративный, практиче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ОК 01, ОК 02, ОК 03, ПК 1.1, ПК 1.2, ПК 2.1, ПК 2.2, ПК 2.3, ПК 3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Пакет документов для анализа (Приложение 2)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4. Практическая работ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20 ми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Действия преподавател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 Раздает кейсы с заданиями по групп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 Консультирует группы в процессе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 Координирует обсуж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Действия обучающих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 В группах анализируют полученные кей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 Разрабатывают альтернативные сценарии развития собы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 Готовят краткие презентации своих решени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Развить аналитическое и критическое мыш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Кейс-метод, групп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ОК 01, ОК 03, ОК 04, ПК 1.3, ПК 3.1, ПК 3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Раздаточные материалы с кейс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(Приложение 3)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5. Защита проекто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12 ми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Действия преподавател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 Организует последовательность выступ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 Задает уточняющие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 Фиксирует ключевые идеи на флипчар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Действия обучающих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 Представляют свои проекты (по 2 минуты на групп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 Участвуют в диску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 Защищают свои точки зре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Развить навыки презентации и аргумент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Метод проектов, диску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К 04, ОК 05, ОК 06, ПК 1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Флипчарт, маркеры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6. Подведение итого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5 ми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Действия преподавател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 Обобщает изученный матери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 Объявляет оценки за работу на занят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 Дает домашнее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Действия обучающих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 Участвуют в рефлек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 Записывают домашнее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 Задают финальные вопросы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Закрепить полученные знания, провести рефлекс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Рефлексивный мет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К 01, ОК 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Карточки для рефлек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(Приложение 4)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7. Резерв времен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3 ми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Действия преподавател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 Отвечает на вопросы студ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 Дает дополнительные пояс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Действия обучающих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 Задают уточняющие вопрос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- Получают индивидуальные консультаци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Ликвидировать пробелы в понимании матери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Индивидуальный под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К 01-ОК 07, ПК 1.1-ПК 3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1701" w:right="851" w:gutter="0" w:header="0" w:top="567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зентация «Карибский кризис 1962 года»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лайд 1: Титульный лист с темой, датой, ФИО преподавателя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/>
        <w:drawing>
          <wp:inline distT="0" distB="0" distL="0" distR="0">
            <wp:extent cx="4135120" cy="22987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5120" cy="229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лайд 2: Хронология кризиса (14-28 октября 1962 г.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/>
        <w:drawing>
          <wp:inline distT="0" distB="0" distL="0" distR="0">
            <wp:extent cx="4095115" cy="23056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230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лайд 3: Карта размещения советских ракет на Кубе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/>
        <w:drawing>
          <wp:inline distT="0" distB="0" distL="0" distR="0">
            <wp:extent cx="4114165" cy="231330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231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лайд 4: Ключевые персоналии (Хрущев, Кеннеди, Кастро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drawing>
          <wp:inline distT="0" distB="0" distL="0" distR="0">
            <wp:extent cx="4178300" cy="232791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232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лайд 5: Документальные фотографии U-2 разведки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/>
        <w:drawing>
          <wp:inline distT="0" distB="0" distL="0" distR="0">
            <wp:extent cx="4204970" cy="235331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4970" cy="235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лайд 6: Телеграммы и дипломатическая переписк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/>
        <w:drawing>
          <wp:inline distT="0" distB="0" distL="0" distR="0">
            <wp:extent cx="4202430" cy="23304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2430" cy="233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лайд 7: Военно-стратегический баланс сил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/>
        <w:drawing>
          <wp:inline distT="0" distB="0" distL="0" distR="0">
            <wp:extent cx="4300855" cy="238569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238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лайд 8: Итоги и последствия кризис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/>
        <w:drawing>
          <wp:inline distT="0" distB="0" distL="0" distR="0">
            <wp:extent cx="4323715" cy="24066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240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кет документов для анализ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кумент 1: Секретное соглашение СССР-Куба от мая 1962 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вершенно секретно. Экземпляр единственный. В ходе закрытых переговоров между Правительством Союза Советских Социалистических Республик и Правительством Республики Куба достигнута договоренность о размещении на территории Кубы советских ракет среднего радиуса действия с ядерными боеголовками. Данная мера признана необходимой для восстановления стратегического паритета в условиях размещения американских ракет «Юпитер» на территории Турции и Италии, создающих непосредственную угрозу безопасности СССР. Соглашение предусматривает временное размещение 40 пусковых установок Р-12 и 24 пусковых установок Р-14 с соответствующим количеством ракет и ядерных боезарядов. Общее количество советского военного персонала на Кубе не должно превышать 20 000 человек. Все работы по монтажу и обслуживанию ракетных комплексов осуществляются под прикрытием программы технической помощи Кубе в строительстве сельскохозяйственных объектов. Переброска техники и персонала осуществляется морским транспортом под видом доставки сельскохозяйственной техники и оборудования. Соглашение вступает в силу с момента подписания и действует до особого распоряжения. Подписи: со стороны СССР – Министр обороны Р.Я. Малиновский, со стороны Кубы – Министр Революционных вооруженных сил Рауль Кастр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кумент 2: Телеграмма Хрущева Кеннеди от 24 октября 1962 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сподин Президент. Получил Ваше сообщение от 23 октября и внимательно его изучил. Выражаю глубокое разочарование в связи с установлением военно-морской блокады Кубы, что расцениваю как акт агрессии против суверенного государства и нарушение норм международного права. Хочу со всей ответственностью заявить, что поставки вооружений на Кубу носят исключительно оборонительный характер и осуществляются в соответствии с нормами международного права. Советские корабли, следующие к берегам Кубы, несут мирные грузы, необходимые для экономического развития острова. Требую немедленно прекратить пиратские действия в международных водах и отозвать корабли ВМС США из района Карибского моря. Готов рассмотреть возможность диалога при условии снятия блокады и публичных гарантий ненападения на Кубу со стороны США. Подчеркиваю, что СССР оставляет за собой право принятия необходимых мер для обеспечения безопасности своих кораблей в международных водах. С уважением, Н.С. Хруще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кумент 3: Ответ Кеннеди Хрущеву от 25 октября 1962 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важаемый господин Председатель. Получил Ваше послание от 24 октября. Хочу четко обозначить позицию Соединенных Штатов: размещение советских наступательных ракет на Кубе представляет прямую и немедленную угрозу безопасности Западного полушария. Это беспрецедентное и провокационное изменение статус-кво, которое не может быть терпимо. Морской карантин будет сохранен до тех пор, пока не будет обеспечен демонтаж и вывоз с Кубы всех наступательных вооружений под эффективным международным контролем. Готов назначить представителей для срочных переговоров по урегулированию кризиса, однако требую немедленного прекращения всех работ на ракетных площадках и возвращения всего наступательного оружия в СССР под наблюдением ООН. Хочу напомнить, что Соединенные Штаты не намерены допускать нарушения баланса сил в Западном полушарии и готовы принять все необходимые меры для защиты своей безопасности и безопасности союзников. С уважением, Джон Ф. Кеннед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кумент 4: Меморандум Совета национальной безопасности СШ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вершенно секретно. Меморандум № 181. 25 октября 1962 года. Обсуждение возможных вариантов действий в связи с кубинским кризисом. Военные представляют три основных сценария: 1) Точечные авиаудары по ракетным площадкам с последующей инвазией силами 100 000 военнослужащих. Оценка потерь: до 20 000 американских солдат, до 50 000 кубинских гражданских лиц. Вероятность советского ответного удара по Берлину – 70%. 2) Полномасштабное вторжение с оккупацией острова. Оценка потерь: до 40 000 американских военных, до 100 000 кубинских гражданских. Вероятность перерастания в глобальный ядерный конфликт – 40%. 3) Дипломатическое урегулирование с гарантиями ненападения на Кубу в обмен на вывод ракет. Риск: сохранение коммунистического режима у границ США. Рекомендация: сочетание дипломатического давления с готовностью к ограниченным военным действиям. Приоритет – избежание ядерного конфликта при сохранении престижа США. Подписи: Р. Макнамара, Д. Раск, М. Тэйло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кумент 5: Выдержки из воспоминаний А.И. Микоя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те трагические дни октября 1962 года мир действительно стоял на грани ядерной катастрофы. Никита Сергеевич находился в состоянии крайнего напряжения, понимая всю тяжесть ответственности за принятые решения. Когда 27 октября был сбит американский самолет-разведчик U-2, многие в военном руководстве требовали ответных действий. Однако Хрущев проявил выдержку, заявив: «Мы не должны поддаваться на провокации. Один сбитый самолет – это еще не война». Особую сложность представляли переговоры с Фиделем Кастро, который настаивал на более жесткой позиции и даже написал Хрущеву письмо с призывом нанести превентивный ядерный удар по США. Мы потратили несколько дней, убеждая кубинских товарищей в необходимости компромисса. Лично я вылетел на Кубу 2 ноября для переговоров с Фиделем, который был глубоко разочарован решением о выводе ракет. Кризис показал, что в ядерный век политики должны обладать особым благоразумием и способностью идти на разумные компромиссы, даже если это затрагивает вопросы престиж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кумент 6: Статистика вооружений сторон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состоянию на октябрь 1962 года: Со стороны СССР на Кубе размещено: 36 баллистических ракет Р-12 (дальность 2000 км, мощность боеголовки 1 Мт), 24 баллистические ракеты Р-14 (дальность 4500 км, мощность боеголовки 2,3 Мт), 80 крылатых ракет наземного базирования, 42 бомбардировщика Ил-28 с ядерными бомбами, 4 подводные лодки проекта 641 с торпедами с ядерными боеголовками, 40 000 советских военнослужащих. Со стороны США в состоянии повышенной боеготовности: 180 межконтинентальных баллистических ракет «Атлас» и «Титан», 1200 стратегических бомбардировщиков B-52 и B-47 с ядерным оружием, 144 ракеты «Поларис» на подводных лодках, 120 ракет «Юпитер» в Турции и Италии (дальность 2400 км), 8 авианосных ударных групп в Карибском море, 250 000 военнослужащих приведены в состояние повышенной боеготовности. Общий ядерный потенциал сторон: США – около 25 000 ядерных боезарядов, СССР – около 3 500 ядерных боезарядов. В случае полномасштабного конфликта прогнозируемые потери: до 100 миллионов человек в США, до 80 миллионов человек в СССР, до 100 миллионов человек в Европе.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3 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аточные материалы с кейсами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ейс 1: «Альтернативная история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вами сложная дилемма, стоявшая перед советским руководством 27 октября 1962 года. Ситуация: американский самолет-разведчик U-2 нарушил воздушное пространство Кубы и был сбит советскими зенитными войсками. Пилот погиб. В Вашингтоне проходит экстренное заседание Совета национальной безопасности. Военные требуют немедленного ответного удара. Президент Кеннеди находится под огромным давлением. В это же время Фидель Кастро направляет Хрущеву страстное письмо с призывом не поддаваться на угрозы и быть готовым к ядерной войне. Ваша группа – это советский аналитический центр, который должен разработать три возможных сценария развития событий при условии отказа СССР от вывода ракет. Первый сценарий – дипломатическое урегулирование через ООН с привлечением нейтральных стран. Второй сценарий – эскалация конфликта с демонстрацией силы но без применения ядерного оружия. Третий сценарий – полномасштабная ядерная война. Для каждого сценария необходимо оценить вероятные действия США, реакцию международного сообщества, возможные потери и долгосрочные последствия. Особое внимание уделите позиции стран Варшавского договора и вероятному развитию событий в Берлине. Ваша задача – подготовить аналитическую записку на 2-3 страницы с обоснованием каждого сценария и рекомендациями по действиям советской дипломат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ейс 2: «Дипломатические переговоры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а группа представляет делегацию нейтральной страны Швеции, которой поручено посредничество в урегулировании Карибского кризиса. Вам предстоит разработать проект мирного соглашения, учитывающий интересы всех сторон. Исходные позиции: СССР настаивает на сохранении революционного режима на Кубе и выводе американских ракет из Турции. США требуют немедленного демонтажа советских ракет на Кубе под международным контролем и отказа от дальнейших поставок наступательного вооружения. Куба требует гарантий ненападения и прекращения экономической блокады. Вам необходимо подготовить поэтапный план урегулирования, включающий следующие элементы: создание демилитаризованной зоны вокруг Кубы, порядок вывода советских ракет, механизм международного инспектирования, гарантии безопасности для Кубы, синхронный вывод американских ракет из Турции и Италии, сроки реализации соглашения и порядок контроля за его выполнением. Особое внимание уделите формулировкам, которые позволят всем сторонам сохранить лицо. Подготовьте проект соглашения на 3-4 страницы с пояснительной запиской о том, как предлагаемые меры учитывают интересы каждой из сторо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ейс 3: «Пресс-конференция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ей группе предстоит подготовить и провести пресс-конференцию от имени Государственного департамента США, запланированную на 25 октября 1962 года. Ситуация: мир узнал о советских ракетах на Кубе, введена морская блокада, советские корабли приближаются к линии карантина. Президент Кеннеди только что выступил с обращением к нации. Ваша задача – подготовить материалы для пресс-конференции: официальное заявление госсекретаря Дина Раска продолжительностью 5-7 минут, ответы на вероятные вопросы советских и американских журналистов, тезисы для брифинга сотрудников посольств стран-союзников. В заявлении необходимо объяснить позицию США, обосновать законность морской блокады с точки зрения международного права, опровергнуть советские утверждения об оборонительном характере ракет, продемонстрировать единство западного мира. При подготовке ответов на вопросы учтите, что советские журналисты будут задавать провокационные вопросы о американских ракетах в Турции, а американские – о недостаточной жесткости администрации. Распределите роли внутри группы: пресс-секретарь, эксперты по международному праву, военные аналитики, советологи. Проведите репетицию пресс-конференции с записью на видео для последующего анализ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ейс 4: «Военный анализ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а группа – это аналитический отдел Генерального штаба ВС СССР. Вам поручено провести комплексный анализ военного баланса сил в Карибском регионе на 25 октября 1962 года и оценить возможные сценарии развития конфликта. Исходные данные: на Кубе размещены 40-я отдельная ракетная дивизия и 12-я эскадрилья бомбардировочной авиации. Противник – 2-й флот ВМС США в составе 8 авианосных групп, 82-я и 101-я воздушно-десантные дивизии, тактическая авиация на базах во Флориде. Ваша задача: рассчитать время приведения сил в боевую готовность, оценить вероятные потери при различных сценариях, проанализировать фактор внезапности, спрогнозировать развитие событий в первые 24-72 часа конфликта. Особое внимание уделите следующим аспектам: эффективность противовоздушной обороны Кубы, живучесть ракетных установок при авиаударах, возможности по перехвату американских десантных кораблей, координация действий с кубинскими войсками. Подготовьте подробный отчет с картами, схемами и расчетами, включающий рекомендации по оптимизации группировки войск и планы на случай эскалации конфликта. Отдельный раздел посвятите анализу глобальных последствий – вероятности удара по территории СССР и действий в других регионах (Берлин, Корея, Вьетнам).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ИЛОЖЕНИЕ 4 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арточки для рефлексии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рточка для рефлексии №1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студент! Пожалуйста, честно и развернуто ответь на следующие вопросы по итогам занятия: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ового ты узнал о Карибском кризисе сегодня? Опиши 2-3 факта, которые оказались для тебя неожиданными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эмоции ты испытывал во время занятия? Были ли моменты напряжения, удивления или интереса?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ты считаешь, какие умения тебе удалось проявить сегодня – аналитические, коммуникативные, умение работать в команде?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из изученного сегодня может пригодиться тебе в будущем, в том числе в профессиональной деятельности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рточка для рефлексии №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естница достижений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ь галочкой ступеньку, которая соответствует твоему состоянию после уро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</w:t>
      </w:r>
      <w:r>
        <w:rPr>
          <w:rFonts w:cs="Times New Roman" w:ascii="Times New Roman" w:hAnsi="Times New Roman"/>
          <w:sz w:val="28"/>
          <w:szCs w:val="28"/>
        </w:rPr>
        <w:t>Я хорошо разобрался в теме и могу объяснить ее другому</w:t>
        <w:br/>
        <w:t>□ Я понял основную суть, но некоторые детали требуют уточнения</w:t>
        <w:br/>
        <w:t>□ Мне нужно еще раз повторить материал, чтобы уверенно в нем ориентироваться</w:t>
        <w:br/>
        <w:t>□ Я испытываю трудности с пониманием причин и последствий Карибского кризис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ши, с каким вызовом (трудностью) ты столкнулся во время занятия и как ты с ним справился (или планируешь справитьс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рточка для рефлексии №3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строва компетенций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ь, что твои знания и умения – это группа острово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исуй схематическую карту и подпиш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Самый большой остров – то, что ты уже уверенно знаешь и умеешь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Небольшой островок – то, что только начинаешь осваивать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Пролив между островами – что мешает тебе углубить понимание те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Мост – что помогает тебе в изучении сложных вопрос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ратной стороне карточки поясни, какие конкретно знания и умения ты обозначил на карт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рточка для рефлексии №4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исьмо себе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ши краткое послание самому себе о сегодняшнем занятии, ответив на вопрос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Какой момент урока был самым запоминающимся и почему?</w:t>
        <w:br/>
        <w:t>— Что я мог бы сделать иначе в групповой работе?</w:t>
        <w:br/>
        <w:t>— Какой вопрос о Карибском кризисе я хочу изучить дополнительно?</w:t>
        <w:br/>
        <w:t>— Что я могу сделать уже завтра, чтобы лучше разобраться в этой теме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рточка для рефлексии №5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ветофор успеха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ась соответствующим цвето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Segoe UI Emoji" w:ascii="Segoe UI Emoji" w:hAnsi="Segoe UI Emoji"/>
          <w:sz w:val="28"/>
          <w:szCs w:val="28"/>
        </w:rPr>
        <w:t>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сный – то, что осталось непонятным, требует дополнительного объяснения</w:t>
        <w:br/>
      </w:r>
      <w:r>
        <w:rPr>
          <w:rFonts w:cs="Segoe UI Emoji" w:ascii="Segoe UI Emoji" w:hAnsi="Segoe UI Emoji"/>
          <w:sz w:val="28"/>
          <w:szCs w:val="28"/>
        </w:rPr>
        <w:t>🟡</w:t>
      </w:r>
      <w:r>
        <w:rPr>
          <w:rFonts w:cs="Times New Roman" w:ascii="Times New Roman" w:hAnsi="Times New Roman"/>
          <w:sz w:val="28"/>
          <w:szCs w:val="28"/>
        </w:rPr>
        <w:t xml:space="preserve"> Желтый – то, что понятно частично, нужно повторить или уточнить</w:t>
        <w:br/>
      </w:r>
      <w:r>
        <w:rPr>
          <w:rFonts w:cs="Segoe UI Emoji" w:ascii="Segoe UI Emoji" w:hAnsi="Segoe UI Emoji"/>
          <w:sz w:val="28"/>
          <w:szCs w:val="28"/>
        </w:rPr>
        <w:t>🟢</w:t>
      </w:r>
      <w:r>
        <w:rPr>
          <w:rFonts w:cs="Times New Roman" w:ascii="Times New Roman" w:hAnsi="Times New Roman"/>
          <w:sz w:val="28"/>
          <w:szCs w:val="28"/>
        </w:rPr>
        <w:t xml:space="preserve"> Зеленый – то, что полностью понятно и может быть использовано на практик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 2-3 пункта для каждого цвета и предложи, как можно улучшить понимание материала по пунктам из красной и желтой зо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рточка для рефлексии №6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и открытия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и таблицу:</w:t>
      </w:r>
    </w:p>
    <w:tbl>
      <w:tblPr>
        <w:tblW w:w="8935" w:type="dxa"/>
        <w:jc w:val="left"/>
        <w:tblInd w:w="563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387"/>
        <w:gridCol w:w="1470"/>
        <w:gridCol w:w="1955"/>
        <w:gridCol w:w="4123"/>
      </w:tblGrid>
      <w:tr>
        <w:trPr>
          <w:tblHeader w:val="true"/>
        </w:trPr>
        <w:tc>
          <w:tcPr>
            <w:tcW w:w="1387" w:type="dxa"/>
            <w:tcBorders>
              <w:top w:val="single" w:sz="6" w:space="0" w:color="444659"/>
              <w:left w:val="single" w:sz="6" w:space="0" w:color="444659"/>
              <w:bottom w:val="single" w:sz="6" w:space="0" w:color="444659"/>
              <w:right w:val="single" w:sz="6" w:space="0" w:color="444659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я знал до урока</w:t>
            </w:r>
          </w:p>
        </w:tc>
        <w:tc>
          <w:tcPr>
            <w:tcW w:w="1470" w:type="dxa"/>
            <w:tcBorders>
              <w:top w:val="single" w:sz="6" w:space="0" w:color="444659"/>
              <w:left w:val="single" w:sz="6" w:space="0" w:color="444659"/>
              <w:bottom w:val="single" w:sz="6" w:space="0" w:color="444659"/>
              <w:right w:val="single" w:sz="6" w:space="0" w:color="444659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я узнал нового</w:t>
            </w:r>
          </w:p>
        </w:tc>
        <w:tc>
          <w:tcPr>
            <w:tcW w:w="1955" w:type="dxa"/>
            <w:tcBorders>
              <w:top w:val="single" w:sz="6" w:space="0" w:color="444659"/>
              <w:left w:val="single" w:sz="6" w:space="0" w:color="444659"/>
              <w:bottom w:val="single" w:sz="6" w:space="0" w:color="444659"/>
              <w:right w:val="single" w:sz="6" w:space="0" w:color="444659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меня особенно удивило</w:t>
            </w:r>
          </w:p>
        </w:tc>
        <w:tc>
          <w:tcPr>
            <w:tcW w:w="4123" w:type="dxa"/>
            <w:tcBorders>
              <w:top w:val="single" w:sz="6" w:space="0" w:color="444659"/>
              <w:left w:val="single" w:sz="6" w:space="0" w:color="444659"/>
              <w:bottom w:val="single" w:sz="6" w:space="0" w:color="444659"/>
              <w:right w:val="single" w:sz="6" w:space="0" w:color="444659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это связано с моими будущими профессиональными задачами</w:t>
            </w:r>
          </w:p>
        </w:tc>
      </w:tr>
      <w:tr>
        <w:trPr/>
        <w:tc>
          <w:tcPr>
            <w:tcW w:w="1387" w:type="dxa"/>
            <w:tcBorders>
              <w:top w:val="single" w:sz="6" w:space="0" w:color="444659"/>
              <w:left w:val="single" w:sz="6" w:space="0" w:color="444659"/>
              <w:bottom w:val="single" w:sz="6" w:space="0" w:color="444659"/>
              <w:right w:val="single" w:sz="6" w:space="0" w:color="4446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6" w:space="0" w:color="444659"/>
              <w:left w:val="single" w:sz="6" w:space="0" w:color="444659"/>
              <w:bottom w:val="single" w:sz="6" w:space="0" w:color="444659"/>
              <w:right w:val="single" w:sz="6" w:space="0" w:color="4446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6" w:space="0" w:color="444659"/>
              <w:left w:val="single" w:sz="6" w:space="0" w:color="444659"/>
              <w:bottom w:val="single" w:sz="6" w:space="0" w:color="444659"/>
              <w:right w:val="single" w:sz="6" w:space="0" w:color="4446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3" w:type="dxa"/>
            <w:tcBorders>
              <w:top w:val="single" w:sz="6" w:space="0" w:color="444659"/>
              <w:left w:val="single" w:sz="6" w:space="0" w:color="444659"/>
              <w:bottom w:val="single" w:sz="6" w:space="0" w:color="444659"/>
              <w:right w:val="single" w:sz="6" w:space="0" w:color="4446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рточка для рефлексии №7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иалог с историей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ь, что у тебя есть возможность задать три вопроса непосредственным участникам Карибского кризиса (Н.С. Хрущеву, Дж. Кеннеди, Ф. Кастро или другим). Какие вопросы ты бы задал и почему именно эти? Опиши, какие ответы ты ожидаешь получить и как они могли бы изменить твое понимание событий октября 1962 года.</w:t>
      </w:r>
    </w:p>
    <w:p>
      <w:pPr>
        <w:pStyle w:val="Normal"/>
        <w:spacing w:lineRule="auto" w:line="24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9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Segoe UI Emoji"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sz w:val="28"/>
      <w:szCs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i w:val="false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clear" w:pos="709"/>
        <w:tab w:val="left" w:pos="708" w:leader="none"/>
      </w:tabs>
      <w:spacing w:lineRule="auto" w:line="240" w:before="0" w:after="0"/>
      <w:ind w:left="283" w:hanging="283"/>
    </w:pPr>
    <w:rPr>
      <w:rFonts w:ascii="Arial" w:hAnsi="Arial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360" w:before="0" w:after="0"/>
      <w:ind w:left="720" w:hanging="0"/>
      <w:contextualSpacing/>
    </w:pPr>
    <w:rPr>
      <w:rFonts w:ascii="Times New Roman" w:hAnsi="Times New Roman" w:eastAsia="Calibri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tLeast" w:line="30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sarchive.gwu.edu/cuban-missile-crisis" TargetMode="External"/><Relationship Id="rId3" Type="http://schemas.openxmlformats.org/officeDocument/2006/relationships/hyperlink" Target="http://www.hrono.ru/sobyt/1900war/1962karib.php" TargetMode="External"/><Relationship Id="rId4" Type="http://schemas.openxmlformats.org/officeDocument/2006/relationships/hyperlink" Target="https://www.coldwar.ru/crisis/cuban_crisis.php" TargetMode="External"/><Relationship Id="rId5" Type="http://schemas.openxmlformats.org/officeDocument/2006/relationships/hyperlink" Target="http://rusarchives.ru/foreign-policy-ussr" TargetMode="External"/><Relationship Id="rId6" Type="http://schemas.openxmlformats.org/officeDocument/2006/relationships/hyperlink" Target="http://rgakfd.ru/cuban-missile-crisis" TargetMode="External"/><Relationship Id="rId7" Type="http://schemas.openxmlformats.org/officeDocument/2006/relationships/hyperlink" Target="https://www.jfklibrary.org/cuban-missile-crisis-audio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footer" Target="footer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7:03:00Z</dcterms:created>
  <dc:creator>Саша</dc:creator>
  <dc:description/>
  <cp:keywords/>
  <dc:language>en-US</dc:language>
  <cp:lastModifiedBy>Преподаватель</cp:lastModifiedBy>
  <cp:lastPrinted>2014-11-15T11:26:00Z</cp:lastPrinted>
  <dcterms:modified xsi:type="dcterms:W3CDTF">2025-11-05T10:48:00Z</dcterms:modified>
  <cp:revision>13</cp:revision>
  <dc:subject/>
  <dc:title/>
</cp:coreProperties>
</file>