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right"/>
        <w:rPr/>
      </w:pPr>
      <w:r>
        <w:rPr>
          <w:b/>
          <w:color w:val="000000"/>
          <w:sz w:val="28"/>
          <w:szCs w:val="28"/>
        </w:rPr>
        <w:t xml:space="preserve">Материал подготовила </w:t>
      </w:r>
    </w:p>
    <w:p>
      <w:pPr>
        <w:pStyle w:val="Normal"/>
        <w:shd w:fill="FFFFFF" w:val="clear"/>
        <w:ind w:firstLine="709"/>
        <w:jc w:val="right"/>
        <w:rPr/>
      </w:pPr>
      <w:r>
        <w:rPr>
          <w:b/>
          <w:color w:val="000000"/>
          <w:sz w:val="28"/>
          <w:szCs w:val="28"/>
        </w:rPr>
        <w:t>Павлова С.М.</w:t>
      </w:r>
      <w:r>
        <w:rPr>
          <w:color w:val="000000"/>
          <w:sz w:val="28"/>
          <w:szCs w:val="28"/>
        </w:rPr>
        <w:t xml:space="preserve">, старший воспитатель, </w:t>
      </w:r>
    </w:p>
    <w:p>
      <w:pPr>
        <w:pStyle w:val="Normal"/>
        <w:shd w:fill="FFFFFF" w:val="clear"/>
        <w:ind w:firstLine="709"/>
        <w:jc w:val="right"/>
        <w:rPr/>
      </w:pPr>
      <w:r>
        <w:rPr>
          <w:color w:val="000000"/>
          <w:sz w:val="28"/>
          <w:szCs w:val="28"/>
        </w:rPr>
        <w:t xml:space="preserve">МАОУ «Гимназия» г. Старая Русса </w:t>
      </w:r>
    </w:p>
    <w:p>
      <w:pPr>
        <w:pStyle w:val="Normal"/>
        <w:shd w:fill="FFFFFF" w:val="clear"/>
        <w:ind w:firstLine="709"/>
        <w:jc w:val="right"/>
        <w:rPr/>
      </w:pPr>
      <w:r>
        <w:rPr>
          <w:color w:val="000000"/>
          <w:sz w:val="28"/>
          <w:szCs w:val="28"/>
        </w:rPr>
        <w:t xml:space="preserve">СП «Детский сад №12 «Ладушки» </w: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175204, Новгородская область,  г. Старая Русса                                                                    ул. Александровская, д.10, тел. 8-911-602-56-50                                                                            strussa.mdou12@yandex.ru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54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енний круг как средство социализации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витие ребенка в социальной и эмоциональной области происходит по определенным стадиям и в определенной последовательности, разворачиваясь, однако, для каждого индивидуума в различные временные периоды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ипичное развитие социальных и эмоциональных навыков зависит от способностей ребенка и, в большей степени, от череды повторяющихся взаимодействий между ребенком и людьми, которые его окружают, т.е. ребенок развивается в процессе общения со взрослыми и сверстниками. В основе этого процесса лежит эмоциональный контакт, постепенно перерастающий в сотрудничество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 детей с особыми потребностями социальные навыки развиты недостаточно. Им свойственна инертность, природная импульсивность, эмоциональная несдержанность, неумение контролировать свои действия и поступки, низкая самостоятельность в разрешении конфликтов, они испытывают затруднения с установлением межличностных взаимоотношений.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ить видеть в других детях не помеху, а товарища по игре и совместной деятельности, учить сотрудничеству детей друг с другом – стало нашей первоочередной задачей. Для того, чтобы у ребенка развивались социальные навыки, мы создали в группе среду комфортности и доброжелательности, когда каждый ребенок ощущает себя принятым и уважаемым и в состоянии распространить эти чувства на других. Он может получить большое количество разнообразных возможностей для того, чтобы практиковаться в осуществлении выбора в независимом поведении в обстановке, контролируемой педагогом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Широкие возможности для этого дает утренний круг, с которого у нас начинается каждая встреча с детьми. Круг начинается с приветствия и это превращается в своеобразный ритуал, полный радости и удивительных пожеланий друг другу, свободный обмен идеями и опытом. Проводя утренний сбор, мы каждый раз вносим в этот своеобразный «Тренинг добрых чувств и положительных эмоций» яркий красочный момент, связанный с приятной успокаивающей музыкой, с передачей волшебного цветка или красивой необыкновенной игрушки, зажиганием свечи и т.д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систематическом проведении  этой формы работы мы поняли, что утренний круг способствует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активизации речи, зрительного и слухового внимания;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тимуляции тактильного взаимодействия ребенка с детьми;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развитию подражания;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развитию у детей понимания того, что все они разные, неповторимые, но все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ни сейчас  вместе и в этот момент важно научить их ощущать себя в группе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 в семье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руг – идеальная форма расположения участников, он объединяет их. Все   равны  – каждый часть целого. Ограниченное пространство помогает ребенку сконцентрировать внимание. Для чувствительного к контакту ребенка важно, что нет прямо к нему направленного обращения. Круг играет существенную роль в работе с детьми, имеющими нарушения в общении. В момент активного участия в общей игре   у них возникают переживания единства со всеми остальными участниками круга. Эти переживания очень важны для ребенка, они являются мощным стимулом для дальнейшего развития. Когда ребенок принимает на себя роль водящего в игре, он должен совершить действие перед остальными участниками, а в следующий момент наблюдает, как другой ребенок справляется с этой задачей.  Это помогает ему осознать себя, почувствовать свою индивидуальность. Для расторможенных детей круг становится опорой для организации своего поведения. Для детей с низким уровнем собственной активности - это эмоциональное ритмическое занятие, которое тонизирует, стимулирует к участию в общем действии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ренний круг способствует также концентрации сил и внимания у детей перед работой в центре активности, побуждает детей организовывать собственную деятельность и осознавать свой выбор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ение в круге способствует становлению чувства команды и единства в детском сообществе. Поэтому в организации круга мы используем игры или игровые упражнения, направленные на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акрепление умений невербального общения («Угадай-ка», «Где мы были, мы не скажем», «Любимые сказочные герои», «Загаданное действие»);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звитие чувства близости с другими детьми ( «Ласковое имя», «Комплимент», «Снежный ком», «Связующая нить»);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звитие речевых умений ( рассказывание по цепочке сказок, стихов, обмен новостями, различные речевые игры, использование кресла автора);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звитие умений, направленных на распознавание чувств («Море волнуется», «Зеркало», «Отгадай настроение»)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е эти игровые упражнения используются также с целью двигательного раскрепощения детей, преодоления их пассивности и скованности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же используем игровые упражнения, направленные на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звитие умения общаться без слов («Через стекло», «Иностранец»);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гармонизацию осознания своего имени («Как можно нас назвать по разному», « Ласковые имена»);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звитие умения слушать собеседника («Испорченный телефон», «Журналисты»);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воевременное употребление слов благодарности, закрепление употребления речевых этикетных форм: приветствие, прощание, благодарность, обращение друг к другу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Широко используем приемы ТРИЗ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то было бы, если бы люди перестали благодарить друг друга;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Цепочка слов»(вежливость – это…..; радость - ….; печаль – это ..);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Хорошо – плохо» ( найти как положительные, так и отрицательные стороны сложившейся ситуации);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казки – перевертыши ( сочинение сказок, в которых герои меняются местами);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Салат из сказок» (составление небольшой сказки из нескольких знакомых сказок)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поднятия настроения и эмоционального настроя у детей в кругу используем разнообразные ритмические игры – это стихи, потешки, слова которых сопровождаются разнообразными движениями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асто используем на круге пальчиковые игры, они необходимы как для развития мелкой моторики, так и внимания, памяти и, конечно, речевого развития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детей с эмоционально- волевыми проблемами особенно важны ролевые игры с правилами, когда один ребенок исполняет роль водящего («Отгадай, чей голосок», «Да – нет», «Съедобное и несъедобное» и другие). Таким детям важно научиться реагировать на обращение, проявлять инициативу в общении. Становясь водящим в игре, ребенок оказывается в поле внимания других детей. Он должен проявить себя, сделать выбор. Таким образом, у ребенка развивается представление о собственном «Я»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заключительном круге дети учатся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ассказывать, рассуждать, делиться впечатлениями;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анализировать события, полученные знания, выделять в них главное;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анализировать свои работы и работы других детей;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строить и обсуждать планы на следующий день с учетом проделанной работы. Высказывание комплиментов и пожеланий снова что-то делать вместе оказывает психологическое воздействие на создание доброжелательной атмосферы в детском коллективе, влияет на позитивный настрой детей к детскому сообществу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я эта каждодневная кропотливая работа дает свои результаты: дети с особыми потребностями стали жизнерадостнее, охотно вступают в общение, знают и выполняют элементарные правила культурного общения со взрослыми и сверстниками, умеют вести дискуссию, высказываются сами и слушают других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рные игры на утреннем круге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рез стекло»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умение передавать мысли и чувства с помощью мимики лица и выразительных движений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детям предлагается сказать что-нибудь друг другу жестами, представив, что они отделены друг от друга стеклом, через которое не проникают звуки. Тему для разговора ребенку можно предложить, например: «Ты забыл надеть шапку, а на улице очень холодно», или «Принеси мне стакан воды, я хочу пить» и т.д. После игры надо выяснить насколько точно и правильно дети поняли друг друга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острания»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развивать умение общаться без слов, языком жестов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«К нам в гости приехал иностранец, который не знает русского языка, а мы не знаем того языка на котором говорит он». Предложить детям пообщаться с ним, показать вою группу, свои любимые игрушки, пригласить пообедать. Все это надо сделать без слов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а – нет»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детей мыслить, логично ставить вопросы, делать правильные умозаключения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Водящий выходит за дверь, а дети договариваются, какой предмет в нашей комнате мы загадали. Водящий возвращается и отгадывает это предмет, задавая вопросы остальным детям. Отвечать на вопросы водящего можно только двумя словами: «да» и «нет»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олее сложный вариант: загадывается предмет, который находится за пределами комнаты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спины «Дождь»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сидят на стульчиках по кругу и поворачиваются друг к другу спиной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Дождь, дождь, надо нам расходиться по домам» (осторожные хлопки по спине друг друга)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Гром, гром, как из пушек. Нынче праздник у лягушек»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(поколачивание кулачками по спине друг друга)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Град, град! Сыплет град!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е под крышами сидят»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(постукивание пальчиками по спине друг друга)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Только мой братишка в луже, ловит рыбу нам на ужин».</w:t>
      </w:r>
    </w:p>
    <w:p>
      <w:pPr>
        <w:pStyle w:val="Normal"/>
        <w:tabs>
          <w:tab w:val="clear" w:pos="708"/>
          <w:tab w:val="left" w:pos="2552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(поглаживание ладошками по спине друг друга).</w:t>
      </w:r>
    </w:p>
    <w:p>
      <w:pPr>
        <w:pStyle w:val="Normal"/>
        <w:tabs>
          <w:tab w:val="clear" w:pos="708"/>
          <w:tab w:val="left" w:pos="2552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9:29:00Z</dcterms:created>
  <dc:creator>Первый</dc:creator>
  <dc:description/>
  <cp:keywords/>
  <dc:language>en-US</dc:language>
  <cp:lastModifiedBy>User</cp:lastModifiedBy>
  <dcterms:modified xsi:type="dcterms:W3CDTF">2025-11-13T08:20:00Z</dcterms:modified>
  <cp:revision>6</cp:revision>
  <dc:subject/>
  <dc:title>Утренний круг как средство социализации</dc:title>
</cp:coreProperties>
</file>