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«Череповецкий химико-технологический колледж»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caps/>
          <w:sz w:val="32"/>
          <w:szCs w:val="32"/>
          <w:vertAlign w:val="superscript"/>
        </w:rPr>
      </w:pPr>
      <w:r>
        <w:rPr>
          <w:b/>
          <w:i/>
          <w:caps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7890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учебно-производственной 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боте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/В.В.Мараков/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2016 г.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ДК. 01.01 «Устройство, техническое обслуживание и ремонт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>локомотива»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М.01, УП.01 учебная практика «Слесарное дело»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2016-2017 учебный год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6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Федерального государственного образовательного стандарта среднего  профессионального образования     по профессии </w:t>
      </w:r>
      <w:r>
        <w:rPr>
          <w:b/>
          <w:sz w:val="28"/>
          <w:szCs w:val="28"/>
        </w:rPr>
        <w:t>23.01.0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шинист локомотива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ПОУ ВО «Череповецкий химико –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химов К.З., мастер производственного обучения первой  квалификационной 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рекомендована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ю на заседании Ц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го цикла (ППССЗ, ППКР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2</w:t>
      </w:r>
    </w:p>
    <w:p>
      <w:pPr>
        <w:pStyle w:val="Normal"/>
        <w:rPr/>
      </w:pPr>
      <w:r>
        <w:rPr>
          <w:sz w:val="28"/>
          <w:szCs w:val="28"/>
        </w:rPr>
        <w:t>от «31» август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/Н.Г. Кузнец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Лист регистрации изменений (исправления и дополнения) 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suppressAutoHyphens w:val="true"/>
        <w:autoSpaceDE w:val="false"/>
        <w:jc w:val="center"/>
        <w:rPr/>
      </w:pPr>
      <w:r>
        <w:rPr/>
        <w:t>в рабочую  программу учебной практики по МДК. 01.01 «Устройство, техническое обслуживание и ремонт локомотива»</w:t>
      </w:r>
    </w:p>
    <w:p>
      <w:pPr>
        <w:pStyle w:val="Normal"/>
        <w:jc w:val="center"/>
        <w:rPr>
          <w:bCs/>
        </w:rPr>
      </w:pPr>
      <w:r>
        <w:rPr/>
        <w:t>ПМ.01, УП.01 учебная практика «Слесарное дело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553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внесенных в документ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исправление или дополнение)</w:t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де утверждено (протокол, да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часов в соответствии с новым  учебным планом 2016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заседания ЦМК профессионального цикла (ППССЗ, ППКРС)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№ </w:t>
            </w:r>
            <w:r>
              <w:rPr/>
              <w:t>12 от 31.08.201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рабочая программа на 2016-2017 уч.г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lang w:val="en-US"/>
        </w:rPr>
      </w:pPr>
      <w:r>
        <w:rPr>
          <w:b/>
          <w:bCs/>
          <w:color w:val="000000"/>
          <w:spacing w:val="-1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lang w:val="en-US"/>
        </w:rPr>
      </w:pPr>
      <w:r>
        <w:rPr>
          <w:b/>
          <w:bCs/>
          <w:color w:val="000000"/>
          <w:spacing w:val="-1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lang w:val="en-US"/>
        </w:rPr>
      </w:pPr>
      <w:r>
        <w:rPr>
          <w:b/>
          <w:bCs/>
          <w:color w:val="000000"/>
          <w:spacing w:val="-1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  <w:lang w:val="en-US"/>
        </w:rPr>
      </w:pPr>
      <w:r>
        <w:rPr>
          <w:b/>
          <w:bCs/>
          <w:color w:val="000000"/>
          <w:spacing w:val="-1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28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Паспорт рабочей программы учебной практики 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труктура и содержание учебной практики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Результаты освоения учебной практики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Условия реализации рабочей программы учебной практики 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Контроль и оценка результатов освоения учебной практики 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40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  ПО СЛЕСАРНОМУ ДЕ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8"/>
          <w:szCs w:val="28"/>
        </w:rPr>
        <w:t xml:space="preserve">Программа учебной практики является частью основной профессиональной образовательной программы в соответствии с ФГОС по профессии      </w:t>
      </w:r>
      <w:r>
        <w:rPr>
          <w:b/>
          <w:sz w:val="28"/>
          <w:szCs w:val="28"/>
        </w:rPr>
        <w:t xml:space="preserve">23.01.09 Машинист локомотива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слесарь по ремонту подвижного соста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иемы и способы основных видов слесарных работ, использовать наиболее распространенные приспособления и инструменты.</w:t>
      </w:r>
    </w:p>
    <w:p>
      <w:pPr>
        <w:pStyle w:val="Style17"/>
        <w:spacing w:lineRule="auto" w:line="276" w:before="0" w:after="0"/>
        <w:jc w:val="both"/>
        <w:rPr>
          <w:sz w:val="28"/>
        </w:rPr>
      </w:pPr>
      <w:r>
        <w:rPr>
          <w:sz w:val="28"/>
        </w:rPr>
        <w:t>Программа учебной практики может быть использована</w:t>
      </w:r>
      <w:r>
        <w:rPr>
          <w:b/>
          <w:sz w:val="28"/>
        </w:rPr>
        <w:t xml:space="preserve"> </w:t>
      </w:r>
      <w:r>
        <w:rPr>
          <w:sz w:val="28"/>
        </w:rPr>
        <w:t>в профессиональном образовании в отрасли транспортных средств, дополнительном образ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учебной практики в структуре основной профессиональной образовательной программы (ОПОП):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 xml:space="preserve">Практика является обязательным разделом программы подготовки квалифицированных рабочих, служащих (ППКРС). Он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. 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практики, требования к результатам осво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ы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>
          <w:sz w:val="28"/>
          <w:szCs w:val="28"/>
        </w:rPr>
        <w:t>- выполнения ручной обработки метал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>
          <w:sz w:val="28"/>
          <w:szCs w:val="28"/>
        </w:rPr>
        <w:t>- применять приемы и способы основных видов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  распространенные приспособления и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right="-185" w:hanging="0"/>
        <w:jc w:val="both"/>
        <w:rPr/>
      </w:pPr>
      <w:r>
        <w:rPr>
          <w:sz w:val="28"/>
          <w:szCs w:val="28"/>
        </w:rPr>
        <w:t>- основные виды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right="-185" w:hanging="0"/>
        <w:jc w:val="both"/>
        <w:rPr/>
      </w:pPr>
      <w:r>
        <w:rPr>
          <w:sz w:val="28"/>
          <w:szCs w:val="28"/>
        </w:rPr>
        <w:t>- устройство универсальных, специальных приспособлений и средней сложности контрольно-измерительного инстр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right="-185" w:hanging="0"/>
        <w:jc w:val="both"/>
        <w:rPr/>
      </w:pPr>
      <w:r>
        <w:rPr>
          <w:sz w:val="28"/>
          <w:szCs w:val="28"/>
        </w:rPr>
        <w:t>- допуски и  поса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right="-185" w:hanging="0"/>
        <w:jc w:val="both"/>
        <w:rPr/>
      </w:pPr>
      <w:r>
        <w:rPr>
          <w:sz w:val="28"/>
          <w:szCs w:val="28"/>
        </w:rPr>
        <w:t>- квалитеты точности и параметры шероховат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 </w:t>
      </w:r>
      <w:r>
        <w:rPr>
          <w:sz w:val="28"/>
          <w:szCs w:val="28"/>
          <w:u w:val="single"/>
        </w:rPr>
        <w:t xml:space="preserve">    252    </w:t>
      </w:r>
      <w:r>
        <w:rPr>
          <w:sz w:val="28"/>
          <w:szCs w:val="28"/>
        </w:rPr>
        <w:t xml:space="preserve"> 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2. результаты освоения программы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освоения программы учебной практики является овладение обучающимися  видом профессиональной деятельности </w:t>
      </w:r>
      <w:r>
        <w:rPr>
          <w:b/>
          <w:sz w:val="28"/>
          <w:szCs w:val="28"/>
        </w:rPr>
        <w:t>Слесарь по ремонту подвижного состава</w:t>
      </w:r>
      <w:r>
        <w:rPr>
          <w:sz w:val="28"/>
          <w:szCs w:val="28"/>
        </w:rPr>
        <w:t>, в том числе профессиональными (ПК) и общими (ОК) компетенциями:</w:t>
      </w:r>
      <w:r>
        <w:rPr>
          <w:color w:val="000000"/>
        </w:rPr>
        <w:t xml:space="preserve"> </w:t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ёмы и способы основных видов слесарных работ, использовать наиболее распространённые приспособления и инструмен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ё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 руководством, клиента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b/>
          <w:caps/>
          <w:sz w:val="28"/>
          <w:szCs w:val="28"/>
        </w:rPr>
        <w:t>3.СТРУКТУРА и содержание УЧЕБНОЙ ПРАКТИКИ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" w:hanging="0"/>
        <w:rPr/>
      </w:pPr>
      <w:r>
        <w:rPr>
          <w:b/>
          <w:sz w:val="28"/>
        </w:rPr>
        <w:t>3.1Объем учебной практики и виды работы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76"/>
      </w:tblGrid>
      <w:tr>
        <w:trPr>
          <w:trHeight w:val="460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мплексн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     </w:t>
            </w:r>
            <w:r>
              <w:rPr>
                <w:sz w:val="28"/>
                <w:szCs w:val="16"/>
              </w:rPr>
              <w:t>Проверочная работа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b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3"/>
        <w:gridCol w:w="7997"/>
        <w:gridCol w:w="2083"/>
        <w:gridCol w:w="14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Раздел  1.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Вводное занят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одержание труда, этапы профессионального роста и трудового становления. Роль учебной практики в формировании навыков эффективного и качественного труда. Ознакомление обучающихся с учебной мастерской, режимом работы, формами организации труда и правилами внутреннего распорядка. Порядок получения и сдачи инструмента, приспособлений, заготовок изделий. Закрепление обучающихся за рабочими местами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Безопасность труда, пожарная безопасность и электробезопасность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</w:t>
            </w:r>
            <w:r>
              <w:rPr/>
              <w:t>Общие сведения о безопасных условиях труда. Правила техники безопасности до начала работы, во время работы и по окончании работы. Организация рабочего места. Правила электробезопасности. Мероприятия по предупреждению пожара. Средства тушения пожара. Порядок действий в случае возникновения пожа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кскурсия на предприятие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Знакомство с локомотивным депо. Основные приемы и способы работы слесаря подвижного состава. Организация рабочего места слесаря. Особенности графика работы помощника машиниста и машиниста. Визуальный осмотр кабины локомотива. Значение работ железной дороги, экономические показатели работы предприятия, форма оплаты труда.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Раздел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лесарные работ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лоскостная разметк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</w:t>
            </w:r>
            <w:r>
              <w:rPr/>
              <w:t>Назначение и виды разметки. Инструменты и приспособления для разметки, их назначение, порядок пользования и хранения. Подготовка поверхности деталей под разметку. Разметка по шаблону и образцу. Дефекты при разметке, их устранение и предупреждение. Безопасность труда при разметк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убка металла.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Назначение рубки. Применяемый инструмент. Подготовка рабочего места. Рубка на плите и с губок тисков. Стойка при рубке. Нанесение кистевых, локтевых и плечевых ударов. Заточка инструментов. Техника безопасности при заточке. Организация рабочего места. Техника безопасности при рубк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6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вка, гибка, рихтовка.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Назначение правки и гибки металла. Правка заготовок перед обработанной обкаткой и в приспособлениях. Применяемое оборудование и инструменты при правке, гибке, рихтовке. Особенности правки деталей, пластичных, закаленных и хрупких материалов. Схемы гибки: нейтральная ось, участки растяжения и сжатия. Холодная и горячая гибка. Основные виды и причины дефекта при правке, гибке и рихтовке, методы их устранения. Организация рабочего места. Правила безопасности труд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7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езка металла.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</w:t>
            </w:r>
            <w:r>
              <w:rPr/>
              <w:t>Назначение резки. Геометрические параметры режущего инструмента. Материалы, шаг и формы зуба ножовочного полотна. Устройство простых и рычажных ножниц. Виды резки металла. Способы выполнения операций при резке металла ножовкой, ножницами, труборезом. Абразивная, электрохимическая, электроискровая и ацетиленокислородная резка металла. Организация рабочего места. Техника безопасности при резк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8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пиливание металл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</w:t>
            </w:r>
            <w:r>
              <w:rPr/>
              <w:t>Назначение и применение опиливания. Напильники слесарные общего назначения и для специальных работ. Методы и средства контроля плоскостей обработанной поверхности, а также углов сопряжения и профиля криволинейных поверхностей. Последовательность и методы выполнения работ при снятии больших припусков. Средства измерения линейных размеров. Дефекты при опиловочных работах, их виды, причины и методы предупреждения. Организация рабочего места. Техника безопасности при опиливан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плексная  работ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в процессе, которого используются такие виды слесарных операций, как: плоскостная разметка, рубка, правка, гибка, резка и опиливание металл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верление, зенкование, развертывани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 xml:space="preserve">Назначение и типы ручных дрелей и сверлильных станков. Приспособления для сверлильных станков. Назначение сверления, способы сверления и режущий инструмент. Основные типы сверл. Факторы, влияющие на скорость резания. Выбор рациональных режимов резания. Особенности сверления различных металлов. Величины углов сверл при вершине, в зависимости от материала. Заточка сверл. Виды брака при сверлении. Назначение развертывания и зенкования. Применяемые инструменты. Контроль отверстий. Основные виды брака и меры их предупреждения. Безопасность труд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10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Нарезание резьбы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</w:t>
            </w:r>
            <w:r>
              <w:rPr/>
              <w:t>Назначение резьбы. Основные элементы резьбы. Профили резьб. Основные типы резьб и их обозначение. Инструмент для нарезания резьбы. Нарезание внутренней резьбы. Нарезание наружной резьбы. Контроль. Виды брака и его предупреждение. Организация рабочего места. Техника безопаснос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плексные работы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Закрепление на практике полученных знаний и умений по разметке, рубке, правке, резке, опиливанию, сверлении металла и нарезании резьб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11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лепка металл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</w:t>
            </w:r>
            <w:r>
              <w:rPr/>
              <w:t>Назначение и применение клепки. Стандартные элементы заклепочных соединений, заклепки, их формы головок. Диаметры отверстий под заклепки. Выбор материала и формы заклепок в зависимости от материала, соединяемых деталей. Определение длины заклепки в зависимости от толщины соединяемых деталей и типа соединений. Инструменты и приспособления, применяемые при клепке. Организация рабочего места. Техника безопаснос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странственная разметк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пространственных разметок. Применяемый инструмент и приспособления. Выбор установочных и разметочных баз. Последовательность и правила выполнения пространственной разметки без перекантовки и перекантовкой деталей. Правила выполнения точной разметки. Применение шаблонов, кондукторов при разметке. Организация рабочего места. Техника безопасности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13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пиливание и припасовк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значение  распиливания и припасовки. Инструменты и приспособления. Обработка и припасовка проемов, пазов, отверстий с плоскими и криволинейными поверхностями. Расчленение обработки по участкам. Применение специальных шаблонов, кондукторов и опиловочных рамок. Назначение базовых поверхностей. Припасовка сложного контура по сопряжаемой детали. Организация рабочего места. Техника безопаснос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мплексные работы по выполнению слесарных работ сложности II и III разряд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Закрепить на практике полученные знания, умения и навыки по основным видам слесарных работ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Шабрение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значение шабрения. Применяемый инструмент, их заточка, доводка. Подготовка поверхности к шабрению. Шабрение плоских поверхностей и взаимосвязанных плоских поверхностей. Шабрение криволинейных поверхностей. Организация рабочего места. Техника безопасности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тирк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/>
              <w:t xml:space="preserve">     </w:t>
            </w:r>
            <w:r>
              <w:rPr/>
              <w:t xml:space="preserve">Назначение притирки. Применяемые инструменты, оборудование, приспособления и материалы. Подготовка к притирке. Притирка широких, узких, плоских поверхностей. Притирка конических поверхностей. Организация рабочего места. Техника безопас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Практическая квалификационная рабо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УЧЕБНОЙ ПРАКТИК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практики предполагает наличие слесарной  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лесарной мастерской и рабочих мест мастерской: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Рабочее место мастера п/о -1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Рабочие места обучающихся – 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верлильные ста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точные ста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Гибочные ста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лесарные верста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ис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учной слесарный инстру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акет измерительно-разметочного инстр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зметочные пл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нажер для рубки, опил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удитор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ое оборудование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лект плакатов и стендов по изучаемым темам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Заготовки для выполнения слесарных работ.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их А., О. Н. Шпортько, С. В. Фокин   Слесарное дело.  М.: Научная книга», 2013г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, Скакун В.А.  Слесарное дело  -7-е издание, изд. «Академия», 20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, Скакун В.А. «Слесарное дело» - 6-е издание, изд. «Академия», 2006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иенко Н.И.  Общий курс слесарного дела, изд. Москва «Высшая школа», 198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ун В.А.  Производственное обучение общеслесарным работам»,  2-е издание, изд. Москва «Высшая школа», 198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. М. Муравьев Слесарное дело. Учебное пособие. Режим доступа: http://www.bibliotekar.ru/enc-Tehnika-3/14.htm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практика   проводятся  при освоении обучающимися профессиональных компетенций в рамках профессионального модуля и реализовывается  рассредоточено, чередуясь с теоретическими занятиями по дисциплине «Слесар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/>
      </w:pPr>
      <w:r>
        <w:rPr>
          <w:bCs/>
          <w:sz w:val="28"/>
          <w:szCs w:val="28"/>
        </w:rPr>
        <w:t xml:space="preserve">Программа учебной практики предполагает освоение </w:t>
      </w:r>
      <w:r>
        <w:rPr>
          <w:sz w:val="28"/>
        </w:rPr>
        <w:t>теоретического  материала</w:t>
      </w:r>
      <w:r>
        <w:rPr>
          <w:bCs/>
          <w:sz w:val="28"/>
          <w:szCs w:val="28"/>
        </w:rPr>
        <w:t xml:space="preserve"> учебных дисциплин  «Материаловедение», «Техническое черче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Реализация   программы учебной практики   обеспечена педагогическими кадрами, имеющими среднее профессиональное или высшее профессиональное образование, соответствующее данному профилю.  Мастер  производственного обучения </w:t>
      </w:r>
      <w:r>
        <w:rPr>
          <w:sz w:val="28"/>
          <w:szCs w:val="28"/>
        </w:rPr>
        <w:t xml:space="preserve"> имеет разряд по профессии рабочего выше, чем предусмотрено ФГОС для выпускник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практики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.1.3 Применять приемы и способы основных видов слесарных работ, использовать наиболее распространённые приспособления и инструменты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точности и скорости чтения чертеж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боснованный выбор приспособлений и слесарного инструмен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очное выполнение всех видов слесарны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контроля качества изготавливаемого изделия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рактическ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.1. Понимает сущность и социальную значимость своей будущей профессии, проявляет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на занятиях при выполнении работ по учебной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.2. Организовывает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на занятиях при выполнении работ по учебной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.3. Анализирует рабочую ситуацию, осуществляет текущий и итоговый контроль, оценку и коррекцию собственной деятельности, несет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способности анализа рабочей ситуации, осуществления текущего и итогового контроля, оценки и коррекции своей деятельности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людение и оценка выполнения работ по учебной практик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промежуточной  аттестации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.4. Осуществляет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хождение и использование информации для эффективного выполнения профессиональных задач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.5.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навыков использования информационно-коммуникационные технологий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.6. Работает в коллективе и в команде, эффективно общает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о студентами, преподавателями и мастерами  в ходе обучен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.7. Исполняет воинскую обязанность, в том числе с применением полученных профессиональных зн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готовности к исполнению воинской обязан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49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Link1">
    <w:name w:val="link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49:00Z</dcterms:created>
  <dc:creator>Admin</dc:creator>
  <dc:description/>
  <cp:keywords/>
  <dc:language>en-US</dc:language>
  <cp:lastModifiedBy>Карим З. Рахимов</cp:lastModifiedBy>
  <cp:lastPrinted>2016-11-18T14:54:00Z</cp:lastPrinted>
  <dcterms:modified xsi:type="dcterms:W3CDTF">2018-02-14T05:51:00Z</dcterms:modified>
  <cp:revision>4</cp:revision>
  <dc:subject/>
  <dc:title>Департамент образования Вологодской области</dc:title>
</cp:coreProperties>
</file>