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ИНИСТЕРСТВО образования нОВОСИБИР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профессиональное образовательное учреждение Новосибир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«Венгеровский центр профессионального обу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на заседании МК</w:t>
            </w:r>
          </w:p>
          <w:p>
            <w:pPr>
              <w:pStyle w:val="Normal"/>
              <w:rPr/>
            </w:pPr>
            <w:r>
              <w:rPr/>
              <w:t>Протокол №  _____</w:t>
            </w:r>
          </w:p>
          <w:p>
            <w:pPr>
              <w:pStyle w:val="Normal"/>
              <w:rPr/>
            </w:pPr>
            <w:r>
              <w:rPr/>
              <w:t>«___»______________2023 г.</w:t>
            </w:r>
          </w:p>
          <w:p>
            <w:pPr>
              <w:pStyle w:val="Normal"/>
              <w:rPr/>
            </w:pPr>
            <w:r>
              <w:rPr/>
              <w:t>Председатель МК</w:t>
            </w:r>
          </w:p>
          <w:p>
            <w:pPr>
              <w:pStyle w:val="Normal"/>
              <w:rPr/>
            </w:pPr>
            <w:r>
              <w:rPr/>
              <w:t>___________/ М.Ю. Герасимов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ТВЕРЖДАЮ:_________________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en-US"/>
              </w:rPr>
              <w:t>Д</w:t>
            </w:r>
            <w:r>
              <w:rPr/>
              <w:t xml:space="preserve">иректор ГБПОУ </w:t>
            </w:r>
            <w:r>
              <w:rPr>
                <w:lang w:eastAsia="ar-SA"/>
              </w:rPr>
              <w:t>НСО  «Венгеровский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центр профессионального обучения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.П. Вишняк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 xml:space="preserve">«____» </w:t>
            </w:r>
            <w:r>
              <w:rPr>
                <w:u w:val="single"/>
                <w:lang w:val="en-US" w:eastAsia="en-US"/>
              </w:rPr>
              <w:t>___________</w:t>
            </w:r>
            <w:r>
              <w:rPr>
                <w:lang w:val="en-US" w:eastAsia="en-US"/>
              </w:rPr>
              <w:t xml:space="preserve">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01 ВЫПОЛНЕНИЕ РАБОТ ПО ПРОИЗВОДСТВУ, ПЕРВИЧНОЙ ОБРАБОТКЕ И ХРАНЕНИЮ ПРОДУКЦИИ ПОЛЕВЫХ КУЛЬТ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ind w:right="-185" w:firstLine="72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рофессии СПО на базе основного общего образ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5.01.26 «Мастер растение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срок обучения 1 года 10 месяц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31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31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31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31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31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Зам. директора по учебно-производственной работе  _____________/ О.В. Щербицкая /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Венгерово, 2023 год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разработана на основе Федерального государственного образовательного стандарта п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специальностям среднего профессионального образования (далее – СПО) </w:t>
      </w:r>
      <w:r>
        <w:rPr>
          <w:b/>
          <w:bCs/>
          <w:sz w:val="28"/>
          <w:szCs w:val="28"/>
        </w:rPr>
        <w:t xml:space="preserve">35.01.26 Мастер растениеводства (ПМ Выполнение работ по производству, первичной переработке и хранению полевых культур) </w:t>
      </w:r>
    </w:p>
    <w:p>
      <w:pPr>
        <w:pStyle w:val="Default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-разработчик: </w:t>
      </w:r>
      <w:r>
        <w:rPr>
          <w:sz w:val="28"/>
          <w:szCs w:val="28"/>
        </w:rPr>
        <w:t>Государственное бюджетное профессиональное образовательное учреждение Новосибирской области «Венгеровский центр профессионального обучения», с. Венгерово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и: </w:t>
      </w:r>
    </w:p>
    <w:p>
      <w:pPr>
        <w:pStyle w:val="TextBody"/>
        <w:widowControl w:val="false"/>
        <w:ind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1. Безбрыжий А.В., преподаватель, мастер п/о ГБПОУ НСО «Венгеровский центр профессионального обучения» 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ерасимов М.Ю., председатель МК ГБПОУ НСО «Венгеровский центр профессионального обуч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3. Финк А.Г., мастер п/о ГБПОУ НСО «Венгеровский центр профессионального обуч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8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932"/>
      </w:tblGrid>
      <w:tr>
        <w:trPr>
          <w:trHeight w:val="520" w:hRule="atLeast"/>
        </w:trPr>
        <w:tc>
          <w:tcPr>
            <w:tcW w:w="6912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ОДЕРЖАНИЕ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. ПАСПОРТ ПРОГРАММЫ ПРОФЕССИОНАЛЬНОГО МОДУЛЯ </w:t>
            </w:r>
          </w:p>
        </w:tc>
        <w:tc>
          <w:tcPr>
            <w:tcW w:w="1932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</w:t>
            </w:r>
            <w:r>
              <w:rPr>
                <w:b/>
                <w:bCs/>
                <w:sz w:val="23"/>
                <w:szCs w:val="23"/>
              </w:rPr>
              <w:t xml:space="preserve">СТР.4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13" w:hRule="atLeast"/>
        </w:trPr>
        <w:tc>
          <w:tcPr>
            <w:tcW w:w="69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. РЕЗУЛЬТАТЫ ОСВОЕНИЯ ПРОФЕССИОНАЛЬНОГО МОДУЛЯ </w:t>
            </w:r>
          </w:p>
        </w:tc>
        <w:tc>
          <w:tcPr>
            <w:tcW w:w="193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sz w:val="23"/>
                <w:szCs w:val="23"/>
              </w:rPr>
              <w:t>СТР.6</w:t>
            </w:r>
          </w:p>
        </w:tc>
      </w:tr>
      <w:tr>
        <w:trPr>
          <w:trHeight w:val="246" w:hRule="atLeast"/>
        </w:trPr>
        <w:tc>
          <w:tcPr>
            <w:tcW w:w="69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. СТРУКТУРА И СОДЕРЖАНИЕ ПРОФЕССИОНАЛЬНОГО МОДУЛЯ </w:t>
            </w:r>
          </w:p>
        </w:tc>
        <w:tc>
          <w:tcPr>
            <w:tcW w:w="193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sz w:val="23"/>
                <w:szCs w:val="23"/>
              </w:rPr>
              <w:t>СТР.7</w:t>
            </w:r>
          </w:p>
        </w:tc>
      </w:tr>
      <w:tr>
        <w:trPr>
          <w:trHeight w:val="107" w:hRule="atLeast"/>
        </w:trPr>
        <w:tc>
          <w:tcPr>
            <w:tcW w:w="69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УСЛОВИЯ РЕАЛИЗАЦИИ ПРОФЕССИОНАЛЬНОГО МОДУЛЯ </w:t>
            </w:r>
          </w:p>
        </w:tc>
        <w:tc>
          <w:tcPr>
            <w:tcW w:w="193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sz w:val="23"/>
                <w:szCs w:val="23"/>
              </w:rPr>
              <w:t>СТР.10</w:t>
            </w:r>
          </w:p>
        </w:tc>
      </w:tr>
      <w:tr>
        <w:trPr>
          <w:trHeight w:val="2133" w:hRule="atLeast"/>
        </w:trPr>
        <w:tc>
          <w:tcPr>
            <w:tcW w:w="884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 КОНТРОЛЬ И ОЦЕНКА РЕЗУЛЬТАТОВ ОСВОЕНИЯ                            СТР.1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</w:t>
            </w:r>
            <w:r>
              <w:rPr>
                <w:b/>
                <w:bCs/>
                <w:sz w:val="23"/>
                <w:szCs w:val="23"/>
              </w:rPr>
              <w:t xml:space="preserve">ПРОФЕССИОНАЛЬНОГО МОДУЛЯ.                                                                                                                          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1. ПАСПОРТ ПРОГРАММЫ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ОФЕССИОНАЛЬНОГО МОДУЛ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01. Выполнение работ по производству, переработке и хранению продукции полевых культур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Область применения программы модуля. </w:t>
      </w:r>
    </w:p>
    <w:p>
      <w:pPr>
        <w:pStyle w:val="Style17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применяется в соответствии с ФГОС по  </w:t>
      </w:r>
      <w:r>
        <w:rPr>
          <w:sz w:val="28"/>
          <w:szCs w:val="28"/>
          <w:highlight w:val="yellow"/>
        </w:rPr>
        <w:t>профессии (профессиям)</w:t>
      </w:r>
      <w:r>
        <w:rPr>
          <w:sz w:val="28"/>
          <w:szCs w:val="28"/>
        </w:rPr>
        <w:t xml:space="preserve"> СПО  </w:t>
      </w:r>
      <w:r>
        <w:rPr>
          <w:b/>
          <w:bCs/>
          <w:sz w:val="28"/>
          <w:szCs w:val="28"/>
        </w:rPr>
        <w:t xml:space="preserve">35.01.26 Мастер растениеводства </w:t>
      </w:r>
      <w:r>
        <w:rPr/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полнение работ по производству, первичной переработке и хранению продукции полевых культур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К 1.1. Выполнять немеханизированные операции по обработке почвы, посеву (посадке), уходу за полевыми культурами в соответствии с технологиями возделы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К 1.2. Выполнять немеханизированные операции по применению удобрений и средств защиты растений в технологическом цикле возделывания полевых культур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1.3. Выполнять немеханизированные операции по уборке, доработке и хранению продукции полевых культур.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1.4. Координировать деятельность полеводческих бригад при выполнении работ по производству, первичной обработке и хранению продукции полевых культур.</w:t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 при подготовке  по профессии</w:t>
      </w:r>
      <w:r>
        <w:rPr/>
        <w:t> </w:t>
      </w:r>
      <w:r>
        <w:rPr>
          <w:bCs/>
          <w:sz w:val="28"/>
          <w:szCs w:val="28"/>
        </w:rPr>
        <w:t>Мастер растениеводства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  базе основного общего образования с получением среднего (полного) общего образования, срок обучения 1 года 10 месяцев.</w:t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 программах профессиональной подготовки, переподготовки и повышения квалификации.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Цели и задачи профессионального модуля – требования к результатам освоения профессионального модуля: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меть практический опыт: </w:t>
      </w:r>
    </w:p>
    <w:p>
      <w:pPr>
        <w:pStyle w:val="Normal"/>
        <w:ind w:firstLine="851"/>
        <w:jc w:val="both"/>
        <w:rPr/>
      </w:pPr>
      <w:r>
        <w:rPr>
          <w:sz w:val="28"/>
        </w:rPr>
        <w:t>подготовки полей к выполнению механизированных работ;</w:t>
      </w:r>
    </w:p>
    <w:p>
      <w:pPr>
        <w:pStyle w:val="Normal"/>
        <w:ind w:firstLine="851"/>
        <w:jc w:val="both"/>
        <w:rPr/>
      </w:pPr>
      <w:r>
        <w:rPr>
          <w:sz w:val="28"/>
        </w:rPr>
        <w:t>обработки почвы немеханизированным способом под полевые культуры и в процессе ухода за ними с использованием сельскохозяйственного ручного инвентаря;</w:t>
      </w:r>
    </w:p>
    <w:p>
      <w:pPr>
        <w:pStyle w:val="Normal"/>
        <w:ind w:firstLine="851"/>
        <w:jc w:val="both"/>
        <w:rPr/>
      </w:pPr>
      <w:r>
        <w:rPr>
          <w:sz w:val="28"/>
        </w:rPr>
        <w:t>выполнения мероприятий по подготовке семян (посадочного материала) полевых культур к посеву (посадке) с целью увеличения всхожести и продуктивности растений с использованием специального оборудования и вручную;</w:t>
      </w:r>
    </w:p>
    <w:p>
      <w:pPr>
        <w:pStyle w:val="Normal"/>
        <w:ind w:firstLine="851"/>
        <w:jc w:val="both"/>
        <w:rPr/>
      </w:pPr>
      <w:r>
        <w:rPr>
          <w:sz w:val="28"/>
        </w:rPr>
        <w:t>посева (посадке) полевых культур немеханизированным способом с соблюдением агротехнических требований с использованием сельскохозяйственного ручного инвентаря;</w:t>
      </w:r>
    </w:p>
    <w:p>
      <w:pPr>
        <w:pStyle w:val="Normal"/>
        <w:ind w:firstLine="851"/>
        <w:jc w:val="both"/>
        <w:rPr/>
      </w:pPr>
      <w:r>
        <w:rPr>
          <w:sz w:val="28"/>
        </w:rPr>
        <w:t>выполнения вспомогательных операций по обслуживанию посевных (посадочных) агрегатов при механизированном посеве (посадке) полевых культур;</w:t>
      </w:r>
    </w:p>
    <w:p>
      <w:pPr>
        <w:pStyle w:val="Normal"/>
        <w:ind w:firstLine="851"/>
        <w:jc w:val="both"/>
        <w:rPr/>
      </w:pPr>
      <w:r>
        <w:rPr>
          <w:sz w:val="28"/>
        </w:rPr>
        <w:t>немеханизированной прополки полевых культур с использованием сельскохозяйственного ручного инвентаря и оборудовани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полнения специфических операций по уходу за отдельными полевыми культурами (хмель, эфиромасличные культуры) вручную в соответствии с технологиями их возделывания;</w:t>
      </w:r>
    </w:p>
    <w:p>
      <w:pPr>
        <w:pStyle w:val="Normal"/>
        <w:ind w:firstLine="851"/>
        <w:jc w:val="both"/>
        <w:rPr/>
      </w:pPr>
      <w:r>
        <w:rPr>
          <w:sz w:val="28"/>
        </w:rPr>
        <w:t>регулирования полива (затопления, осушения чеков) полевых культур в соответствии с заданным режимом орошения вручную;</w:t>
      </w:r>
    </w:p>
    <w:p>
      <w:pPr>
        <w:pStyle w:val="Normal"/>
        <w:ind w:firstLine="851"/>
        <w:jc w:val="both"/>
        <w:rPr/>
      </w:pPr>
      <w:r>
        <w:rPr>
          <w:sz w:val="28"/>
        </w:rPr>
        <w:t>оперативной оценки соблюдения агротехнических требований при выполнении механизированных операций по обработке почвы, посеву (посадке) полевых культур и уходу за ними;</w:t>
      </w:r>
    </w:p>
    <w:p>
      <w:pPr>
        <w:pStyle w:val="Normal"/>
        <w:ind w:firstLine="851"/>
        <w:jc w:val="both"/>
        <w:rPr/>
      </w:pPr>
      <w:r>
        <w:rPr>
          <w:sz w:val="28"/>
        </w:rPr>
        <w:t>подготовки минеральных удобрений к внесению (растаривание, дробление, смешивание) под полевые культуры с использованием специального оборудования и вручную;</w:t>
      </w:r>
    </w:p>
    <w:p>
      <w:pPr>
        <w:pStyle w:val="Normal"/>
        <w:ind w:firstLine="851"/>
        <w:jc w:val="both"/>
        <w:rPr/>
      </w:pPr>
      <w:r>
        <w:rPr>
          <w:sz w:val="28"/>
        </w:rPr>
        <w:t>внесения минеральных и органических удобрений под полевые культуры немеханизированным способом с использованием сельскохозяйственного ручного инвентаря;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готовлении смесей и растворов химических средств защиты растений и биопрепаратов, отравленных приманок заданного состава и концентрации, для защиты полевых культур;</w:t>
      </w:r>
    </w:p>
    <w:p>
      <w:pPr>
        <w:pStyle w:val="Normal"/>
        <w:ind w:firstLine="851"/>
        <w:jc w:val="both"/>
        <w:rPr/>
      </w:pPr>
      <w:r>
        <w:rPr>
          <w:sz w:val="28"/>
        </w:rPr>
        <w:t>немеханизированной загрузке препаратов и удобрений в специализированную сельскохозяйственную технику при подготовке ее к работе в полеводстве;</w:t>
      </w:r>
    </w:p>
    <w:p>
      <w:pPr>
        <w:pStyle w:val="Normal"/>
        <w:ind w:firstLine="851"/>
        <w:jc w:val="both"/>
        <w:rPr/>
      </w:pPr>
      <w:r>
        <w:rPr>
          <w:sz w:val="28"/>
        </w:rPr>
        <w:t>протравливании семян полевых культур перед посевом с использованием специального оборудования;</w:t>
      </w:r>
    </w:p>
    <w:p>
      <w:pPr>
        <w:pStyle w:val="Normal"/>
        <w:ind w:firstLine="851"/>
        <w:jc w:val="both"/>
        <w:rPr/>
      </w:pPr>
      <w:r>
        <w:rPr>
          <w:sz w:val="28"/>
        </w:rPr>
        <w:t>раскладывании (разбрасывании) отравленных приманок для борьбы с вредителями полевых культур;</w:t>
      </w:r>
    </w:p>
    <w:p>
      <w:pPr>
        <w:pStyle w:val="Normal"/>
        <w:ind w:firstLine="851"/>
        <w:jc w:val="both"/>
        <w:rPr/>
      </w:pPr>
      <w:r>
        <w:rPr>
          <w:sz w:val="28"/>
        </w:rPr>
        <w:t>оперативной оценке соблюдения агротехнических требований при выполнении механизированных операций по применению удобрений и средств защиты растений в технологическом цикле возделывания полевых культур;</w:t>
      </w:r>
    </w:p>
    <w:p>
      <w:pPr>
        <w:pStyle w:val="Normal"/>
        <w:ind w:firstLine="851"/>
        <w:jc w:val="both"/>
        <w:rPr/>
      </w:pPr>
      <w:r>
        <w:rPr>
          <w:sz w:val="28"/>
        </w:rPr>
        <w:t>визуальной диагностике состояния полевых культур с целью оперативного выявления повреждения растений вредителями и болезнями, дефицита элементов минерального питани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полнении немеханизированных операций по уборке полевых культур в соответствии с заданными агротехническими требованиями;</w:t>
      </w:r>
    </w:p>
    <w:p>
      <w:pPr>
        <w:pStyle w:val="Normal"/>
        <w:ind w:firstLine="851"/>
        <w:jc w:val="both"/>
        <w:rPr/>
      </w:pPr>
      <w:r>
        <w:rPr>
          <w:sz w:val="28"/>
        </w:rPr>
        <w:t>выполнении операций по первичной очистке и сушке продукции полевых культур с целью доведения показателей качества до стандартных с использованием специального оборудования и вручную;</w:t>
      </w:r>
    </w:p>
    <w:p>
      <w:pPr>
        <w:pStyle w:val="Normal"/>
        <w:ind w:firstLine="851"/>
        <w:jc w:val="both"/>
        <w:rPr/>
      </w:pPr>
      <w:r>
        <w:rPr>
          <w:sz w:val="28"/>
        </w:rPr>
        <w:t>выполнении работ по сортировке и калибровке продукции полевых культур по видам, сортам, назначению, качеству с использованием специального оборудования и вручную;</w:t>
      </w:r>
    </w:p>
    <w:p>
      <w:pPr>
        <w:pStyle w:val="Normal"/>
        <w:ind w:firstLine="851"/>
        <w:jc w:val="both"/>
        <w:rPr/>
      </w:pPr>
      <w:r>
        <w:rPr>
          <w:sz w:val="28"/>
        </w:rPr>
        <w:t>оперативной оценке соблюдения агротехнических требований при выполнении механизированных операций по уборке и доработке продукции полевых культур;</w:t>
      </w:r>
    </w:p>
    <w:p>
      <w:pPr>
        <w:pStyle w:val="Normal"/>
        <w:ind w:firstLine="851"/>
        <w:jc w:val="both"/>
        <w:rPr/>
      </w:pPr>
      <w:r>
        <w:rPr>
          <w:sz w:val="28"/>
        </w:rPr>
        <w:t>подготовке складских помещений для хранения продукции полевых культур;</w:t>
      </w:r>
    </w:p>
    <w:p>
      <w:pPr>
        <w:pStyle w:val="Normal"/>
        <w:ind w:firstLine="851"/>
        <w:jc w:val="both"/>
        <w:rPr/>
      </w:pPr>
      <w:r>
        <w:rPr>
          <w:sz w:val="28"/>
        </w:rPr>
        <w:t>регулировании условий хранения продукции полевых культур на складах с использованием специального оборудования, в том числе автоматизированного, для обеспечения сохранности продукции;</w:t>
      </w:r>
    </w:p>
    <w:p>
      <w:pPr>
        <w:pStyle w:val="Normal"/>
        <w:ind w:firstLine="851"/>
        <w:jc w:val="both"/>
        <w:rPr/>
      </w:pPr>
      <w:r>
        <w:rPr>
          <w:sz w:val="28"/>
        </w:rPr>
        <w:t>разработки оперативных планов работы полеводческой бригады в соответствии с заданием, полученным от агронома;</w:t>
      </w:r>
    </w:p>
    <w:p>
      <w:pPr>
        <w:pStyle w:val="Normal"/>
        <w:ind w:firstLine="851"/>
        <w:jc w:val="both"/>
        <w:rPr/>
      </w:pPr>
      <w:r>
        <w:rPr>
          <w:sz w:val="28"/>
        </w:rPr>
        <w:t>выдачи ежедневных заданий работникам полеводческой бригады в соответствии с оперативным планом работы;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ведения инструктажа (обучения) неквалифицированных работников полеводческой бригады (в т.ч. временных, сезонных) по выполнению выданных заданий в соответствии с требованиями, предъявляемыми к объему и качеству работ;</w:t>
      </w:r>
    </w:p>
    <w:p>
      <w:pPr>
        <w:pStyle w:val="Normal"/>
        <w:ind w:firstLine="851"/>
        <w:jc w:val="both"/>
        <w:rPr/>
      </w:pPr>
      <w:r>
        <w:rPr>
          <w:sz w:val="28"/>
        </w:rPr>
        <w:t>обеспечения работников полеводческой бригады инвентарем, расходными материалами, средствами индивидуальной защиты, необходимыми для своевременного выполнения работ в рамках выданного задания;</w:t>
      </w:r>
    </w:p>
    <w:p>
      <w:pPr>
        <w:pStyle w:val="Normal"/>
        <w:ind w:firstLine="851"/>
        <w:jc w:val="both"/>
        <w:rPr/>
      </w:pPr>
      <w:r>
        <w:rPr>
          <w:sz w:val="28"/>
        </w:rPr>
        <w:t>осуществления контроля за качеством выполнения работ работниками полеводческой бригады;</w:t>
      </w:r>
    </w:p>
    <w:p>
      <w:pPr>
        <w:pStyle w:val="Normal"/>
        <w:ind w:firstLine="851"/>
        <w:jc w:val="both"/>
        <w:rPr/>
      </w:pPr>
      <w:r>
        <w:rPr>
          <w:sz w:val="28"/>
        </w:rPr>
        <w:t>учета объема работ, выполненных работниками полеводческой бригады;</w:t>
      </w:r>
    </w:p>
    <w:p>
      <w:pPr>
        <w:pStyle w:val="Default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разработки предложений по повышению эффективности труда полеводческой бригады с использованием информационных ресурсов, профессиональных онлайн-сообществ, форумов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проводить разметочные работы, разбивку полей на загоны, выделение поворотных полос перед выполнением механизированных работ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сновную, предпосевную, послепосевную и междурядную обработку почвы немеханизированным способом в технологическом цикле возделывания полевых культур с соблюдением агротехнических требов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ельскохозяйственным ручным инвентарем при выполнении операций по обработке почвы немеханизированным способом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ть растворы биопрепаратов, стимуляторов роста и микроудобрений заданного состава и концентрации для обработки семян (посадочного материала)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воздушно-тепловой обогрев, скарификацию, стратификацию, обработку биопрепаратами, стимуляторами роста и микроудобрениями семян полевых культур в соответствии с агротехническими требованиями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ециальным оборудованием при подготовке семян полевых культур к посеву с целью увеличения всхожести и продуктивности растений в соответствии с инструкциями по его эксплуатации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ельскохозяйственным ручным инвентарем при посеве (посадке) полевых культур немеханизированным способом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влять сеялки и сажалки посевным (посадочным) материалом полевых культур вручную в соответствии с инструкциями по эксплуатации посевных (посадочных) агрегат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разравнивание посевного (посадочного) материала и контроль наполняемости высевающего бункера в процессе посева (посадки)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щать посевные агрегаты от семян других культур, пыли и растительных остатк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затаривание, растаривание, погрузку, выгрузку посевного (посадочного) материала, сельскохозяйственной продукции немеханизированным способом на различных этапах технологического цикла возделывания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идентификацию и удаление сорных растений из посевов (посадок)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идентификацию и удаление видовых и сортовых примесей из посевов (посадок) полевых культур при проведении видовых и сортовых пропол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рореживание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кашивать косой или ручной косилкой посевы, посадки, межи, границы и каналы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ециальным инвентарем и оборудованием при обкашивании посевов, посадок, меж, границ и каналов в соответствии с инструкциями по эксплуатации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открытие и обрезку корневищ, рамовку, пасынкование хмеля в соответствии с требованиями технологии возделывания выполнять работы по устройству поддержек, заводке хмеля на поддержки в соответствии с требованиями технологии возделывания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обрезку, подвязку эфиромасличных растений в соответствии с их биологическими особенностями и требованиями технологии возделыв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специальным оборудованием при обеспечении заданного режима полива (затопления, осушения чеков) полевых культур в соответствии с инструкциями по его эксплуат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стандартными методами качество выполнения механизированных работ по обработке почвы, посеву (посадке) полевых культур и уходу за ни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шивать полевые культуры вручную и с использованием косилок с механическим приводом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немеханизированный сбор (сплошной или выборочный) отдельных частей полевых культур (початков, стручков, корзинок, листьев, цветов, корневищ, шишек)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обмолот зерновых, технических, эфиромасличных культур вручную и с использованием специального оборудования (молотилок)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ыкопку, выборку и подборку картофеля, сахарной свеклы и кормовых корнеплодов вручную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ь немеханизированные операции при заготовке сена (ворошение, подгребание, копнение)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ельскохозяйственным ручным инвентарем и специальным оборудованием при немеханизированной уборке полевых культур в соответствии с инструкциями по его эксплуатации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ециальным оборудованием при очистке, сушке, сортировке и калибровке продукции полевых культур в соответствии с инструкциями по эксплуатации оборудов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сельскохозяйственным ручным инвентарем при выполнении операций по доработке продукции полевых культур вручну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ь удобрения немеханизированным способом до посева (посадки), во время посева (посадки) и при проведении подкормок полевых культур с соблюдением агротехнических требований пользоваться сельскохозяйственным ручным инвентарем при подготовке к внесению и внесении минеральных и органических удобрений под полевые культуры немеханизированным способом загружать минеральные удобрения в туковносящие и посевные (посадочные) агрегаты, используемые при производстве продукции полевых культур, в соответствии с инструкциями по эксплуатации агрегатов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ециальным оборудованием и инвентарем при приготовлении смесей и растворов препаратов заданной концентрации для защиты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ружать химические средства защиты растений и биопрепараты в протравители и опрыскиватели в соответствии с инструкциями по их эксплуатации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ециальным оборудованием (протравителями) в соответствии с инструкциями по его эксплуатации при протравливании семян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затаривание, растаривание, погрузку, выгрузку удобрений, средств защиты растений немеханизированным способом на различных этапах технологического цикла возделывания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стандартными методами качество выполнения механизированных работ по применению удобрений и средств защиты растений в технологическом цикле возделывания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нтифицировать основные болезни, вредителей и дефицит элементов минерального питания у полевых культур на основании внешних признаков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информационными ресурсами (специализированными сайтами, базами данных) при идентификации причин угнетения (повреждения)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пецодеждой и применять средства индивидуальной защиты при применении удобрений и средств защиты растений обращаться с удобрениями и средствами защиты растений с соблюдением требований охраны труд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шивать полевые культуры вручную и с использованием косилок с механическим приводом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немеханизированный сбор (сплошной или выборочный) отдельных частей полевых культур (початков, стручков, корзинок, листьев, цветов, корневищ, шишек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обмолот зерновых, технических, эфиромасличных культур вручную и с использованием специального оборудования (молотилок)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ыкопку, выборку и подборку картофеля, сахарной свеклы и кормовых корнеплодов вручную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ь немеханизированные операции при заготовке сена (ворошение, подгребание, копнение)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сельскохозяйственным ручным инвентарем и специальным оборудованием при немеханизированной уборке полевых культур в соответствии с инструкциями по его эксплуатации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ециальным оборудованием при очистке, сушке, сортировке и калибровке продукции полевых культур в соответствии с инструкциями по эксплуатации оборудов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сельскохозяйственным ручным инвентарем при выполнении операций по доработке продукции полевых культур вручну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стандартными методами качество выполнения механизированных работ по уборке и доработке продукции полевых культур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ь дезинфицирующие растворы для обработки складских помещений, инвентаря и оборудования, используемых при хранении продукци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уборку, очистку и дезинфекцию помещений, рабочего инвентаря и оборудования, используемых для хранения продукци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рабочим инвентарем и вспомогательным оборудованием при подготовке складских помещений к хранению продукци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специальным оборудованием, в том числе автоматизированным, при регулировании условий хранения продукции полевых культур в соответствии с инструкциями по эксплуатации оборудов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количество работников, необходимых для выполнения заданного объема работ в полеводстве, исходя из типовых норм выработки и поставленных сроков выполнения работ при разработке оперативных планов работы полеводческой бригад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задания работникам полеводческой бригады с указанием объемов, сроков и требований к качеству выполнения работ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перативное взаимодействие с агрономом и работниками полеводческой бригады с использованием информационно-коммуникационных технолог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потребность в рабочем инвентаре, расходных материалах, оборудовании, средствах индивидуальной защиты, необходимых для своевременного выполнения заданного объема работ полеводческой бригадой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ть заявки на закупку инвентаря, расходных материалов, оборудования, средств индивидуальной защиты, необходимых для своевременного выполнения заданного объема работ полеводческой бригадой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ять причины отклонения качества и объемов работ, выполненных работниками полеводческой бригады, от установленных требований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информационными технологиями при оценке объема и качества работ, выполняемых работниками полеводческой бригады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меры по устранению отклонения качества и объемов работ, выполненных работниками полеводческой бригады, от установленных требов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росмотр, поиск и фильтрацию информации в информационно-телекоммуникационной сети Интернет о новых перспективных способах организации труда, технологиях при производстве продукции полевых культур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кать к обсуждению проблем, возникающих при выполнении работ по производству продукции полеводства, профессиональное онлайн-сообщество;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ти первичную документацию по учету объема выполненных полеводческой бригадой работ, расходования материалов, в том числе в электронном виде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>виды сельскохозяйственного ручного инвентаря, их назначени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готовки полей к выполнению механизированных рабо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бработки почвы под полевые культуры и в процессе ухода за ним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ыполнения приемов обработки почвы немеханизированным способом при возделывани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и технологии проведения специальных мероприятий по подготовке семян к посеву с целью увеличения всхожести и продуктивности полевых культур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иготовления растворов биопрепаратов, стимуляторов роста и микроудобрений заданного состава и концентрации для обработки семян (посадочного материала) полевых культур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эксплуатации специального оборудования, используемого для проведения мероприятий по подготовке семян к посеву с целью увеличения всхожести и продуктивности полевых культур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посева, посадки полевых культур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 посева и посадки полевых культур немеханизированным способо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посевных и посадочных агрега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правки высевающих агрегатов посевным и посадочным материало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работы на сеялке (сажалке) при посеве (посадке) полевых культур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вид полевых культур и сорных растений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оведения прополок, в том числе видовой и сортовой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ухода за специфическими полевыми культурами (хмель, эфиромасличные культуры)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регулирования полива (затопления, осушения чеков)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эксплуатации специального оборудования, используемого для полива (затопления, осушения чеков) полевых культур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ротехнические требования к выполнению операций по обработке почвы, посеву (посадке) полевых культур и уходу за ними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оценки качества выполнения механизированных работ по обработке почвы, посеву (посадке) полевых культур и уходу за ними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охраны труда при возделывании и уборке продукции растениевод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подготовки минеральных удобрений к внесению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эксплуатации специального оборудования для подготовки минеральных удобрений к внес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внесения органических и минеральных удобрений под полевые культуры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приготовления смесей и растворов химических средств защиты растений и биопрепаратов, отравленных приманок заданного состава и концентрации для защиты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загрузки препаратов, удобрений, семян (посадочного материала) полевых культур в специализированную сельскохозяйственную технику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протравливания семян (посадочного материала) полевых культур и требования к качеству выполняемых рабо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гротехнические требования к выполнению операций по применению удобрений и средств защиты растений в технологическом цикле возделывания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ценки качества механизированных работ по применению удобрений и средств защиты растений в технологическом цикле возделывания полевых культур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редители, болезни полевых культур и сорняк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ые признаки угнетения (повреждения) полевых культур основными болезнями и вредителями, признаки дефицита элементов минерального пит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охраны труда при возделывании и уборке продукции растениеводства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хозяйственной спелости полевых культур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уборк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ротехнические требования, предъявляемые к уборке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эксплуатации специального оборудования и инвентаря, используемых при немеханизированной уборке полевых культур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овой и сортовой состав продукци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казателям качества продукции полевых культур, регулируемым в процессе доработки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первичной очистки и сушки продукци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сортировки и калибровки продукци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эксплуатации специального оборудования, используемого при сушке, сортировке и калибровке продукции полевых культур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одготовки складских помещений к хранению продукции полевых культур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иготовления дезинфицирующих растворов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качеству работ по уборке и дезинфекции складских помещений, рабочего инвентаря и оборудования, предназначенных для хранения продукции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хранения продукции полевых культур, обеспечивающие ее сохранность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эксплуатации специального оборудования, используемого при хранении продукции полевых культур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охраны труда при возделывании и уборке продукции растениевод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е нормы выработки и расхода материалов при выполнении работ в полеводстве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е операции, выполняемые работниками полеводческой бригады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средства коммуникации, основанные на цифровых технологиях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рабочем инвентаре, расходных материалах, оборудовании, средствах индивидуальной защиты, необходимых для выполнения работ полеводческой бригадой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подготовки заявок на закупку инвентаря, расходных материалов, оборудования, средств индивидуальной защиты, необходимых для выполнения заданного объема работ полеводческой бригадой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, по которым оценивается качество выполнения работниками полеводческой бригады работ по производству, первичной переработке и хранению продукции полевых культур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оценки качества и объема выполненных (в том числе с использованием цифровых технологий) работниками полеводческой бригады работ по производству продукции, первичной переработке и хранению полевых культур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работы, поведенческие нормы (цифровой этикет) и нормы безопасности в онлайн (виртуальных) взаимодействиях правила ведения первичной документации по учету объема выполненных работ по производству, первичной переработке и хранению продукции полевых культур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казания первой помощи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требования охраны труда при возделывании и уборке продукции растениеводства; </w:t>
      </w:r>
    </w:p>
    <w:p>
      <w:pPr>
        <w:pStyle w:val="Default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Рекомендуемое количество часов на освоение  программы профессионального модуля: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сего – 375 часов, в том числе: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159 часов, включая: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157 часов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амостоятельной работы обучающегося – 2 часов; 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учебной практики- 108 часа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108 часов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ЗУЛЬТАТЫ ОСВОЕНИЯ ПРОФЕССИОНАЛЬНОГО МОДУЛЯ</w:t>
      </w:r>
    </w:p>
    <w:p>
      <w:pPr>
        <w:pStyle w:val="Default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выполнение работ по производству, первичной переработке и хранению продукции полевых культур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1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езультата обучения </w:t>
            </w:r>
          </w:p>
        </w:tc>
      </w:tr>
      <w:tr>
        <w:trPr>
          <w:trHeight w:val="1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немеханизированные операции по обработке почвы, посеву (посадке), уходу за полевыми культурами в соответствии с технологиями возделывания.</w:t>
            </w:r>
          </w:p>
        </w:tc>
      </w:tr>
      <w:tr>
        <w:trPr>
          <w:trHeight w:val="1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немеханизированные операции по применению удобрений и средств защиты растений в технологическом цикле возделывания полевых культур.</w:t>
            </w:r>
          </w:p>
        </w:tc>
      </w:tr>
      <w:tr>
        <w:trPr>
          <w:trHeight w:val="1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немеханизированные операции по уборке, доработке и хранению продукции полевых культур.</w:t>
            </w:r>
          </w:p>
        </w:tc>
      </w:tr>
      <w:tr>
        <w:trPr>
          <w:trHeight w:val="1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овать деятельность полеводческих бригад при выполнении работ по производству, первичной обработке и хранению продукции полевых культур.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к различным контекстам. 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</w:tr>
      <w:tr>
        <w:trPr>
          <w:trHeight w:val="4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.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и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ых языках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</w:t>
      </w:r>
      <w:r>
        <w:rPr>
          <w:b/>
          <w:bCs/>
          <w:sz w:val="23"/>
          <w:szCs w:val="23"/>
        </w:rPr>
        <w:t xml:space="preserve">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1.1.-1.4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b/>
                <w:sz w:val="20"/>
                <w:szCs w:val="20"/>
              </w:rPr>
              <w:t>ехнологий выполнения работ по производству, первичной обработке и хранению продукции полевых культур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(ПМ) </w:t>
      </w:r>
      <w:r>
        <w:rPr>
          <w:b/>
          <w:bCs/>
          <w:sz w:val="28"/>
          <w:szCs w:val="28"/>
        </w:rPr>
        <w:t>Обработка и подготовка почвы к посеву и посадке сельскохозяйственных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5"/>
        <w:gridCol w:w="71"/>
        <w:gridCol w:w="18"/>
        <w:gridCol w:w="17"/>
        <w:gridCol w:w="7"/>
        <w:gridCol w:w="7542"/>
        <w:gridCol w:w="2127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0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ыполнение работ по производству, первичной переработке и хранению продукции полевых культур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1. Технологии выполнения работ по производству, первичной переработке и хранению продукции полевых культур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Основные технологии выполнения работ по производству полевой продукции.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зерновых культу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ые и яровые культуры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ржи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пшеницы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ячменя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овса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кукурузы, просо, сорго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зернобобовых культур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гороха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сои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и анатомическое строение зер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и биологические отличия  хлебов первой и второй групп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шеницы по морфологическим признакам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особенности ржи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особенности ячмен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особенности овс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особенности кукурузы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особенности гречих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ерновых бобовых культур  по семенам, плодам всходам, листьям и соцветиям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однолетних и многолетних бобовых и  кормовых злаковых трав (однолетние  и многолетние) по семенам, морфологическим и биологическим признакам.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rFonts w:eastAsia="Calibri"/>
                <w:bCs/>
                <w:sz w:val="20"/>
                <w:szCs w:val="20"/>
              </w:rPr>
              <w:t>Технологии выполнения работ по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ервичной обработке продукции полевых культур.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 зер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и. Виды кондиц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на злаковые, гречишные культуры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бобовых культур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чные культуры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артий зерна и семян от различных примесе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зерноочистительных маши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зер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зерносушилок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сушки зерна и семя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ушки зер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зерна и семян от различных примесе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зерна и семян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хнологии выполнения работ по хранению продукции полевых культур.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ологические процессы, протекающие в зерне и семенах при хран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олговечность зер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ыхание зер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леуборочное дозревание зер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растание зер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огревание зерновых масс при хранен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еживание зерновых масс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зернохранилищ и предъявляемые к ним требова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овые зернохранилища сельскохозяйственных предприят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хранилищ к приемке зерна нового урожа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чины снижения посевных качеств семян при хранен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емка свежеубранных семя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мещение и хранение семя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работка семенного зер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 качества семян при хранен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хранилищ к приемке зерна нового урожа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емка свежеубранных семя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 качества семян при хранен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иды вентилирования зер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активного вентилирования зер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жимы активного вентилирования зерновых ма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Техника вентилирования зерновых масс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курс 1 полугод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бор и оценка районированных сортов семенного и посадочного матери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пределение качества семя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пределение нормы удобрений под различные сельскохозяйственные культуры с учетом плодородия почв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оставление годового плана защитных мероприяти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курс 2 полугод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именение технологических  карт для возделывания сельскохозяйственных культур с учетом конкретных природно-климатических условий и имеющейся тех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пределение нормы, сроков и способов посева и посад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ценка качества полев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Определение и оценка состояние производственных посе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Выполнение основных технологических регулировок сельскохозяйственных маши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Определение биологического урожая и анализ его струк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Выбор способов уборки урожа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Проведение обследования сельскохозяйственных угодий по выявлению и распространению вредителей, болезней и сорня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/>
              <w:t xml:space="preserve"> П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дготовка семян и посадочного материала к посеву (посадке)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. Посев (посадка) сельскохозяйственных культур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. Разработка схем севооборотов и реализация схем севооборотов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. Внесение органических и минеральных удобрений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. Проведение агротехнических мероприятий по защите почв от эрозии и дефляции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. Проведение агротехнических мероприятий по защите растений от болезней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. Проведение агротехнических мероприятий по защите растений от вредителей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. Первичная обработка урожая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. Хранение полученного урожая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. Послеуборочная обработка почвы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1. Составление технологических карт возделывания зерновых культур;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. Составление технологических карт возделывания зернобобовых культур;</w:t>
            </w:r>
          </w:p>
          <w:p>
            <w:pPr>
              <w:pStyle w:val="Default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3. Составление технологических карт возделывания масличных культу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1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УСЛОВИЯ РЕАЛИЗАЦИИ ПРОФЕССИОНАЛЬНОГО МОДУЛ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1.Требования к минимальному материально-техническому обеспечению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еализация учебного модуля требует наличия учебного кабинета и учебной мастерской «</w:t>
      </w:r>
      <w:r>
        <w:rPr>
          <w:iCs/>
          <w:sz w:val="28"/>
          <w:szCs w:val="28"/>
        </w:rPr>
        <w:t>Технология производства продукции растениеводства»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>рабочие места по количеству обучаю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рабочее место преподавателя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</w:rPr>
        <w:t>комплект бланков технологической и учебно-методической документаци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0" w:firstLine="709"/>
        <w:jc w:val="both"/>
        <w:rPr>
          <w:sz w:val="28"/>
          <w:lang w:bidi="ru-RU"/>
        </w:rPr>
      </w:pPr>
      <w:r>
        <w:rPr>
          <w:sz w:val="28"/>
          <w:lang w:bidi="ru-RU"/>
        </w:rPr>
        <w:t>лабораторное оборудование (набор семян культурных растений, разборные доски, шпатели, лупы, соцветия культурных растений, живые или законсервированные части культурных растений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pacing w:lineRule="auto" w:line="276" w:before="0" w:after="0"/>
        <w:ind w:left="0" w:firstLine="709"/>
        <w:jc w:val="both"/>
        <w:rPr>
          <w:sz w:val="28"/>
          <w:lang w:bidi="ru-RU"/>
        </w:rPr>
      </w:pPr>
      <w:r>
        <w:rPr>
          <w:sz w:val="28"/>
        </w:rPr>
        <w:t>стеллажи для рассады цветов и овощей, осветительное оборудование, наборы заготовок, инструментов, приспособлений, комплект плакатов, комплект учебно-методической документации, модели и механизмы машин по переработке продукции растениеводств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pacing w:lineRule="auto" w:line="276" w:before="0" w:after="0"/>
        <w:ind w:left="0" w:firstLine="709"/>
        <w:jc w:val="both"/>
        <w:rPr>
          <w:sz w:val="28"/>
        </w:rPr>
      </w:pPr>
      <w:r>
        <w:rPr>
          <w:sz w:val="28"/>
          <w:lang w:bidi="ru-RU"/>
        </w:rPr>
        <w:t>плакаты: технологии возделывания культурных раст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весы технические с разновес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весы аналитические с разновес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луп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рН- мет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прибор для демонстрации водных свойств почв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сушильный шка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термометры для измерения температуры воздуха и почв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баромет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час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лотки для сортировки семя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наборы си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планше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мерительные и разметочные инструменты и приспособления; </w:t>
      </w:r>
    </w:p>
    <w:p>
      <w:pPr>
        <w:pStyle w:val="Default"/>
        <w:ind w:firstLine="709"/>
        <w:jc w:val="both"/>
        <w:rPr>
          <w:sz w:val="32"/>
        </w:rPr>
      </w:pPr>
      <w:r>
        <w:rPr>
          <w:sz w:val="28"/>
        </w:rPr>
        <w:t>горшки цветочные.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 xml:space="preserve">компьютер с лицензионным программным обеспечением; мультимедиапроекто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2. Информационное обеспечение обучения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и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альков В. Ф.Почвоведение: Учебник для вузов. - М.:ИКЦ «МарТ», 2006.- 496 с. (Серия «Учебный курс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атаулина Г.Г., Долгодворов В.Е., Объедков М.Г. -Технология производства продукции растениеводства. -2-е изд., перераб. и доп. М. «КолосС», 2007.-528с. (Учебники и учебные пособия для студентов средних специальных учебных завед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Гатаулина Г.Г., Объедков М.Г. Практикум по растениеводству. - М.:КолосС, 2005.-304с. (Учебники и учебные пособия для студентов средних специальных учебных заведений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жалилов Ф.С.-У., Андреева И.В., Штернис М.В. Биологическая защита растений, М.: «КолосС», 2004. - 255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Лошаков В.Г., Третьяков Н.Н. Биологические основы сельского хозяйства, М.: МСХА, 2004. - 123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Матюк Н.С., Полин В.Д., Горбачев И.В. Савоськина О.А. Приемы возделывания и уборки полевых культур, МСХА, 2005. 98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Муравин Э.А.Агрохимия. - М.:КолосС,2004.- 384с.(Учебники и учебные пособия для студентов средних специальных учебных заведений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ретьяков Н.Н., Ягодин Б.А., Туликов А.М. и др. Основы агрономии. - М.:Издательский центр «Академия», 2007.-360с. - (Учебники и учебные пособия для студентов средних специальных учебных заведений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лайдовые презентации по всем темам программы и урокам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идеофильмы по всем темам ПМ и ОПОП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 ресурсы </w:t>
      </w:r>
    </w:p>
    <w:p>
      <w:pPr>
        <w:pStyle w:val="Default"/>
        <w:spacing w:before="0" w:after="5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http://www.internet-school.ru/ </w:t>
      </w:r>
    </w:p>
    <w:p>
      <w:pPr>
        <w:pStyle w:val="Default"/>
        <w:spacing w:before="0" w:after="5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http://www.ozon.ru/context/ </w:t>
      </w:r>
    </w:p>
    <w:p>
      <w:pPr>
        <w:pStyle w:val="Default"/>
        <w:spacing w:before="0" w:after="5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http://www.vgf.ru/ </w:t>
      </w:r>
    </w:p>
    <w:p>
      <w:pPr>
        <w:pStyle w:val="Default"/>
        <w:spacing w:before="0" w:after="5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http://www.sprinter.ru/ </w:t>
      </w:r>
    </w:p>
    <w:p>
      <w:pPr>
        <w:pStyle w:val="Default"/>
        <w:spacing w:before="0" w:after="5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http://window.edu.ru/ </w:t>
      </w:r>
    </w:p>
    <w:p>
      <w:pPr>
        <w:pStyle w:val="Default"/>
        <w:spacing w:before="0" w:after="5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http://window.edu.ru/ </w:t>
      </w:r>
    </w:p>
    <w:p>
      <w:pPr>
        <w:pStyle w:val="Default"/>
        <w:spacing w:before="0" w:after="5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http://www.combook.ru/catalog/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http://elibrary.ru/startsession.asp?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3. Общие требования к организации образовательного процесса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допуска к производственной практике (по профилю специальности) в рамках профессионального модуля </w:t>
      </w:r>
      <w:r>
        <w:rPr>
          <w:b/>
          <w:sz w:val="28"/>
          <w:szCs w:val="28"/>
        </w:rPr>
        <w:t>01. Выполнение работ по производству, первичной переработке и хранению продукции полевых культур</w:t>
      </w:r>
      <w:r>
        <w:rPr>
          <w:sz w:val="28"/>
          <w:szCs w:val="28"/>
        </w:rPr>
        <w:t xml:space="preserve"> является освоение учебной практики для получения первичных профессиональных навыков в рамках профессионального модуля </w:t>
      </w:r>
      <w:r>
        <w:rPr>
          <w:b/>
          <w:sz w:val="28"/>
          <w:szCs w:val="28"/>
        </w:rPr>
        <w:t>01. Выполнение работ по производству, первичной переработке и хранению продукции полевых культур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sz w:val="28"/>
          <w:szCs w:val="28"/>
        </w:rPr>
        <w:t xml:space="preserve">наличие высшего профессионального образования, соответствующего профилю модуля </w:t>
      </w:r>
      <w:r>
        <w:rPr>
          <w:b/>
          <w:sz w:val="28"/>
          <w:szCs w:val="28"/>
        </w:rPr>
        <w:t>01. Выполнение работ по производству, первичной переработке и хранению продукции полевых культур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женерно-педагогический состав: </w:t>
      </w:r>
      <w:r>
        <w:rPr>
          <w:sz w:val="28"/>
          <w:szCs w:val="28"/>
        </w:rPr>
        <w:t>дипломированные специалисты – преподаватели междисциплинарных курсов, а также общепрофессиональных дисциплин: «Биологические основы агрономии», «Экологические основы природопользования» и «Экономические и правовые основы производственной деятельности»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Мастера: </w:t>
      </w:r>
      <w:r>
        <w:rPr>
          <w:sz w:val="28"/>
          <w:szCs w:val="28"/>
        </w:rPr>
        <w:t xml:space="preserve">наличие 3–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46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ПК 1. Выполнять немеханизиро-ванные операции по обработке почвы, посеву (посадке), уходу за полевыми культурами в соответствии с технологиями возделыва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технологических операций по подготовке почвы, проведению посева и посадки полевых культур, приемов ухода за растениями в соответствии с агротехническими требованиями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кущий контроль в форме: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защиты лабораторных и практических занятий;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контрольных работ по темам МДК.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четы по производственной практике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Итоговый экзамен по профессиональному модулю (теория, практика).</w:t>
            </w:r>
          </w:p>
        </w:tc>
      </w:tr>
      <w:tr>
        <w:trPr>
          <w:trHeight w:val="1066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ПК 2. Выполнять немеханизиро-ванные операции по применению удобрений и средств защиты растений в технологическом цикле возделывания полевых культур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их операций по применению удобрений и средств защиты растений в соответствии с агротехническими требованиям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09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szCs w:val="28"/>
              </w:rPr>
              <w:t>ПК 3. Выполнять немеханизиро-ванные операции по уборке, доработке и хранению продукции полевых культур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технологических приемов уборки, доработки, первичной переработки и хранения полеводческой продукции в соответствии с агротехническими требова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2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szCs w:val="28"/>
              </w:rPr>
              <w:t>ПК 4. Координировать деятель-ность полеводческих бригад при выполнении работ по производству, первичной обработке и хранению продукции полевых культур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ение координации работы членов полеводческих бригад по производству, послеуборочной доработке, первичной переработке и хранению продукции полевых культур в соответствии с требованиями технологических карт.</w:t>
            </w:r>
          </w:p>
          <w:p>
            <w:pPr>
              <w:pStyle w:val="Defaul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е и оценка на лабораторных и практических занятиях(ЛПЗ) при выполнении работ УП и ПП. 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331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 xml:space="preserve">ОК 1. Выбирать способы решения задач профессиональной деятельности применительно к различным контекстам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вильный выбор способов для решения задач по управлению работой коллектива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91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воевременный поиск информации, необходимой для выполнения задач в профессиональной деятельности.</w:t>
            </w:r>
          </w:p>
          <w:p>
            <w:pPr>
              <w:pStyle w:val="Defaul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>
          <w:trHeight w:val="224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ОК 3. Планировать и реализо-вывать собственное профес-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тветственности за принятые решения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основанность самоанализа и коррекция результатов собственной работы.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92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ОК 4. Эффективно взаимо-действовать и работать в коллективе и команд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муникабельность при работе в коллективе и команде, эффективность во взаимодействии с коллегами, преподавателями, руководителями практики и клиентами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1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ие обучающегося общаться грамотно (устно и письменно) на государственном языке с учетом особенностей социального и культурного контекста.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блюдение норм поведения во время учебных занятий и прохождения учебной и производственной практик</w:t>
            </w:r>
          </w:p>
          <w:p>
            <w:pPr>
              <w:pStyle w:val="Defaul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>
          <w:trHeight w:val="1476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ОК 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бучающимися правил по охране и защите растительного и животного мира, почвенного плодородия и их неукоснительное выполнение в профессиональной деятельности, знание и использование ресурсосберегающих технологий при производстве продукции полевых культу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76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ОК 8. Использовать средства физической культуры для сохрани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>
          <w:trHeight w:val="1476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8"/>
              </w:rPr>
              <w:t>ОК 9. Пользоваться профес-сиональной документацией на государственном и иностранных языках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ффективное использование в профессиональной деятельности необходимой технической документации, в том числе на иностранном язык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9:00Z</dcterms:created>
  <dc:creator>Admin</dc:creator>
  <dc:description/>
  <cp:keywords/>
  <dc:language>en-US</dc:language>
  <cp:lastModifiedBy>Админ</cp:lastModifiedBy>
  <cp:lastPrinted>2009-08-03T08:58:00Z</cp:lastPrinted>
  <dcterms:modified xsi:type="dcterms:W3CDTF">2023-04-10T06:11:00Z</dcterms:modified>
  <cp:revision>38</cp:revision>
  <dc:subject/>
  <dc:title>МИНИСТЕРСТВО ОБРАЗОВАНИЯ И НАУКИ</dc:title>
</cp:coreProperties>
</file>