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упреждение и преодоление стрессовых состояний методом сказкотерап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Сычёва Е.А., педагог-психолог высшей категории</w:t>
      </w:r>
      <w:r>
        <w:rPr/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БДОУ «Детский сад № 87» г.о. Сама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фессиональная деятельность педагога является одним из наиболее напряженных (в психологическом плане) видов социальной деятельности: труд педагога входит в группу профессий с большим числом стресс-факторов, что, в свою очередь предъявляет повышенные требования к такой ее интегральной характеристике, как стрессоустойчив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дним из методов предупреждения и преодоления стрессовых состояний является сказкотерапия. Сказкотерапия способствует развитию личности и коррекции уже сформировавшихся сугубо индивидуальных проблем. Инструментом являются сказки, в которых можно проследить определенный стиль поведения и варианты решения жизненных ситуаций со стороны. Преимущество сказкотерапии состоит в том, что она вмещает в себя множество необходимых технологий, начиная с диагностики, профилактики, развития индивидуальности и заканчивая коррекцией. Сказочные образы одновременно обращаются к двум психическим уровням: к уровню сознания и к уровню подсознания. Это свойство очень ценно, поэтому сказкотерапия используется в работе со взрослы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Цель работы педагога-психолога: </w:t>
      </w:r>
      <w:r>
        <w:rPr>
          <w:rFonts w:cs="Times New Roman" w:ascii="Times New Roman" w:hAnsi="Times New Roman"/>
          <w:sz w:val="20"/>
          <w:szCs w:val="20"/>
        </w:rPr>
        <w:t xml:space="preserve">повышение уровня психологической компетентности педагогов в вопросах профессионального здоровья и профилактики профессионального выгор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нашем случае – предупреждение и преодоление стресса в условиях педагогическ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дачи деятельности: </w:t>
      </w:r>
      <w:r>
        <w:rPr>
          <w:rFonts w:cs="Times New Roman" w:ascii="Times New Roman" w:hAnsi="Times New Roman"/>
          <w:sz w:val="20"/>
          <w:szCs w:val="20"/>
        </w:rPr>
        <w:t>помочь педагогам в овладении знаниями в области профессионального выгорания; содействовать формированию мотивации педагогов на самопознание и самореализацию; помогать педагогам развивать навыки конструктивного реагирования в напряженных ситуациях; помогать педагогам предупреждать и преодолевать стресс в условиях педагогической деятельности; содействовать развитию у педагогов навыка рефлексии профессиональн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Реализация: </w:t>
      </w:r>
      <w:r>
        <w:rPr>
          <w:rFonts w:cs="Times New Roman" w:ascii="Times New Roman" w:hAnsi="Times New Roman"/>
          <w:sz w:val="20"/>
          <w:szCs w:val="20"/>
        </w:rPr>
        <w:t>Организована система предупреждения и преодоления стресса в условиях педагогической деятельности в нескольких направлениях: групповые занятия с психологом – от 3 до 5 занятий; индивидуальные, групповые консультации и семинары психолога; сказкотерапия; медитации – аудио; арт-коучинг – от 5 до 8 раз; аффирмации; психологические открытки, альбомы, книги с заданиями; способы снятия напряжения за короткое время; посещение концертов классической музыки, фестива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казкотерапия используется нами для решения жизненных задач. Чтение терапевтических сказок помогает человеку выработать модель поведения в той или иной ситуации. В сказках можно увидеть определенную проблему и множество эффективных предложений по ее преодолению. Таким образом, чтецу предоставляется возможность выбрать оптимальный вариант для решения своих жизнен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частья хочется всем и в любом возрасте. И даже если его пока нет или оно не полное, каждый лелеет в душе маленькую надежду на счастье. Если вы человек, который ищет и находит хоть какую-то опору в «Надежде На Лучшее», смело перелистывайте страницу книги </w:t>
      </w:r>
      <w:r>
        <w:rPr>
          <w:rFonts w:cs="Times New Roman" w:ascii="Times New Roman" w:hAnsi="Times New Roman"/>
          <w:b/>
          <w:sz w:val="20"/>
          <w:szCs w:val="20"/>
        </w:rPr>
        <w:t>«Семь сказок о счастье» Ирины Семиной</w:t>
      </w:r>
      <w:r>
        <w:rPr>
          <w:rFonts w:cs="Times New Roman" w:ascii="Times New Roman" w:hAnsi="Times New Roman"/>
          <w:sz w:val="20"/>
          <w:szCs w:val="20"/>
        </w:rPr>
        <w:t xml:space="preserve"> – и вперёд, за счастьем! </w:t>
      </w:r>
      <w:r>
        <w:rPr>
          <w:rFonts w:cs="Times New Roman" w:ascii="Times New Roman" w:hAnsi="Times New Roman"/>
          <w:b/>
          <w:sz w:val="20"/>
          <w:szCs w:val="20"/>
        </w:rPr>
        <w:t xml:space="preserve">Сказки о счастье: </w:t>
      </w:r>
      <w:r>
        <w:rPr>
          <w:rFonts w:cs="Times New Roman" w:ascii="Times New Roman" w:hAnsi="Times New Roman"/>
          <w:sz w:val="20"/>
          <w:szCs w:val="20"/>
        </w:rPr>
        <w:t>«Счастье за горизонтом», «Розовые Очки», «Золушкино счастье», «Квашня на пенсии», «Сказочные старички», «Парадный Хвост», «История Маленькой Надежды», «Алхимик», «Здравствуйте, я – Счастье», «Магазин счастья», «Птица Счастья». Эльфика (Л. Сёмина). «Город Больших Часов». Е. Румянцева. «Всяк своего счастья кузнец». Е. Герасименко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и друг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м постоянно приходится делать выбор, но порой это бывает так трудно! Выберите книгу </w:t>
      </w:r>
      <w:r>
        <w:rPr>
          <w:rFonts w:cs="Times New Roman" w:ascii="Times New Roman" w:hAnsi="Times New Roman"/>
          <w:b/>
          <w:sz w:val="20"/>
          <w:szCs w:val="20"/>
        </w:rPr>
        <w:t>«Семь сказок о выборе» Ирины Сёминой</w:t>
      </w:r>
      <w:r>
        <w:rPr>
          <w:rFonts w:cs="Times New Roman" w:ascii="Times New Roman" w:hAnsi="Times New Roman"/>
          <w:sz w:val="20"/>
          <w:szCs w:val="20"/>
        </w:rPr>
        <w:t xml:space="preserve">, и – вы на верном пути и уже сделали правильный выбор. </w:t>
      </w:r>
      <w:r>
        <w:rPr>
          <w:rFonts w:cs="Times New Roman" w:ascii="Times New Roman" w:hAnsi="Times New Roman"/>
          <w:b/>
          <w:sz w:val="20"/>
          <w:szCs w:val="20"/>
        </w:rPr>
        <w:t xml:space="preserve">Сказки о выборе: </w:t>
      </w:r>
      <w:r>
        <w:rPr>
          <w:rFonts w:cs="Times New Roman" w:ascii="Times New Roman" w:hAnsi="Times New Roman"/>
          <w:sz w:val="20"/>
          <w:szCs w:val="20"/>
        </w:rPr>
        <w:t>«Сказка про пути-дороги», «Предназначение», «Улитка и её домик», «Кокон», «Прыжок», «Утро Феи», «Странная женщина»,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«Сказка о Волшебном Пенделе». «Нужник» Эльфика (Л. Сёмина). «Жужжать или вздыхать? Выбор всегда есть!», «Сказка про Царевну-лягушку». В. Седых. «Сказка о Пустом Беспокойстве и Выборе». Е. Румянцева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и друг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удеса существуют независимо от того, веришь ты в них или нет, и на каждого из нас в течение жизни приходится даже не одно, а множество разных чудес. </w:t>
      </w:r>
      <w:r>
        <w:rPr>
          <w:rFonts w:cs="Times New Roman" w:ascii="Times New Roman" w:hAnsi="Times New Roman"/>
          <w:b/>
          <w:sz w:val="20"/>
          <w:szCs w:val="20"/>
        </w:rPr>
        <w:t>Книга Ирины Семиной «Семь сказок о чудесах»</w:t>
      </w:r>
      <w:r>
        <w:rPr>
          <w:rFonts w:cs="Times New Roman" w:ascii="Times New Roman" w:hAnsi="Times New Roman"/>
          <w:sz w:val="20"/>
          <w:szCs w:val="20"/>
        </w:rPr>
        <w:t xml:space="preserve"> - незаменимое пособие и руководство к действию для тех, кто хочет творить чудеса своими руками. </w:t>
      </w:r>
      <w:r>
        <w:rPr>
          <w:rFonts w:cs="Times New Roman" w:ascii="Times New Roman" w:hAnsi="Times New Roman"/>
          <w:b/>
          <w:sz w:val="20"/>
          <w:szCs w:val="20"/>
        </w:rPr>
        <w:t xml:space="preserve">Сказки о чудесах: </w:t>
      </w:r>
      <w:r>
        <w:rPr>
          <w:rFonts w:cs="Times New Roman" w:ascii="Times New Roman" w:hAnsi="Times New Roman"/>
          <w:sz w:val="20"/>
          <w:szCs w:val="20"/>
        </w:rPr>
        <w:t xml:space="preserve">«Когда приходит чудо», «Цветочная история», «Курочка-дурочка», «Страсти-мордасти», «Звоните Вовану!», «Ветер странствий», </w:t>
        <w:tab/>
        <w:t>«Волшебное утро», «Катерина ее кандидатская»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и друг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чем нужно Зло? А чтобы Добро закалялось в извечной борьбе с ним! Но зачастую Зло умело маскируется под Добро, а Добро само того не желая, вдруг становится Злом. Как же быть? Читайте </w:t>
      </w:r>
      <w:r>
        <w:rPr>
          <w:rFonts w:cs="Times New Roman" w:ascii="Times New Roman" w:hAnsi="Times New Roman"/>
          <w:b/>
          <w:sz w:val="20"/>
          <w:szCs w:val="20"/>
        </w:rPr>
        <w:t>в книге И. Сёминой «Семь сказок о добре и зле»</w:t>
      </w:r>
      <w:r>
        <w:rPr>
          <w:rFonts w:cs="Times New Roman" w:ascii="Times New Roman" w:hAnsi="Times New Roman"/>
          <w:sz w:val="20"/>
          <w:szCs w:val="20"/>
        </w:rPr>
        <w:t xml:space="preserve"> весёлые и увлекательные сказки, которые приглашают вас вместе поразмышлять над этой непростой темой. </w:t>
      </w:r>
      <w:r>
        <w:rPr>
          <w:rFonts w:cs="Times New Roman" w:ascii="Times New Roman" w:hAnsi="Times New Roman"/>
          <w:b/>
          <w:sz w:val="20"/>
          <w:szCs w:val="20"/>
        </w:rPr>
        <w:t>Сказки о добре и зле:</w:t>
      </w:r>
      <w:r>
        <w:rPr>
          <w:rFonts w:cs="Times New Roman" w:ascii="Times New Roman" w:hAnsi="Times New Roman"/>
          <w:sz w:val="20"/>
          <w:szCs w:val="20"/>
        </w:rPr>
        <w:t xml:space="preserve"> «За уши в рай», «Близнецы», «Вопрос жизни и смерти», «Фея – с – Топором», «Убить Ведьму», «Маленький Танк», «Ромашка Наташка и фея Хрусталина». Эльфика (Л. Сёмина). И другие: «Крыса». М. Мансурова. «Прозрачная капля дождя». О. Филатова. «Сказка о неприличных словах». Е. Румянцева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и друг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 не можете кого-то простить? Или хотите, но не получается? </w:t>
      </w:r>
      <w:r>
        <w:rPr>
          <w:rFonts w:cs="Times New Roman" w:ascii="Times New Roman" w:hAnsi="Times New Roman"/>
          <w:b/>
          <w:sz w:val="20"/>
          <w:szCs w:val="20"/>
        </w:rPr>
        <w:t>Книга Ирины Семиной «Семь сказок о прощении»</w:t>
      </w:r>
      <w:r>
        <w:rPr>
          <w:rFonts w:cs="Times New Roman" w:ascii="Times New Roman" w:hAnsi="Times New Roman"/>
          <w:sz w:val="20"/>
          <w:szCs w:val="20"/>
        </w:rPr>
        <w:t xml:space="preserve"> поможет вам научиться прощать и освободить душу от груза обид. </w:t>
      </w:r>
      <w:r>
        <w:rPr>
          <w:rFonts w:cs="Times New Roman" w:ascii="Times New Roman" w:hAnsi="Times New Roman"/>
          <w:b/>
          <w:sz w:val="20"/>
          <w:szCs w:val="20"/>
        </w:rPr>
        <w:t>Сказки о прощении:</w:t>
      </w:r>
      <w:r>
        <w:rPr>
          <w:rFonts w:cs="Times New Roman" w:ascii="Times New Roman" w:hAnsi="Times New Roman"/>
          <w:sz w:val="20"/>
          <w:szCs w:val="20"/>
        </w:rPr>
        <w:t xml:space="preserve"> «Прощеное воскресенье», «Со временем пройдёт», «Карающий Меч», «Змея Подколодная», «Рюкзак», «Прохожий», «Душевный доктор», «Возвращение», «Командировка»,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«Сказка про Обиду Перетеровну», «Я не прощу». Эльфика (Л. Сёмина). «Обиженный Пузырь». О. Филатова. «Обидки и капризки», «Слишком много шаров!». С. Косых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и друг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 желаете получить множество новых сказочных рецептов того, как найти свою любовь? Тогда окунайтесь с головой </w:t>
      </w:r>
      <w:r>
        <w:rPr>
          <w:rFonts w:cs="Times New Roman" w:ascii="Times New Roman" w:hAnsi="Times New Roman"/>
          <w:b/>
          <w:sz w:val="20"/>
          <w:szCs w:val="20"/>
        </w:rPr>
        <w:t>в книгу И. Семиной «Семь сказок о любви»!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Сказки о любви: </w:t>
      </w:r>
      <w:r>
        <w:rPr>
          <w:rFonts w:cs="Times New Roman" w:ascii="Times New Roman" w:hAnsi="Times New Roman"/>
          <w:sz w:val="20"/>
          <w:szCs w:val="20"/>
        </w:rPr>
        <w:t>«Суп с клёцками», «Жаба», «Кот в Мешке», «Памятник Любви», «Рыцарь на день рождения», «Как поймать олигарха», «Бабочка на ветру»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Эльфика (Л. Сёмина). «Цветок любви», «Волчья ягода». Е. Герасименко. «Любовь - она существует, или Что такое любить?» (психотерапевтическая сказка). Е. Антонова. «Новые крылья». С. Косых. «Однажды в одном царстве-королевстве...». О. Филатова. «Сказка о великой силе любви». Е. Антонова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и друг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к полюбить себя. Сказки:</w:t>
      </w:r>
      <w:r>
        <w:rPr>
          <w:rFonts w:cs="Times New Roman" w:ascii="Times New Roman" w:hAnsi="Times New Roman"/>
          <w:sz w:val="20"/>
          <w:szCs w:val="20"/>
        </w:rPr>
        <w:t xml:space="preserve"> «Визит к колдунье», «Злыдня», «Пожиратели времени», «Узница любви», «Хорошая девочка», «Что я сделал не так?», «Волшебное утро», «Улитка и ее домик» Эльфика (Л. Сёмина)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и друг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Как полюбить себя: Похудение. Сказки о стройности:</w:t>
      </w:r>
      <w:r>
        <w:rPr>
          <w:rFonts w:cs="Times New Roman" w:ascii="Times New Roman" w:hAnsi="Times New Roman"/>
          <w:sz w:val="20"/>
          <w:szCs w:val="20"/>
        </w:rPr>
        <w:t xml:space="preserve"> «Во саду ли, в огороде…», «Бунт швейных машинок» (для вечно худеющих дам), «Жертва», «Камень преткновения», «Приключения Пухлика», «Путеводная звезда», «Сказка про царя Колбаску». Эльфика (Л. Сёмина). Сказка о «Лишнем Весе». Е. Рафики. «Сказка о стройности. С. Губанова. «Сказка о Стройности. У. Золотарева. «Сказка про то, как правильно худеть. Три поросенка. О. Новосёлов и друг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ы можете сэкономить на лекарствах, если пойдёте другим, сказочным путём! </w:t>
      </w:r>
      <w:r>
        <w:rPr>
          <w:rFonts w:cs="Times New Roman" w:ascii="Times New Roman" w:hAnsi="Times New Roman"/>
          <w:b/>
          <w:sz w:val="20"/>
          <w:szCs w:val="20"/>
        </w:rPr>
        <w:t>Книга «Семь сказок о здоровье» И. Семиной</w:t>
      </w:r>
      <w:r>
        <w:rPr>
          <w:rFonts w:cs="Times New Roman" w:ascii="Times New Roman" w:hAnsi="Times New Roman"/>
          <w:sz w:val="20"/>
          <w:szCs w:val="20"/>
        </w:rPr>
        <w:t xml:space="preserve"> поведает вам много интересного о болезнях и их причинах, а главное – подскажут, что делать, чтобы укрепить и сохранить своё здоровье. </w:t>
      </w:r>
      <w:r>
        <w:rPr>
          <w:rFonts w:cs="Times New Roman" w:ascii="Times New Roman" w:hAnsi="Times New Roman"/>
          <w:b/>
          <w:sz w:val="20"/>
          <w:szCs w:val="20"/>
        </w:rPr>
        <w:t xml:space="preserve">Сказки о здоровье: </w:t>
      </w:r>
      <w:r>
        <w:rPr>
          <w:rFonts w:cs="Times New Roman" w:ascii="Times New Roman" w:hAnsi="Times New Roman"/>
          <w:sz w:val="20"/>
          <w:szCs w:val="20"/>
        </w:rPr>
        <w:t xml:space="preserve">«Прозрение», «Заговорённая», «Бюро Болезных Услуг», «Шопинг, лифтинг и леченинг», «Кризисный Управляющий», «Вежливый Отказ». «Аномалия», «Амнистия». «Бабушка Бессонница», «Бедная родственница» (тошнота и несварение желудка). «Бредущие во тьме» ("Особенные" дети, Здоровье). «Вася и его сердце». «В тени» (псориаз). «Девочка и тьма». «Дедушка и Смерть». «Держись, Мишка!». «Дневник почтальона. Немного о кошмарах и прочих сновидениях». «Дольче Вита» (диабет). «Камень преткновения» (Смогу! Одолею! Я – победитель!). «Кощеевы сокровища» (ЗОЖ и Хобби). «Наложница» (мышечная слабость). «Начихать на проблемы!» (аллергический насморк). «Общежитие» (маниакально-депрессивный психоз). «Переломный момент» (переломы). «После потопа» (значение воды в жизнедеятельности человека). «Про тех, кого мы любим» (спинальные травмы). «Разбуженная царевна» (агорафобия). «Розы для деда Склероза». «Свет в конце тоннеля» (эпилепсия). «Сказка про Зелёного Змия. «Танец радости» (анемия). «Усыпляющая сказка» (бессонница). Эльфика (Л. Сёмина). «Особая миссия» (ребенок Даун). И. Устинова. «Роза» (сказка из «Тайн пирамиды здоровья». А. Лаптева) и другие. </w:t>
      </w:r>
      <w:r>
        <w:rPr>
          <w:rFonts w:cs="Times New Roman" w:ascii="Times New Roman" w:hAnsi="Times New Roman"/>
          <w:b/>
          <w:sz w:val="20"/>
          <w:szCs w:val="20"/>
        </w:rPr>
        <w:t>Онкология. Сказки:</w:t>
      </w:r>
      <w:r>
        <w:rPr>
          <w:rFonts w:cs="Times New Roman" w:ascii="Times New Roman" w:hAnsi="Times New Roman"/>
          <w:sz w:val="20"/>
          <w:szCs w:val="20"/>
        </w:rPr>
        <w:t xml:space="preserve"> «Круг силы», «Огоньки надежды». Эльфика (Л. Сёмина). «Поговорим или жила-была опухоль». О. Баландина. Д. Донцова «Я очень хочу жить!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имптомы стресса найдут у себя многие: нарушение концентрации внимания, агрессивность, тревожность без повода, бессонница, депрессия. Сказ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епрессия. Упадок сил.</w:t>
      </w:r>
      <w:r>
        <w:rPr/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Сомнения и Страх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Хроническая усталость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Нехватка времени</w:t>
      </w:r>
      <w:r>
        <w:rPr>
          <w:rFonts w:cs="Times New Roman" w:ascii="Times New Roman" w:hAnsi="Times New Roman"/>
          <w:sz w:val="20"/>
          <w:szCs w:val="20"/>
        </w:rPr>
        <w:t xml:space="preserve"> «Беда». «Вампиры». «Где живут НАССАМИХИ». «Горячий стул». «Девочка и Тьма».  «Донор». «Забей на всё!». «Заговорённая». «Клиника «Идеал». «Моя полосатая жизнь». «НЕЖИТЬ» «Подарок на Рождество». «Приказ по Вселенной». «Сказка про Триединое государство». Эльфика (Л. Сёмина)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и друг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амопознание, Социальные сказки:</w:t>
      </w:r>
      <w:r>
        <w:rPr>
          <w:rFonts w:cs="Times New Roman" w:ascii="Times New Roman" w:hAnsi="Times New Roman"/>
          <w:sz w:val="20"/>
          <w:szCs w:val="20"/>
        </w:rPr>
        <w:t xml:space="preserve"> «Грязные зеркала. С. Косых. «Про Хитрую Садовницу и мудрую Мастерицу», «Сказка о Царевне-Лягушке». Е. Герасименко. «Три моих ангела». М. Мансурова. «Три сестры». В. Седых. «Фея – с топором». Эльфика (Л. Сёмина). «А птица где?». Н. Амбросьева. «Сказка о том, как один старьёвщик стал уважаемым Хранителем Опыта...». Е. Хаустова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и друг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Я – женщина! Сказки:</w:t>
      </w:r>
      <w:r>
        <w:rPr>
          <w:rFonts w:cs="Times New Roman" w:ascii="Times New Roman" w:hAnsi="Times New Roman"/>
          <w:sz w:val="20"/>
          <w:szCs w:val="20"/>
        </w:rPr>
        <w:t xml:space="preserve"> «Женщина в свободном полете», «Мемуары Бабы- Яги», «Завтрак богов», «Планета любви», «Ведьма», «Баба Яга выходит замуж», «Шляпница», «Беда»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Эльфика (Л. Сёмина) и друг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ложно переоценить </w:t>
      </w:r>
      <w:r>
        <w:rPr>
          <w:rFonts w:cs="Times New Roman" w:ascii="Times New Roman" w:hAnsi="Times New Roman"/>
          <w:b/>
          <w:sz w:val="20"/>
          <w:szCs w:val="20"/>
        </w:rPr>
        <w:t>важность финансового достатка</w:t>
      </w:r>
      <w:r>
        <w:rPr>
          <w:rFonts w:cs="Times New Roman" w:ascii="Times New Roman" w:hAnsi="Times New Roman"/>
          <w:sz w:val="20"/>
          <w:szCs w:val="20"/>
        </w:rPr>
        <w:t xml:space="preserve"> в нашем мире. Ведь кроме материальных благ он обеспечивает нам и внутреннюю свободу, а для многих является эквивалентом успешности. Но как не попасть в денежное рабство и избавиться от заблуждений, стереотипов и страхов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 мнению автора, психолога Татьяны Зинкевич-Евстигнеевой, в наших силах стать богатыми прямо сейчас, просто </w:t>
      </w:r>
      <w:r>
        <w:rPr>
          <w:rFonts w:cs="Times New Roman" w:ascii="Times New Roman" w:hAnsi="Times New Roman"/>
          <w:b/>
          <w:sz w:val="20"/>
          <w:szCs w:val="20"/>
        </w:rPr>
        <w:t>изменив свое отношение к деньгам</w:t>
      </w:r>
      <w:r>
        <w:rPr>
          <w:rFonts w:cs="Times New Roman" w:ascii="Times New Roman" w:hAnsi="Times New Roman"/>
          <w:sz w:val="20"/>
          <w:szCs w:val="20"/>
        </w:rPr>
        <w:t>. Ведь по-настоящему богат совсем не тот, у кого много денег, а тот, кому их хватает. Следуя за автором дорогой процветания, вы получите возможность раз и навсегда решить финансовые трудности, сделав достаток и гармонию постоянной данность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Книга «Тайны Дороги Процветания».</w:t>
      </w:r>
      <w:r>
        <w:rPr>
          <w:rFonts w:cs="Times New Roman" w:ascii="Times New Roman" w:hAnsi="Times New Roman"/>
          <w:sz w:val="20"/>
          <w:szCs w:val="20"/>
        </w:rPr>
        <w:t xml:space="preserve"> Настольная книга для тех, кто хочет иметь достаток и внутреннюю свободу. (Или самоучитель по финансовому благополучию для хорошего человека). Т. Зинкевич-Евстигнее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Игра для взрослых. 24 Формулы денег. Т. Зинкевич-Евстигнеев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казки:</w:t>
      </w:r>
      <w:r>
        <w:rPr>
          <w:rFonts w:cs="Times New Roman" w:ascii="Times New Roman" w:hAnsi="Times New Roman"/>
          <w:sz w:val="20"/>
          <w:szCs w:val="20"/>
        </w:rPr>
        <w:t xml:space="preserve"> «Денежный дождь», «Дом с видом на помойку». Эльфика (Л. Сёмина). «Жила-была денежка». Л. Богомирова. «Сказка «Про деньги». Н. Еланцева. «Сказка про деньги». Д. Яблочкин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и друг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казки народов мира о деньгах. Полный каталог народных сказок про деньги: </w:t>
      </w:r>
      <w:r>
        <w:rPr>
          <w:rFonts w:cs="Times New Roman" w:ascii="Times New Roman" w:hAnsi="Times New Roman"/>
          <w:sz w:val="20"/>
          <w:szCs w:val="20"/>
          <w:lang w:val="en-US"/>
        </w:rPr>
        <w:t>Source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https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skazki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skazki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dengakh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htm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рушение детско-родительских отношений</w:t>
      </w:r>
      <w:r>
        <w:rPr>
          <w:rFonts w:cs="Times New Roman" w:ascii="Times New Roman" w:hAnsi="Times New Roman"/>
          <w:sz w:val="20"/>
          <w:szCs w:val="20"/>
        </w:rPr>
        <w:t xml:space="preserve"> выступают сильным стрессором. И здесь сказкотерапия наша помощница! </w:t>
      </w:r>
      <w:r>
        <w:rPr>
          <w:rFonts w:cs="Times New Roman" w:ascii="Times New Roman" w:hAnsi="Times New Roman"/>
          <w:b/>
          <w:sz w:val="20"/>
          <w:szCs w:val="20"/>
        </w:rPr>
        <w:t>Сказки:</w:t>
      </w:r>
      <w:r>
        <w:rPr>
          <w:rFonts w:cs="Times New Roman" w:ascii="Times New Roman" w:hAnsi="Times New Roman"/>
          <w:sz w:val="20"/>
          <w:szCs w:val="20"/>
        </w:rPr>
        <w:t xml:space="preserve"> «Шляпница», «Граница на замке», «Зал ожидания». «Императрица». «Мама Миома» (ДРО, Хочу Ребенка!). «Палач». «Первая в своём роде». «Мама, Стоп!» «Принцесса и Тролль» «Реалити-Шоу» «Сказка про опытную Агашу» «Сказка про Со-мнения». «Сказка про Триединое государство». «Убежище». «Условный рефлекс». Эльфика (Л. Сёмина). «Запах маминых слез», «Ошибка мамы». О. Апаричева. Юлины сны (аборт). М. Мансурова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и друг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ак помочь горюющему (Смерть, утрата. Потеря близких. Простить и отпустить Мир глазами детей, Сомнения и Страхи). </w:t>
      </w:r>
      <w:r>
        <w:rPr>
          <w:rFonts w:cs="Times New Roman" w:ascii="Times New Roman" w:hAnsi="Times New Roman"/>
          <w:sz w:val="20"/>
          <w:szCs w:val="20"/>
        </w:rPr>
        <w:t xml:space="preserve">Старинная пословица гласит, что разделенная радость – это двойная радость, а разделенное горе – это полгоря. Психолог может помочь горюющему человеку разделить его горе посредством сказкотерапии. </w:t>
      </w:r>
      <w:r>
        <w:rPr>
          <w:rFonts w:cs="Times New Roman" w:ascii="Times New Roman" w:hAnsi="Times New Roman"/>
          <w:b/>
          <w:sz w:val="20"/>
          <w:szCs w:val="20"/>
        </w:rPr>
        <w:t>Сказки:</w:t>
      </w:r>
      <w:r>
        <w:rPr>
          <w:rFonts w:cs="Times New Roman" w:ascii="Times New Roman" w:hAnsi="Times New Roman"/>
          <w:sz w:val="20"/>
          <w:szCs w:val="20"/>
        </w:rPr>
        <w:t xml:space="preserve"> «Вася и его сердце». «Зал ожидания». «Немного о жизни и смерти». «Дверь» «Дедушка и Смерть». - «Командировка». «Конец света». «Нежить». «Самый важный секрет» (психотерапевтическая сказка (Как объяснить ребенку уход близкого человека? Как говорить с ним о смерти?). Эльфика (Л. Сёмина) и друг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казкотерапевты разработали и издали много блокнотов, наборов психологических открыток, карт для самостоятельной работы тех, кто желает преодолеть стрессы: </w:t>
      </w:r>
      <w:r>
        <w:rPr>
          <w:rFonts w:cs="Times New Roman" w:ascii="Times New Roman" w:hAnsi="Times New Roman"/>
          <w:sz w:val="20"/>
          <w:szCs w:val="20"/>
        </w:rPr>
        <w:t>И. Семина «Книга-антидепрессант от Эльфики. Принимать по картинке в день. При обострении – двойную дозу». И. Семина, К. Эйхман</w:t>
      </w:r>
      <w:r>
        <w:rPr/>
        <w:t xml:space="preserve"> «</w:t>
      </w:r>
      <w:r>
        <w:rPr>
          <w:rFonts w:cs="Times New Roman" w:ascii="Times New Roman" w:hAnsi="Times New Roman"/>
          <w:sz w:val="20"/>
          <w:szCs w:val="20"/>
        </w:rPr>
        <w:t>Академия идеального веса». И. Семина. «Эльфика. Копилка позитива. Вдохновляюсь, творю, живу! 100 советов и упражнений в подарок». И. Семина «Счастье от Эльфики. Радость на каждый день»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и друг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ффирмации. </w:t>
      </w:r>
      <w:r>
        <w:rPr>
          <w:rFonts w:cs="Times New Roman" w:ascii="Times New Roman" w:hAnsi="Times New Roman"/>
          <w:sz w:val="20"/>
          <w:szCs w:val="20"/>
        </w:rPr>
        <w:t xml:space="preserve">Аффирмации – это короткие и позитивные утверждения, вмещающие в своей краткости большой потенциал высвобождающейся активной энергии оптимизма, радости и настроя на самые лучшие события и явления. Это набор сильных образных позитивных утверждений, составленных по определенным правилам. Аффирмации используются для смены убеждений, развития любви к себе. Аффирмации помогают сформировать необходимые качества личности и черты характера. Аффирмации используются, чтобы разрушить плохие привычки и создать хорошие. Аффирмации помогают ускорить достижение ваших целей. Аффирмации используются для изменения негативного отношения к жизни на позитивное. </w:t>
      </w:r>
      <w:r>
        <w:rPr>
          <w:rFonts w:cs="Times New Roman" w:ascii="Times New Roman" w:hAnsi="Times New Roman"/>
          <w:b/>
          <w:sz w:val="20"/>
          <w:szCs w:val="20"/>
        </w:rPr>
        <w:t>Приме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Я открыта для счастья и любви. Мой внутренний мир и мир вовне меня даруют мне всё, что нужно для счастья. Я вижу хорошее во всём, что происходит со мной и вокруг меня. Я меняюсь к лучшему, и мир меняется вместе со м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Я сильная творческая личность. Я целеустремленный и мудрый человек. Я — часть Вселенной, и она позволяет мне творить и делать её и себя лучше. Я создана для счастья, свободы и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Я часто улыбаюсь. Я встречаю каждый новый день с радостью и благодарностью. Моя жизнь — полноводный поток ярких и приятных впечатлений, мудрых и своевременных решений, долгожданных и неожиданных встре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Я здорова и моё здоровье крепнет с каждым днём. Я полна сил, мне легко двигаться, дышать, радоваться жизни. Чем больше энергии трачу, тем больше её становится, её достаточно для реализации всех моих планов и мечт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нность сказкотерапии для взрослых состоит в том, что она дает возможность вернуть первоначальное состояние целостного восприятия мира, позволяет мечтать, активизирует творческий потенциал, в мягкой форме передает знания о мире. Атмосфера волшебства и сказочности позволяет выйти за те рамки, которые мы сами себе выстраиваем, расширить фокус внимания и арсенал возможностей. Это помогает увидеть другие возможные пути развития событий и решения жизненных проб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мните: работа - всего лишь часть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тобы избежать и преодолеть стрес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старайтесь рассчитывать, обдуманно распределять все свои нагруз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учитесь переключаться с одного вида деятельности на друго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роще относитесь к конфликтам на работ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к ни странно это звучит - не пытайтесь всегда и во всем быть лучши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нижают риск выгорания сильная социальная, профессиональная поддержка, круг надёжных друзей и поддержка со стороны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умайте о себе, любите себя и тогда никакие стрессы Вам не будут страшн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терату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инкевич-Евстигнеева Т.Д. Путь к волшебству. Теория и практика сказкотерапии. — СПб.: "Златоуст"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китина Т.А Основы коучинга: учеб. пособие / Т.А. Никитина, М.А. Шаталина. – Самара: Самар. гос. пед. Ун-т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ка сказкотерапии / Под ред. Н.А. Сакович. – СПб.: Речь, 2006. – 22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лина, С. О «Синдроме профессионального выгорания» и технике безопасности // Школьный психолог, 2003, № 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моциональный интеллект. Российская практика / Сергей Шабанов, Алена Алешина: Манн, Иванов и Фербер; Москва; 201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35:00Z</dcterms:created>
  <dc:creator>SEA</dc:creator>
  <dc:description/>
  <cp:keywords/>
  <dc:language>en-US</dc:language>
  <cp:lastModifiedBy>SEA</cp:lastModifiedBy>
  <dcterms:modified xsi:type="dcterms:W3CDTF">2020-02-27T13:02:00Z</dcterms:modified>
  <cp:revision>56</cp:revision>
  <dc:subject/>
  <dc:title/>
</cp:coreProperties>
</file>