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ключевых компетенций на уроках математики.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деева Е.В.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математики 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КОУ «Басинская ООШ»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во всех нормативных документах, регулирующих учебный процесс, делается акцент на то, что одной из главных целей обучения и воспитания является подготовка учащихся к повседневной жизни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верное</w:t>
      </w:r>
      <w:r>
        <w:rPr>
          <w:rFonts w:cs="Times New Roman" w:ascii="Times New Roman" w:hAnsi="Times New Roman"/>
          <w:sz w:val="24"/>
          <w:szCs w:val="24"/>
        </w:rPr>
        <w:t>, каждый педагог в своей практике сталкивался с ситуациями, когда учащийся получает задание, но, прочитав его, не может понять, в чем его суть, не может применить знания, которыми он обладает, к решению конкретной задачи и теряется в нестандартной ситуаци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понятия "компетенций” в нормативную и практическую составляющие образования обозначило проблему, типичную для российской школы, когда ученики могут хорошо овладеть набором теоретических знаний, но испытывают значительные трудности в деятельности, требующей использования этих знаний для решения конкретных задач или проблемных ситуаци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мню несколько определений, связанных с названной темой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етенция — это способность ученика использовать усвоенные знания, учебные умения и навыки, а также способы деятельности в жизни для решения практических и теоретических задач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етентность: владение человеком соответствующей компетенцией, включая его личностное отношение к ней и предмету деятельности. 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е компетенции  – универсальная целостная система знаний, умений, навыков, опыт самостоятельной деятельности и личной ответственности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существует единого согласованного перечня ключевых компетенций.   Перечень ключевых компетенций, который приводится ниже, основывается на главных целях общего образования, структурном представлении социального опыта и опыта личности, а также основных видах деятельности ученика, позволяющих ему овладевать социальным опытом, получать навыки жизни и практической деятельности в современном обществе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-Ценностно-смысловая компетенция,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-общекультурная компетенция, 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-учебно-познавательная компетенция,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-информационная компетенция,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-коммуникативная компетенция,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-социально-трудовая компетенция,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-компетенция личностного самосовершенствовани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отличать ключевые компетенции как результат образования от других результатов образования, в частности, от традиционных знаний, умений и навыков. Принципиальным отличием компетентностей является то, что они как результат образования формируются и проявляются в деятельности. Следовательно, чтобы убедиться, что учащийся освоил тот или иной аспект компетентности на требуемом уровне, следует дать обучаемому задание, выполнить которое можно только осуществив определенную деятельность. Т.е. компетентностный подход – это подход, реализующий деятельностный характер образования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омимо ключевых компетенций, общих для всех предметных областей, выделяются 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редметные компетенци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 обучении математики сформировать ключевые компетенции?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Формирование ключевых компетенций в образовательном процессе  школьников на уровне уроков математики рассматривается как особым образом организованная модель  взаимодействия участников образовательного процесса на уровне «учитель–ученик», «ученик–учени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тематическая компетенция </w:t>
      </w:r>
      <w:r>
        <w:rPr>
          <w:rFonts w:cs="Times New Roman" w:ascii="Times New Roman" w:hAnsi="Times New Roman"/>
          <w:sz w:val="24"/>
          <w:szCs w:val="24"/>
        </w:rPr>
        <w:t>— это способность структурировать данные (ситуацию), вычленять математические отношения, создавать математическую модель ситуации, анализировать и преобразовывать ее, интерпретировать полученные результаты. Иными словами, математическая компетенция учащегося способствует адекватному применению математики для решения возникающих в повседневной жизни проблем.</w:t>
      </w:r>
    </w:p>
    <w:p>
      <w:pPr>
        <w:pStyle w:val="Normal"/>
        <w:spacing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Важнейшим видом учебной деятельности при обучении учащихся математике является решение задач. Причем, основное внимание направлено на развитие способности учащихся применять полученные в школе знания и умения в жизненных ситуациях. Но как показывают итоги исследований, выявляются характерные недочеты математической подготовки российских школьников. К ним относятся недостаточное усвоение ряда тем, имеющих широкое практическое применение: отношение чисел, пропорциональные величины, решение задач на проценты, определение периметров и площадей фигур, оценка и прикидка результатов, чтение графиков реальных зависимостей. Именно умение решать большинство из этих практических задач  проверяется на ЕГЭ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одним из путей формирования ключевых компетентностей является использование на уроках специальных компетентностно-ориентированных задач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Информационная компетенция</w:t>
      </w:r>
    </w:p>
    <w:p>
      <w:pPr>
        <w:pStyle w:val="Normal"/>
        <w:spacing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ращение к примерам из жизни дает учителю возможность формировать у учащихся информационную компетенцию.  Для формирования компетентности можно использовать задачи содержащие информацию, представленную в различной форме (таблицах, диаграммах, графиках и т.д.). Вопрос задачи может быть сформулирован следующим образом: переведите в графическую (словесную) форму; если возможно, хотя бы приближенно опишите их математической формулой; сделайте вывод, наблюдается ли в этих данных какая-то закономерность и др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9-й класс (алгебра) Продолжить числовую последовательность: 1; 3; 5; 7; 9;… задать ее следующими способа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ой n-го член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о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есным описа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7, 8-й класс (алгебра.) На рисунке показано изменение температуры воздуха на протяжении трех суток. По горизонтали указывается дата и время суток, по вертикали – значение температуры в градусах Цельсия. Определите по рисунку наибольшую температуру воздуха 22 январ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625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) 5-й класс ). Дана схема дорог между селами A, B, C, D, M и известны расстояния между ними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 = 7км, AB = 4км, BC = 9км, CD = 6км, DM = 7км, BM = 5км, BD = 13км, AD = 10км, CM = 11км, AC = 6км. В селе А находится почта. Почтальон должен развозить почту во все села. Необходимо выбрать кратчайший путь для не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0" cy="1571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 использовании задач  прикладного характера  у учащихся не только формируется информационная компетенция, но и накапливаться жизненный опыт. Благодаря таким задачам, школьники видят, что математика находит применение в любой области деятельности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мер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 литр бензина в 2006 г. стоил 15 рублей. В 2007 г. он подорожал на 13%. Вычислите стоимость бензина в 2007 году? (ответ округлите до целых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нностно-смысловая компетен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ник должен четко для себя представлять, что и как он изучает сегодня, на следующем занятии и каким образом он сможет использовать полученные знания в последующей жизни. Для развития этого вида компетентности можно применять следующие приемы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изучением новой темы учитель рассказывает учащимся о ней, а учащиеся формулируют по этой теме вопросы, которые начинаются со слов: “зачем”, “почему”, “как”, “чем”, “о чем”, оценивается самый интересный, при этом ни один из вопросов не остается без ответа. В результате учащиеся четко представляют, что, когда и как они будут изучать. Кроме того, данный прием позволяет им понять не только цели изучения данной темы в целом, но и осмыслить место урока в системе занятий, а, следовательно, и место материала этого урока во всей теме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виде компетенции можно говорить и о профориентации, именно в школьные годы мы способствуем выбору детьми той сферы, которая им наиболее интересна – это либо гуманитарная сфера, либо сфера точных наук. Некоторые из задач подобного рода требуют не только знания математики и арифметики, но и практической смекалки, умения ориентироваться в конкретной обстановке. Вот некоторые из них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задачи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будет стоить жалюзи на одно окно, если проем окна составляет 2м 10см в высоту и 2м в ширину, стоимость одной планки размером 1, 5 см на 1м составляет 80 рублей, работа по сбору изделия стоит 200 рублей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х размеров потребуется лист картона для изготовления коробки без крышки длиной 17см, шириной 13 см и высотой 5см?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огонных метров линолеума шириной 2,5 необходимо купить для покрытия пола длиной 7м и шириной 5м.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чебно-познавательная 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Cs/>
          <w:sz w:val="24"/>
          <w:szCs w:val="24"/>
        </w:rPr>
        <w:t>Особенно эффективно данный вид компетентности   развивается при решении нестандартных, занимательных, исторических задач, а так же при проблемном способе изложения новой темы, проведения  мини-исследований на основе изучения материала.  При проблемном способе изложения новой темы: учитель создает такую ситуацию, чтобы проблема опиралась на личный опыт ребенка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изучении начального геометрического материала (длина окружности, периметр и площадь прямоугольника, объем прямоугольного параллелепипеда) можно дать следующие задачи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ахождение периметра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ам необходимо огородить свой садовый участок прямоугольной формы, сколько метров изгороди необходимо изготовить, если длина участка 55м, а его ширина 20м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Координатная плоскость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оединить отрезками точки с заданными координатами, в результате получится фигура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координатной плоскости из отрезков построить фигуру и записать координаты точек – узлов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Мини-исследования на основе изучения геометрического материала (от “плоских” фигур до “объемных”)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 развертке собрать модели многогранников, исследуя простейшие свойства стереометрических фигур, получая начальные геометрические сведения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дание-исследование: “Определение зависимости длины окружности от радиуса”. Результатом экспериментальной деятельности с помощью реальных, доступных шестикласснику предметов (нитка, посуда, имеющая форму цилиндра) становится приближенное значение числа ?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Формирование общекультурной компетенции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ногие учителя знают, что ученики, уверенно использующие некоторое умение на одном предмете, далеко не всегда смогут применить его на другой дисциплине. Для преодоления этого барьера нужна специальная работа, в которой учитель помогает ребенку прояснить задачу, выделить предметную составляющую, показать применение известных способов в новой ситуации, новых обозначения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 организовать работу с символическим текстом, в которой необходимо переводить текст с обычного языка на математический, с геометрического – на язык векторов, а также переводить модель, заданную одним способом, в иную модель, т.е. перефразировать задачу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для формирования грамотной, логически верной речи используются  устные  математические  диктанты, включающие  задания на грамотное произношение и употребление имен числительных, математических терминов и др.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во время устной работы всегда следить за грамотностью речи учеников и просить об этом самих учащихся, если допускается ошибка в устной речи, то указать на нее учитель просит сначала учеников, и только если они затрудняются это сделать, оказывает помощь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предлагать  ученикам для решения задачи, в условии которых могут быть умышленно пропущены единицы измерени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использовать задачи со скрытой информативной частью; Например: “Известно, что ученик второго класса должен спать 10 часов в сутки. Сколько в этом случае часов он будет бодрствовать?”. Таким образом, работая над данной задачей, ребёнок невольно усваивает общепринятые гигиенические нормы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использовать исторический материал при подготовке к урокам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практиковать задавать для домашней работы  составление текстовых задач по уравнению, схеме. Анализ составленных задач происходит на уроке учениками  с использованием слов: по сравнению с…, в отличие от…, предположим, вероятно, по-моему…, это имеет отношение к…, я делаю вывод…, я не согласен с…, я предпочитаю…, моя задача состоит в…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Коммуникативная компетенция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Коммуникативная компетенция не является новой в школьной системе обучения, т.к. её реализация подразумевает использование различных коллективных (коммуникативных) приёмов работы (таких, как дискуссия, групповая работа, парная работа, при разборе задачи диалог с учителем или соседом по парте и др.).Для развития этой компетенции используются  следующие методы и приемы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решение задач, примеров с комментированием, устное решение заданий, с подробным объяснением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устное рецензирование ответов домашнего задания ученикам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использование на уроках математических софизмов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использование тестовых заданий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использование работы в группах, например: рассказать соседу по парте правило, определение, выслушать ответ, правильное определение обсудить в группе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сдача различных устных зачетов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Социально-трудовая компетенция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анная компетентность подразумевает овладение детьми теми предметными знаниями, умениями и навыками, которые они будут использовать непосредственно в своей дальнейшей жизнедеятельности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ичем задания можно давать социально-трудового характера, которые будут вводить ребенка в нестандартную, но бытовую ситуацию. Например, вычисление суммы покупок в магазине, до того момента, как подойти к касс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Можно подобрать примеры арифметических задач по развитию социально-трудовой компетенции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Фирма получила от двух банков ссуду на приобретение оборудования в размере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50 000 р.: от одного – под 5%, а от другого под 7% годовых. Всего за год фирма должна уплатить 15 500 р. процентных денег. Сколько денег взято у каждого банка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оимость проезда на автобусе 2008 году была 10 р., а в 2010 стала 15. На сколько процентов в 2010 году проезд на автобусе стал дороже, чем в 2008 году? На сколько процентов в 2008 году проезд был дешевле, чем в 2010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урожайное время года (осенью) цены на овощи понизились в среднем на 50%, а к зиме они повысились на 10% по сравнению с прошлогодними ценами. На сколько процентов подорожали овощи по сравнению с осенью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петенция личного самосовершенствования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ля воспитания данного вида компетенции подходят задачи на развитие навыков самоконтроля, в этом помогают задачи, содержащие информативную часть, влияющую на самосознание детей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звестно, что опаздывать неприлично. Света, заметила идущий на остановку автобус в 150 метрах позади себя. Чтобы не опоздать, она побежала и через 12 секунд прибежала на остановку одновременно с автобусом. С какой скоростью пришлось бежать Свете, если известно, что автобус движется, со скоростью 19 м/сек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ледует отметить, что “лишние данные” не мешают ученикам при решении задач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дним из приемов выработки самоконтроля является проведение проверки решения математических упражнений. Проверка решения требует настойчивости и определенных волевых усилий. В результате, у учащихся воспитываются ценнейшие качества – самостоятельность и решительность в действиях, чувство ответственности за них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звитие навыков критического отношения к результатам вычислений, навыков самоконтроля требует не только обучения учащихся приемам контроля, но и проведения специальных упражнений, структурно отличных от обычных распространенных упражнений. Специфика этих упражнений состоит в том, что они не только составляются и решаются, но и неизбежно проверяются учащимися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апример: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ставить задачу, обратную данной, вводя в ее условие полученный ответ и исключая одно из известных чисел, становящееся искомым. Получение исключенного числа в качестве ответа обратной задачи дает уверенность в правильности решения исходной задач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верить соответствие полученного ответа всем условиям задач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ешить предложенную задачу двумя способами. Совпадение ответов, полученных двумя логическими различными путями, и есть подтверждение правильности от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трольно-измерительных материалов для того, чтобы понять, овладел ли выпускник практическими знаниями, компетентен ли в математике, нет. Каждый учитель пытается оценить своих учащихся по собственным наблюдениям. И я считаю, что на уроках нужно стараться наполнить математическое образование такими умениями и навыками, чтобы ученик мог осуществлять продуктивную и осознанную деятельность по отношению к объектам реальной действи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компетенции можно не только с помощью задач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м примеры формирования компетенций на разных этапах урока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 домашнего зад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цензирование ответов – формирование учебно-познавательной компетен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ческий диктант – формирование компетенции личного самосовершенств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азательство теорем, лемм, составление математического словаря – формирование общекультурной компетенц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яснение нового материал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ция с использованием приобретенной учениками информации – формирование информационной, ценностно-смысловой компетен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ктивная экспериментальная работа, исследование – формирование компетенций учебно-познавательной, личного самосовершенствования, социально-трудовой, коммуникатив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бот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проектов – формирование общекультурной компетенц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ие, тренировка, отрабатывание умений и навык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. Примеров с комментарием, индивидуальная работа с самопроверкой – формирование познавательной, коммуникативной компетенци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езентации, работа в группах, разноуровневая с.р. , самопроверка- формирование самообразовательной . социальной компетенции.</w:t>
      </w:r>
    </w:p>
    <w:p>
      <w:pPr>
        <w:pStyle w:val="Normal"/>
        <w:spacing w:before="0" w:after="0"/>
        <w:ind w:left="720" w:hanging="0"/>
        <w:rPr/>
      </w:pPr>
      <w:r>
        <w:rPr/>
        <w:t>Формирование компетентности учеников  на разных этапах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71"/>
        <w:gridCol w:w="319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ив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активировать умственную деятельность учеников, развивать критическое мышление, учить оценивать знания учеников</w:t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ивность: формирование познавательной компетент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Рецензирование ответов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машнего задания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развивать самостоятельность мышления, формировать гибкость и точность мысли, развивать внимание и память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ивность: формирование самообразовательной компетент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Математический диктант, тест, с/р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страницам домашнего задания с ограничением времени решения)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учить исследовательской работе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ивность: формирование исследовательской компетент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азательство теоре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вод формул, прави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учить краткой рациональной записи, отрабатывать умение делать выводы и обобщения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ивность: формирование информационной компетент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ная лекция с использованием приобретенной учениками информац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учить оперировать знаниями, развивать гибкость использования знаний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ивность: формирование исследовательской, самообразовательной, компетентнос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ериментальная работ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, тренировка, отрабатывание умений и навыков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изучить свойства, правила… </w:t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ивность: формирование познавательной компетент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/ р частично-поискового, исследовательского характера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етентностно-ориентированные зада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закрепить знания; разработать правила (алгоритмы) запоминания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ивность: формирование компетентности саморазви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ние различных видов памят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закрепить умение решать задачи и примеры, формировать умения проверять, слушать, думать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ивность: формирование познавательной компетент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, примеров с комментированием, индивидуальная работа с самопроверкой, игровые форм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развивать личную позицию учеников, опираясь на их знание темы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ивность:  формирование интеллектуально– познавательной компетент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есколькими способам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обучать работе с информацией; закрепить знание текста, понимание темы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ивность: формирование коммуникативной и познавательной компетентнос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учебни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учебная практическая работа)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показать на основе изученного материала умение учеников создавать проекты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ивность: формирование исследовательской компетент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проектов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учить учеников на основе своих знаний находить решения задач прикладного характер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ивность: формирование самообразовательной, информационной, коммуникативной компетентнос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етентностно-ориентированные зада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учить детей воображению и умению абстрагироваться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ивность: формирование самообразовательной, исследовательской компетент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рекламы (презентации) изучаемой темы урока, синквейна, работа в группах со взаимной оценко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учить детей, опираясь на полученные знания, самостоятельно работать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ивность: формирование самообразовательной ,социальной компетент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оуровневая с/р с (взаимопроверка, самопровекрка, контроль учителя);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проверить усвоение материала урока, формировать умение подбирать примеры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ивность: формирование самообразовательной компетент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ить вопросы, задачи и примеры по теме урок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проверить знания учеников согласно их уровню подготовк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ивность: формирование интеллектуально– познавательной компетент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оуровневые задачи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исследовательского характер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ие зад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ние   информационных технологий также способствует формированию ключевых компетенций и значительно повышает эффективность процесса обуч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мый распространенный вид  использования информационных технологий – мультимедийные презентации.  Подготовка презентаций – серьезный, творческий процесс, каждый элемент которого должен быть продуман и осмыслен с точки зрения восприятия обучающегося. На подготовку одной презентации к конкретному уроку с использованием средств анимации, графики фрагментов тех же мультимедийных энциклопедий уходит порядка 1,5-2 часов, но готовые материалы позволяют отказаться от всех остальных видов наглядности и сосредоточить внимание учителя на ходе урока. Программа Power Point дает возможность использовать на уроке рисунки, графики, диаграммы, портреты математиков, сведения из истории, видеофрагмент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 контроля знаний  используются  различного рода тесты 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то могут быть тесты, составленные учителем в программах Word или Power Point, или готовые варианты тестов, которых очень много сейчас в сети Интернет: math.ege., alexlarin.narod.ru. и др. Тесты могут быть простые, в виде текстов, предусматривающие несколько вариантов, из которых нужно выбрать правильный, они могут быть представлены в виде установления соответствий, кратких ответов. Их можно использовать на различных этапах урока. Способы работы с ними также разнообразны – фронтальный и индивидуальный опрос, самостоятельное выполнение тестов, после чего на экран выводятся правильные ответы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нение ИКТ на уроках математики позволяет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иливает мотивацию учения, делает процесс обучения  для детей  интересным  и познавательным, создает рабочее настроение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ет возможность доступа к свежей информации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уществляет «диалог» с источником знаний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кономит время на выполнения работы учителя и ученика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четает цвет, мультипликацию, звуковую речь, динамические модели и т.д.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зволяет сделать аудиторные и  самостоятельные занятия более интересными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яют учителю большой резерв  технической и технологической поддержки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еспечивает дифференциацию обучения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величивает разнообразие работы, выполняемой на уроке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зволяет усовершенствовать контроль знаний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ирует навыки исследовательской    деятельности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еспечивает доступ к различным справочным системам, электронным библиотекам и др. информационным ресурсам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может использоваться на всех этапах процесса обучения: при объяснении нового материала, закреплении, повторении, контроле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устного счёта (возможность оперативно предъявлять задания и корректировать результаты их выполн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изучении нового материала (иллюстрирование разнообразными наглядными средствами; мотивация введения  нового понятия; моделирова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фронтальных самостоятельных работ (быстрый контроль результат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шении задач обучающего характера (выполнение рисунков, составление плана работы; отработка определенных навыков и ум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исследовательской деятельности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нтегрировании предметов естественно-математического цикла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м образом, применение деятельностных форм организации обучения можно считать одним из основных путей формирования ключевых компетентностей учащихся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Хочется верить, что заветная мечта каждого творчески работающего педагога - научить ребенка видеть необычное в обычном, чтобы вся дальнейшая жизнь каждого ребенка стала непрерывным открытием. И если ты учитель математики, то гораздо ближе находишься к исполнению этой мечты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Хуторской А.В. Ключевые компетенции как компонент личностно-ориентированной парадигмы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уторской А.В. Ключевые компетенции. Технология конструирования. Народное образование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Ярулов А.А. Познавательная компетентность школьников. Школьные технологии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атегия модернизации содержания общего образования материалы для разработки документов по обновлению общего образования. – М.: Минобразования.</w:t>
      </w:r>
    </w:p>
    <w:sectPr>
      <w:headerReference w:type="default" r:id="rId4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06:00Z</dcterms:created>
  <dc:creator>home</dc:creator>
  <dc:description/>
  <cp:keywords/>
  <dc:language>en-US</dc:language>
  <cp:lastModifiedBy>Пользователь Windows</cp:lastModifiedBy>
  <cp:lastPrinted>2013-02-04T08:18:00Z</cp:lastPrinted>
  <dcterms:modified xsi:type="dcterms:W3CDTF">2018-02-24T08:54:00Z</dcterms:modified>
  <cp:revision>3</cp:revision>
  <dc:subject/>
  <dc:title/>
</cp:coreProperties>
</file>