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firstLine="709"/>
        <w:jc w:val="center"/>
        <w:rPr>
          <w:b/>
          <w:b/>
          <w:color w:val="008000"/>
          <w:sz w:val="28"/>
          <w:szCs w:val="28"/>
        </w:rPr>
      </w:pPr>
      <w:r>
        <w:rPr>
          <w:sz w:val="28"/>
          <w:szCs w:val="28"/>
        </w:rPr>
        <w:t>«Тверской колледж им. Героя Советского Союза П.А. Кайкова»</w:t>
      </w:r>
    </w:p>
    <w:p>
      <w:pPr>
        <w:pStyle w:val="Normal"/>
        <w:ind w:firstLine="709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подаватель</w:t>
      </w:r>
      <w:r>
        <w:rPr>
          <w:b/>
          <w:sz w:val="28"/>
          <w:szCs w:val="28"/>
        </w:rPr>
        <w:t xml:space="preserve">  Щеглова Наталья Евгеньев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д работы: статья</w:t>
      </w:r>
    </w:p>
    <w:p>
      <w:pPr>
        <w:pStyle w:val="Normal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следовательская деятельность в формировании социализации студентов колледжа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социализация, образовательная среда, профессиональная деятельность,</w:t>
      </w:r>
      <w:r>
        <w:rPr>
          <w:sz w:val="28"/>
          <w:szCs w:val="28"/>
          <w:highlight w:val="white"/>
        </w:rPr>
        <w:t xml:space="preserve"> исследовательская деятельност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words: socialization, learning environment, professional activity, research activity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Аннотация:</w:t>
      </w:r>
      <w:r>
        <w:rPr>
          <w:sz w:val="28"/>
          <w:szCs w:val="28"/>
        </w:rPr>
        <w:t xml:space="preserve"> в статье рассматриваются педагогические возможности осуществления профессиональной и личностной социализации студентов колледжа через вовлечение их в учебно-исследовательскую и научно-исследовательскую деятельность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view: The article examines the pedagogical possibilities of the professional and personal socialization of college students through their involvement in teaching and research and research and development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временных условиях развития общества и экономики профессиональное образование становится одним из главных условий для успешности студентов в социальной и профессиональной сфе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ледж приходят подростки, которые не имеют достаточного сформированного чувства ответственности за результаты своей деятельности и поведения. К концу срока обучения им предстоит сформироваться как профессионалам своего дела и осознанно включиться в профессиональную деятельность. </w:t>
      </w:r>
      <w:r>
        <w:rPr>
          <w:color w:val="000000"/>
          <w:sz w:val="28"/>
          <w:szCs w:val="28"/>
        </w:rPr>
        <w:t>В энциклопедическом социологическом словаре термин «социализация» трактуется как «процесс включения индивида в социальную практику, усвоение социальных норм и ценностей, приобретение социальных качеств, необходимых для успешного функционирования и развития в данном обществе</w:t>
      </w:r>
      <w:r>
        <w:rPr>
          <w:sz w:val="28"/>
          <w:szCs w:val="28"/>
        </w:rPr>
        <w:t xml:space="preserve">».[4] Поэтому перед педагогами колледжа стоит сложная задача – создание условий для образования и социализации студентов. Такая образовательная среда будет успешно функционировать, если её составляющие: образование и социализация, взаимосвязаны между собой. Сегодняшний выпускник должен освоить не только профессиональные, но и общие компетенции. </w:t>
      </w:r>
      <w:r>
        <w:rPr>
          <w:sz w:val="28"/>
          <w:szCs w:val="28"/>
          <w:highlight w:val="white"/>
        </w:rPr>
        <w:t>За время обучения в колледже он должен осуществить переход из объекта образования в субъект образования</w:t>
      </w:r>
      <w:r>
        <w:rPr>
          <w:sz w:val="28"/>
          <w:szCs w:val="28"/>
        </w:rPr>
        <w:t xml:space="preserve">. И с ростом своего субъективного опыта перейти с позиции педагогического контроля к самоконтролю. </w:t>
      </w:r>
      <w:r>
        <w:rPr>
          <w:sz w:val="28"/>
          <w:szCs w:val="28"/>
          <w:highlight w:val="white"/>
        </w:rPr>
        <w:t xml:space="preserve">Исследовательская деятельность лучше всего способствует данному переходу. Поэтому важно вместе с усилением профессиональной подготовки, делать акцент на выработку исследовательской позиции студентов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 xml:space="preserve">Исследовательская деятельность в профессиональном образовании рассматривается в работах многих </w:t>
      </w:r>
      <w:r>
        <w:rPr>
          <w:sz w:val="28"/>
          <w:szCs w:val="28"/>
        </w:rPr>
        <w:t xml:space="preserve">ученых как учебно-исследовательская деятельность, главной целью которой – является образовательный результат </w:t>
      </w:r>
      <w:r>
        <w:rPr>
          <w:sz w:val="28"/>
          <w:szCs w:val="28"/>
          <w:highlight w:val="white"/>
        </w:rPr>
        <w:t>(H</w:t>
      </w:r>
      <w:r>
        <w:rPr>
          <w:sz w:val="28"/>
          <w:szCs w:val="28"/>
        </w:rPr>
        <w:t xml:space="preserve">.A. Морева, Л.Г. Семушина, Н.Г. Ярошенко, др.), а не как способ саморазвития и самореализации будущего специалиста. Исследовательская деятельность студентов, как элемент профессионального обучения, является достаточно новым направлением в деятельности </w:t>
      </w:r>
      <w:r>
        <w:rPr>
          <w:sz w:val="28"/>
          <w:szCs w:val="28"/>
          <w:highlight w:val="white"/>
        </w:rPr>
        <w:t>среднего профессионального образования, так как длительное время считалась задачей вузов и, в основном, предлагалась для выполнения наиболее одаренным студен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 xml:space="preserve">В </w:t>
      </w:r>
      <w:r>
        <w:rPr>
          <w:sz w:val="28"/>
          <w:szCs w:val="28"/>
        </w:rPr>
        <w:t xml:space="preserve">колледже под исследовательской деятельностью понимается деятельность студентов, связанная с выполнением </w:t>
      </w:r>
      <w:r>
        <w:rPr>
          <w:sz w:val="28"/>
          <w:szCs w:val="28"/>
          <w:highlight w:val="white"/>
        </w:rPr>
        <w:t xml:space="preserve">творческих, исследовательских задач с заранее неизвестными решениями, которая предполагает </w:t>
      </w:r>
      <w:r>
        <w:rPr>
          <w:sz w:val="28"/>
          <w:szCs w:val="28"/>
        </w:rPr>
        <w:t xml:space="preserve">основные этапы научного исследования. Главный смысл исследовательской деятельности заключается в том, что она является учебной. Это значит, что её главной целью является  развитие личности студентов – приобретение функциональных навыков исследования как универсального способа освоения действительности, развитие способности к исследовательскому типу мышления, активизация личностной позиции на основе приобретения самостоятельно получаемых знаний. Такая </w:t>
      </w:r>
      <w:r>
        <w:rPr>
          <w:sz w:val="28"/>
          <w:szCs w:val="28"/>
          <w:highlight w:val="white"/>
        </w:rPr>
        <w:t xml:space="preserve">деятельность предполагает также конструктивное сотрудничество педагогов и студентов. В данном виде работ на педагога возлагается большая ответственность. Он выступает как носитель опыта организации исследовательской работы и создании условий для формирования мотивации студентов к выполнению исследовательских или проектных </w:t>
      </w:r>
      <w:r>
        <w:rPr>
          <w:sz w:val="28"/>
          <w:szCs w:val="28"/>
        </w:rPr>
        <w:t xml:space="preserve">работ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чебно-исследовательская деятельность студентов не является новой. Педагоги  постоянно проводят целенаправленную работу по развитию у студентов исследовательских умений и навыков в ходе освоения всех учебных дисциплин и профессиональных модулей. Элементы учебно</w:t>
      </w:r>
      <w:r>
        <w:rPr>
          <w:sz w:val="28"/>
          <w:szCs w:val="28"/>
          <w:highlight w:val="white"/>
        </w:rPr>
        <w:t>-исследовательской деятельности встроены в учебный процесс;  широко применяются и курируются педагогами. К ним относятся: работа по   систематизации, анализу, обобщению информации; разработка плана, составление тезисов; разработка рефератов; публичное выступление с презентацией работ и, конечно, самостоятельная исследовательская деятельность в процессе выполнения письменных экзаменацион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>В колледже разработано</w:t>
      </w:r>
      <w:r>
        <w:rPr>
          <w:sz w:val="28"/>
          <w:szCs w:val="28"/>
        </w:rPr>
        <w:t xml:space="preserve"> научно-методическое сопровождение исследовательской деятельности студентов, оно включает: локальные нормативно-организационные акты, методические рекомендации педагогам и студентам, учебно-методические комплексы; преподаватели колледжа включены в программу повышения квалификации по теме «Формирование исследовательской и проектной деятельности студентов</w:t>
      </w:r>
      <w:r>
        <w:rPr>
          <w:sz w:val="28"/>
          <w:szCs w:val="28"/>
          <w:highlight w:val="white"/>
        </w:rPr>
        <w:t xml:space="preserve">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педагогических условий организации исследовательской деятельности студентов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ежегодно организуются выставки с методическими рекомендациями: «Виды и формы студенческих исследовательских работ», «Методические рекомендации по работе над проектом», «Методика оформления исследовательских работ», «Методика подготовки и защиты исследовательских работ», «Требования к проектной, исследовательской работе  студентов»  и друг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по темам выставок на объединённых методических комиссиях проводятся учебные занятия для педагог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рганизуются индивидуальные консультации для педагогов и студентов;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неоднократно в рамках научно-практических конференций педагогов проходил обмен педагогическим опытом по вопросу организации проектно- исследовательской работы студентов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sz w:val="28"/>
          <w:szCs w:val="28"/>
          <w:highlight w:val="white"/>
        </w:rPr>
        <w:tab/>
        <w:t>с этого учебного года (2015-2016 учебного года), в  помощь студентам и педагогам</w:t>
      </w:r>
      <w:r>
        <w:rPr>
          <w:sz w:val="28"/>
          <w:szCs w:val="28"/>
        </w:rPr>
        <w:t xml:space="preserve">, в основные профессиональные образовательные программы включена дисциплина «Основы учебно-исследовательской и проектной деятельности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даёт основание считать, что в колледже созданы педагогические условия организации исследовательской и проектной деятельности студ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ение студентов исследовательской деятельности проводится с 1-го курса, посредством включения всех студентов в различные  формы учебно-исследовательской работы, с её постепенным переходом в научно-исследовательскую. Научно-исследовательская работа студентов - это более значительная и сложная по содержанию исследовательская деятельность. Она дополняет образовательный процесс и создаёт условия для формирования общих и профессиональных компетенций, позволяет студентам планировать собственную деятельность, выполнять практические исследования, анализировать результаты работы, публично представлять итоги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следовательской работы студентов решается целый комплекс педагогическ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уденты овладевают умениями самостоятельной теоретической и экспериментальн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у студентов формируются общие компетенции такие как: «Осуществлять поиск и анализ информации, необходимой для решения профессиональных задач», «Использовать информационно-коммуникационные технологии», «Работать в коллективе и команде», «Ставить цели и принимать на себя ответственность за результат выполнения заданий», «Вести здоровый образ жизни, заниматься физической культурой и спортом для укрепления здоровья, достижения жизненных и профессиональных целей»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sz w:val="28"/>
          <w:szCs w:val="28"/>
          <w:highlight w:val="white"/>
        </w:rPr>
        <w:tab/>
        <w:t>формируются профессиональные компетенции (по профессиям и специальностям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исходит воспитание личностных качеств и развитие творческого потенциала студентов.</w:t>
      </w: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Исследовательская работа студентов как самостоятельный вид учебной деятельности осуществляется в колледже с 2009-2010 учебного года. Четыре года итогом такой деятельности являлась ученическая научно-практическая конференция «Моё первое исследование». Она проводилась в рамках колледжа, с каждым годом число участников увеличивалось. С каждым годом интерес к исследовательской деятельности возрастал и с позиции педагогов, и студентов. С 2013-2014 уч. года по данной работе мы вышли на региональный уровень. На базе ресурсного центра колледжа теперь ежегодно проходят научно-практические конференции студентов профессиональных образовательных организаций Тверской области осуществляющих подготовку кадров для отраслей «Транспортные средства», «Сфера обслуживания». </w:t>
      </w:r>
      <w:r>
        <w:rPr>
          <w:sz w:val="28"/>
          <w:szCs w:val="28"/>
          <w:highlight w:val="white"/>
        </w:rPr>
        <w:t xml:space="preserve">Целью данных мероприятий было создание личностно-ориентированной образовательной среды, направленной на формирование и развитие исследовательских компетенций будущих рабочих и специалистов. Поэтому, одной из задач в </w:t>
      </w:r>
      <w:r>
        <w:rPr>
          <w:sz w:val="28"/>
          <w:szCs w:val="28"/>
        </w:rPr>
        <w:t>организации студенческих научно-практических конференций в колледже, явл</w:t>
      </w:r>
      <w:r>
        <w:rPr>
          <w:sz w:val="28"/>
          <w:szCs w:val="28"/>
          <w:highlight w:val="white"/>
        </w:rPr>
        <w:t>яется развитие исследовательской компетентности студентов и педагогов  путем включения их в учебно-исследовательскую деятельность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первой региональной конференции приняли участие студенты из 13 профессиональных образовательных организаций Тверской области, которые представили 33 научно-практические работы, 8 из которых </w:t>
      </w:r>
      <w:r>
        <w:rPr>
          <w:sz w:val="28"/>
          <w:szCs w:val="28"/>
          <w:highlight w:val="white"/>
        </w:rPr>
        <w:t xml:space="preserve">– </w:t>
      </w:r>
      <w:r>
        <w:rPr>
          <w:sz w:val="28"/>
          <w:szCs w:val="28"/>
        </w:rPr>
        <w:t xml:space="preserve">работы студентов нашего колледжа. </w:t>
      </w:r>
      <w:r>
        <w:rPr>
          <w:sz w:val="28"/>
          <w:szCs w:val="28"/>
          <w:highlight w:val="white"/>
        </w:rPr>
        <w:t xml:space="preserve">Во </w:t>
      </w:r>
      <w:r>
        <w:rPr>
          <w:sz w:val="28"/>
          <w:szCs w:val="28"/>
        </w:rPr>
        <w:t xml:space="preserve">второй региональной конференции приняли участие 9 </w:t>
      </w:r>
      <w:r>
        <w:rPr>
          <w:sz w:val="28"/>
          <w:szCs w:val="28"/>
          <w:highlight w:val="white"/>
        </w:rPr>
        <w:t xml:space="preserve">профессиональных образовательных  учреждений, представлено 32 научно-практические работы, из которых 9 представили студенты нашего колледжа. Конференции проводились по 3 секциям: естественно-математическая, социально-гуманитарная, практико-ориентированная. Участники представили различные виды научно-практических работ: исследовательские, проблемно-реферативные, проблемно-поисковые, проекты. </w:t>
      </w:r>
      <w:r>
        <w:rPr>
          <w:sz w:val="28"/>
          <w:szCs w:val="28"/>
        </w:rPr>
        <w:t xml:space="preserve">Конечно, результаты исследовательской деятельности студентов далеко не всегда имеют научную новизну, но в них всегда присутствует новизна личностная: </w:t>
      </w:r>
      <w:r>
        <w:rPr>
          <w:sz w:val="28"/>
          <w:szCs w:val="28"/>
          <w:highlight w:val="white"/>
        </w:rPr>
        <w:t>интегрирование теоретических знаний, развитие профессиональных умен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highlight w:val="white"/>
        </w:rPr>
        <w:t>Каждый шаг исследовательской деятельности  обогащает  студента  опытом,  благодаря которому он начинаем видеть то, что ранее не замечал или не понимал, чему не придавал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Развивающие возможности студенческих исследовательских работ во многом возрастают при гласном и открытом обобщении результатов исследований,  при очном участии на научно-практических конференциях.  Например, на региональных конференциях на базе колледжа из предложенных форм участия (очно/on-line/заочно) преобладающее большинство участников (на первой региональной конференции 85%, на второй – 88 %) желали лично презентовать работу: сравнить свой интеллектуальный продукт, оценить потенциал дальнейшей работы, окунуться в атмосферу культурного общения, самоутвердиться, сделать соответствующие выводы. Опыт участия в конференциях в качестве слушателей тоже бесценен. Современная молодёжь находится в большой зависимости от различных стереотипов, иногда нежелательных. И важно показать правильные пути, приобщать её к культурной деятельности. Ведь научно-практические конференции включают в себя не только презентации работ, но и обсуждение путей решения представленных задач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опыт по вовлечению студентов в исследовательскую деятельность показывает, что он помогает выпускнику стать более самостоятельным, продуктивно взаимодействовать с коллегами по работе, быть психологически готовым к изменению характера профессиональной деятельности. То есть, исследовательская деятельность обеспечивает успешную социализацию личности студ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Болдырев Е.В., Пастухова И.П. Подготовка студентов к проектно-инновационной деятельности: теоретическая модель и опыт ее реализации./ Среднее профессиональное образование, 2013.- № 1.-С. 35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Дубровина О. С. Использование проектных технологий в формировании общих и профессиональных компетенций обучающихся. Проблемы и перспективы развития образования (II): материалы междунар. заоч. науч. конф. (г. Пермь, май 2012 г.). - Пермь: Меркурий, 2012. - С. 124-126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Лобашев В.Д., Федоров А.М. Построение маршрута личностно ориентированного обучения./Среднее профессиональное образование, 2012.- № 5.-С. 37.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 Орлова В. В. Ценностные приоритеты молодежи в модернизирующемся российском социуме//Вестник БГУ. Сер. Социология. Политология.2009.Вып6.с.163-166 (0,8п. л.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ергеев И. С. Как организовать проектную деятельность учащихся: Практическое пособие для работников общеобразовательных учреждений.- М.: Аркти, 2004, с.4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u w:val="single"/>
          <w:lang w:val="en-US"/>
        </w:rPr>
        <w:t>www.</w:t>
      </w:r>
      <w:r>
        <w:rPr>
          <w:rStyle w:val="Appleconvertedspace"/>
          <w:sz w:val="28"/>
          <w:szCs w:val="28"/>
          <w:u w:val="single"/>
          <w:lang w:val="en-US"/>
        </w:rPr>
        <w:t> </w:t>
      </w:r>
      <w:r>
        <w:rPr>
          <w:rStyle w:val="HTML"/>
          <w:sz w:val="28"/>
          <w:szCs w:val="28"/>
          <w:u w:val="single"/>
          <w:lang w:val="en-US"/>
        </w:rPr>
        <w:t>nsportal.ru/.../individualnye-obrazovatelnye-traektorii-kak-sredstvo razvitiya-u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9">
    <w:name w:val="Основной текст + 9"/>
    <w:basedOn w:val="Style14"/>
    <w:qFormat/>
    <w:rPr>
      <w:rFonts w:ascii="Century Schoolbook" w:hAnsi="Century Schoolbook" w:cs="Century Schoolbook"/>
      <w:b/>
      <w:b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HTML">
    <w:name w:val="Цитата HTML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2:51:00Z</dcterms:created>
  <dc:creator>Наталья</dc:creator>
  <dc:description/>
  <cp:keywords/>
  <dc:language>en-US</dc:language>
  <cp:lastModifiedBy>Наталья</cp:lastModifiedBy>
  <dcterms:modified xsi:type="dcterms:W3CDTF">2018-03-09T03:10:00Z</dcterms:modified>
  <cp:revision>193</cp:revision>
  <dc:subject/>
  <dc:title/>
</cp:coreProperties>
</file>