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567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лан-конспект учебного занятия «Изготовление новогодней  игрушки»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о проведения: МБОУ ДО «ЦТТ «Гефест»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динение «Веснушки»  педагог Файрушина Ляйсан Муталиповна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заня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народными традициями новогоднего праздника. Приобщение обучающихся к самостоятельному изготовлению праздничного декора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аучить практическим навыкам работы при изготовлении игрушек,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знакомить с основными понятиями композиционного построения объекта, композиционным моделированием;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буждать любознательность в области декоративно - прикладного искусства;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мелкую моторику рук, глазомер, эстетический вкус, фантазию;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оспитывать аккуратность, терпение; 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вторить правила безопасной работы с ножницами.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раст детей 7-9 лет</w:t>
      </w:r>
    </w:p>
    <w:p>
      <w:pPr>
        <w:pStyle w:val="Normal"/>
        <w:spacing w:lineRule="auto" w:line="240" w:before="0" w:after="0"/>
        <w:ind w:left="57" w:right="57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нят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84" w:right="5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одн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. 5 мин.</w:t>
      </w:r>
    </w:p>
    <w:p>
      <w:pPr>
        <w:pStyle w:val="Normal"/>
        <w:spacing w:lineRule="auto" w:line="240" w:before="0" w:after="0"/>
        <w:ind w:left="624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активизация детей, определение темы занятия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84" w:right="57" w:hanging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ая часть. 13мин.</w:t>
      </w:r>
    </w:p>
    <w:p>
      <w:pPr>
        <w:pStyle w:val="Normal"/>
        <w:spacing w:lineRule="auto" w:line="240" w:before="0" w:after="0"/>
        <w:ind w:left="624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накомство с истроией новогодних игрушек, определение нужных инструментов и материала для занятия, физкультминутка)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рактическая работа 20мин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оказ приёмов изготовления поделки, выполнение самой поделки, устранение ошибок по изготовлению поделки)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Заключительная часть. 7 мин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ведение итогов, рефлексия)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Вводн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 Дорогие ребята, посмотрите на листок календаря. Какое сегодня число?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20 декабря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 приближается самый красивый и самый любимый  праздник – Новый год. Совсем скоро лесная красавица ёлка по праву воцарится в вашем доме. И пусть царствовать она будет недолго, зато, сколько радости и веселья с собой она принесет. А наряжать ёлку – одно удовольствие. А вот и коробка с ёлочными игрушками. (Педагог показывает из коробочки новогодние игрушки)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 У меня сердце замирает, когда я вижу эту волшебную коробку. Мне так нравится перебирать в ней игрушки и вешать их на ёлку. Это очень приятное занятие. За год вы забыли, какие игрушки лежат в ваших коробках. Открываешь её, а там… блестящие звёздочки, бусы, шишки, орехи. Какие они все красивые и хрупкие! И нам нужно постараться повесить все. Ведь все игрушки нам очень дороги: какие-то мы сделали своими руками, какие-то остались нам от бабушки, а какие-то просто красивые. Сегодня предлагаю изготовить своими руками новогодние сувениры – игрушки. Ведь игрушки, сделанные своими руками особенно дороги, они будут украшать вашу елку, и приносить радость вам и вашим близким. Поэтому тема нашего занятия, как вы, наверное, уже догадались - «Новогодние игрушки»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: Отгадайте загадку, и вы узнаете какую игрушку мы сегодня сделаем: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ёлке всё, что хочешь, есть: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грушек там - не перечесть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феты, дождик и хлопушки,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рлянды, звезды и верхушка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блестящей мишуры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кают круглые …(шары)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сновная часть.</w:t>
      </w:r>
    </w:p>
    <w:p>
      <w:pPr>
        <w:pStyle w:val="Style15"/>
        <w:shd w:fill="FFFFFF" w:val="clear"/>
        <w:spacing w:before="0" w:after="0"/>
        <w:ind w:left="57" w:right="57" w:firstLine="567"/>
        <w:rPr/>
      </w:pPr>
      <w:r>
        <w:rPr>
          <w:color w:val="000000"/>
          <w:sz w:val="28"/>
          <w:szCs w:val="28"/>
        </w:rPr>
        <w:t xml:space="preserve">Педагог: Раньше на Руси, всего лишь 200-300 лет назад, елку украшали овощем с огорода, который, конечно же, серебрили и золотили. Конечно же, это был картофель. Затем люди научились делать стеклянные шары. Искусство их изготовления хранилось в строжайшей тайне и передавалось мастерами по наследству, из поколения в поколение. Эти шары, обсыпанные серебряной и золотой пылью, стоили очень дорого и были по карману лишь немногим. На елку вешали всякие вкусности-сладости: конфеты, яблоки, орехи – в каждой стране свое новогоднее украшение. И сколько радости вызывала у детей возможность сорвать, срезать с елки что-то вкусненькое! А еще был пряник! Раньше на Руси даже в богатых семьях дети не ели сладости беспорядочно, каждый день, а получали сладкое на праздник в кулечке или развешивали на елке и получали как приз. Стеклянные же украшения появились лишь в 19 веке в Германии. Если верить одной легенде, произошло это совершенно случайно. Жил да был там мастер-стеклодув. И вот когда пришло время наряжать елку, оказалось, что у него нет денег ни на конфеты, ни на орехи. Но разве мог он оставить своих детей без праздника? Думал мастер, думал и наконец, придумал. Дождавшись, когда дети уснули, взялся он за привычную работу и выдул из стекла всевозможные игрушки: яблоки, конфеты, пряники, - и все это искрилось, переливалось и сверкало. Говорят, детям эти украшения так понравилось, что никто из них не огорчился, что их нельзя съесть! Затея мастера оказалась до того удачной, что скоро вошла в моду, а потом стала традицией. А елочные украшения стали делать из бумаги, воска, ваты, фольги. Украшение интерьера к Новому году – очень увлекательный, но в то же время ответственный процесс, и чтобы сделать праздник ярким и незабываемым, готовиться к нему необходимо заранее. </w:t>
      </w:r>
      <w:r>
        <w:rPr>
          <w:sz w:val="28"/>
          <w:szCs w:val="28"/>
        </w:rPr>
        <w:t>Самые распространённые и универсальные игрушки на новый год – это ёлочные шарики. Сделать их своими руками можно из любой плотной бумаги: цветного картона, пёстрых открыток или старых обложек журналов. Однотонные шарики придадут единый стиль помещению, а разноцветные – атмосферу веселья и сказочного волшебства.</w:t>
      </w:r>
    </w:p>
    <w:p>
      <w:pPr>
        <w:pStyle w:val="Style15"/>
        <w:shd w:fill="FFFFFF" w:val="clear"/>
        <w:spacing w:before="0" w:after="0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  <w:t>Итак, перед тем, как начать работу по изготовлению бумажной  игрушки, нужно приготовить следующе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ая бумага с понравившимся вам рисунк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 П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уль или любой предмет, очертив который, можно воспроизвести круг (баночки, крышки, стаканы и т.д.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ый шнур или атласная лента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 Какие правила техники безопасности нам необходимо знать? (дети отвечают в стихотворной форме)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С ножницами не шути,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ря в руках их не крути,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, держа за острый край,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у их передавай.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шь окончена работа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жницам нужна забота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абудь их закрыть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место положить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: Ребята, перед вами образец новогоднего украшения: какой формы?, из чего он сделан? предназначение его?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Это сувенир сделан  своими руками, предназначен для украшения ёлки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Форма его круглая, как шарик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Сделан из картона различной фактуры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: Вспомните поговорки – что необходимо соблюдать и не забывать при любой работе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:«Дело делай, а переделок не оставляй»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де аккуратность, там и опрятность»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емь раз отмерь, один раз отрежь»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елано наспех, а сделано на смех»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 Ребята, я думаю, что настало время провести физкультминутку(пальчиковая игра)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упает Новый год! (хлопаем в ладоши )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водят хоровод. (кисти сцеплены пальцами, руки вытянуты, кисти  внутрь- наружу)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сят на ёлке шарики, (поочерёдно соединяем пальцы на двух руках, образуя шар) Светятся фонарики. Фонарики Вот сверкают льдинки, (сжимать и резко разжимать кулаки по очереди)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жатся снежинки. (легко и плавно двигать кистями)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ости дед Мороз идёт, (пальцы шагают по коленям или по полу)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м подарки он несёт. (трём друг об друга ладони)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 подарки посчитать, Будем пальцы загибать: (хлопаем по коленям или по полу, одна рука - ладонью, другая - кулаком, а затем меняем)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, 2, 3, 4, 5, 6, 7, 8, 9, 10. (по очереди массажируем каждый палец) 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олжаем нашу работу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рактическая работа:</w:t>
      </w:r>
    </w:p>
    <w:p>
      <w:pPr>
        <w:pStyle w:val="Style15"/>
        <w:shd w:fill="FFFFFF" w:val="clear"/>
        <w:spacing w:before="0" w:after="0"/>
        <w:ind w:left="57" w:right="57"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 сдел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на бумаге 9 одинаковых кружочков и вырежьте их ножницами.</w:t>
      </w:r>
    </w:p>
    <w:p>
      <w:pPr>
        <w:pStyle w:val="Style15"/>
        <w:shd w:fill="FFFFFF" w:val="clear"/>
        <w:spacing w:before="0" w:after="0"/>
        <w:ind w:left="57" w:right="57"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готовьте кружки следующим образо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ните кружок два раза пополам (это нужно для определения центр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гните кружок и согните одну его сторону так, чтобы край окружности был ровно по центр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ните ещё две стороны кружка, чтобы получился треугольник с равными сторон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жьте получившийся треугольник, который будет играть роль лекала для остальных дета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ывайте треугольник на остальные кружки, обводите карандашом и сгибайте края наружу по линия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ружочков склейте между собой двумя сторонами таким образом, чтобы получилась две части. Верхнюю и нижнюю «крышечку» последовательно приклейте к основ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льку, за которую подвешивается шар, можно сделать из нити, продетой через верх игрушки при помощи иголки, или из красивой ленточки. Петля из ленточки фиксируется узелком и продевается через верх «крышечки» шарика перед приклеиванием её к основе. Узелок остаётся внутри игрушки, а петелька – снаружи.</w:t>
      </w:r>
    </w:p>
    <w:p>
      <w:pPr>
        <w:pStyle w:val="Normal"/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2960" cy="468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Заключительная часть.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 Дети, посмотрите, какие красивые и интересные украшения у вас получились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835" cy="24866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28875" cy="24955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Молодцы ребята! Все справились с работой.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ведение итогов, рефлексия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Анализ педагогом и детьми удачных решений и недочетов, аккуратности выполнения работы, декоративного решения. Закрепление материала, повторение последовательности изготовления сувенира. Демонстрация выполненных сувениров.)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 Ребята, вы хорошо потрудились и смастерили замечательные украшения для вашей елочки. Я думаю, что вашим близким так же понравятся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нового узнали на занятии?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у научились на занятии?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равилось ли вам занятие?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 Молодцы ребята! Давайте уберём инструменты и приведем своё рабочее место в порядок. Наше занятие окончено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Список используемой литературы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7" w:right="57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энциклопедия поделок /Н.В.Дубровская.- М.:Астрель: Полиграфиздат; Спб.: Сова,2015.- 176с.: и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7" w:right="57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6 моделй оригами /Т.Б.Сержантова.- М.:Айрис-пресс,2014.-192с.:и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7" w:right="57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ана Мастеров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tranamaster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ListParagraph"/>
        <w:numPr>
          <w:ilvl w:val="0"/>
          <w:numId w:val="3"/>
        </w:numPr>
        <w:spacing w:lineRule="auto" w:line="240" w:before="0" w:after="0"/>
        <w:ind w:left="57" w:right="57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нциклопедия самоделок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samodelki.org.ua</w:t>
        </w:r>
      </w:hyperlink>
    </w:p>
    <w:sectPr>
      <w:type w:val="nextPage"/>
      <w:pgSz w:w="11906" w:h="16838"/>
      <w:pgMar w:left="993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stranamasterov.ru/" TargetMode="External"/><Relationship Id="rId6" Type="http://schemas.openxmlformats.org/officeDocument/2006/relationships/hyperlink" Target="http://infourok.ru/site/go?href=http%3A%2F%2Fsamodelki.org.ua%2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53:00Z</dcterms:created>
  <dc:creator>Gefest</dc:creator>
  <dc:description/>
  <dc:language>en-US</dc:language>
  <cp:lastModifiedBy>Гефест</cp:lastModifiedBy>
  <dcterms:modified xsi:type="dcterms:W3CDTF">2018-03-22T11:53:00Z</dcterms:modified>
  <cp:revision>2</cp:revision>
  <dc:subject/>
  <dc:title>План-конспект занятия «Изготовление новогодней  игрушки»</dc:title>
</cp:coreProperties>
</file>