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ИНИСТЕРСТВО ОБРАЗОВАНИЯ И МОЛОДЕЖНОЙ ПОЛИТИКИ </w:t>
      </w:r>
    </w:p>
    <w:p>
      <w:pPr>
        <w:pStyle w:val="Normal"/>
        <w:ind w:left="-142" w:firstLine="142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АВРОПОЛЬСКОГО КРАЯ</w:t>
        <w:br/>
        <w:t xml:space="preserve"> Государственное бюджетное профессиональное образовательное учреждение</w:t>
      </w:r>
    </w:p>
    <w:p>
      <w:pPr>
        <w:pStyle w:val="Normal"/>
        <w:ind w:left="-142" w:firstLine="142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Многопрофильный техникум имени казачьего генерала С.С. Николаева»</w:t>
      </w:r>
    </w:p>
    <w:p>
      <w:pPr>
        <w:pStyle w:val="Normal"/>
        <w:ind w:left="-142" w:firstLine="142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48710</wp:posOffset>
                </wp:positionH>
                <wp:positionV relativeFrom="paragraph">
                  <wp:posOffset>186055</wp:posOffset>
                </wp:positionV>
                <wp:extent cx="3463925" cy="1770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925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142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УТВЕРЖДАЮ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  <w:t>Директор ________Гонашвили   М.В.             «_____» ___________201__ г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5pt;height:139.4pt;mso-wrap-distance-left:9pt;mso-wrap-distance-right:9pt;mso-wrap-distance-top:0pt;mso-wrap-distance-bottom:0pt;margin-top:14.65pt;mso-position-vertical-relative:text;margin-left:2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firstLine="142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>УТВЕРЖДАЮ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ru-RU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  <w:t>Директор ________Гонашвили   М.В.             «_____» ___________201__ г.</w:t>
                      </w:r>
                    </w:p>
                    <w:p>
                      <w:pPr>
                        <w:pStyle w:val="Normal"/>
                        <w:ind w:left="-142" w:firstLine="142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left="-142" w:firstLine="142"/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/>
          <w:b/>
          <w:sz w:val="28"/>
          <w:szCs w:val="28"/>
          <w:lang w:eastAsia="ru-RU"/>
        </w:rPr>
        <w:t>ЕН.03.  ХИМИЯ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пециальность: </w:t>
      </w:r>
      <w:r>
        <w:rPr>
          <w:color w:val="000000"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ru-RU"/>
        </w:rPr>
        <w:t>Срок обучения:  3  года 10 месяцев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05" w:leader="none"/>
          <w:tab w:val="center" w:pos="479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г. Михайловск, 2017 г.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 xml:space="preserve">Рабочая программа учебной дисциплины разработана на основе требований ФГОС среднего общего образования, предъявляемых к структуре, содержанию и результатам освоения учебной дисциплины «ЕН.03.Химия», в соответствии с примерной программой общеобразовательной учебной дисциплины «ЕН.03.Химия» и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</w:t>
      </w:r>
      <w:r>
        <w:rPr>
          <w:color w:val="000000"/>
          <w:sz w:val="28"/>
          <w:szCs w:val="28"/>
        </w:rPr>
        <w:t xml:space="preserve">19.02.10 Технология продукции общественного питания  </w:t>
      </w:r>
    </w:p>
    <w:p>
      <w:pPr>
        <w:pStyle w:val="Normal"/>
        <w:ind w:firstLine="42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 xml:space="preserve">Организация-разработчик: Государственное бюджетное профессиональное образовательное учреждение  «Многопрофильный техникум имени казачьего генерала С.С. Николаева» </w:t>
      </w:r>
    </w:p>
    <w:p>
      <w:pPr>
        <w:pStyle w:val="Normal"/>
        <w:ind w:firstLine="42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зработчик: </w:t>
      </w:r>
    </w:p>
    <w:p>
      <w:pPr>
        <w:pStyle w:val="Normal"/>
        <w:ind w:firstLine="42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деева Лариса Нодаровна – преподаватель химии и биологии</w:t>
      </w:r>
    </w:p>
    <w:p>
      <w:pPr>
        <w:pStyle w:val="Normal"/>
        <w:ind w:firstLine="426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42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бочая программа рассмотрена и одобрена на заседании методической комиссии общеобразовательного цикла </w:t>
      </w:r>
    </w:p>
    <w:p>
      <w:pPr>
        <w:pStyle w:val="Normal"/>
        <w:ind w:firstLine="42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«__»________ 201__ г., протокол №  1  </w:t>
      </w:r>
    </w:p>
    <w:p>
      <w:pPr>
        <w:pStyle w:val="Normal"/>
        <w:ind w:firstLine="42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методической комиссии _____________  Шевченко Е.Р.</w:t>
      </w:r>
    </w:p>
    <w:p>
      <w:pPr>
        <w:pStyle w:val="Normal"/>
        <w:ind w:firstLine="42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Проверена, принята к рассмотрению: методист _________ /___________/</w:t>
      </w:r>
    </w:p>
    <w:p>
      <w:pPr>
        <w:pStyle w:val="Normal"/>
        <w:ind w:firstLine="42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42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комендована Методическим советом государственного бюджетного профессионального образовательного учреждения  «Многопрофильный техникум имени казачьего генерала С.С. Николаева»</w:t>
      </w:r>
    </w:p>
    <w:p>
      <w:pPr>
        <w:pStyle w:val="Normal"/>
        <w:ind w:firstLine="42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ключение Методического совета №___ от «__»________20__г.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 New Roman"/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</w:t>
      </w:r>
      <w:r>
        <w:rPr/>
        <w:t>3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Н.03.Хим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1. Область применения рабочей программы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по специальности СПО 19.02.10 Технология продукции общественного питания  для обучающихся на базе основного общего образования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 xml:space="preserve">1.2. Место дисциплины в структуре основной профессиональной образовательной программы: ЕН. .03 «Химия» </w:t>
      </w:r>
      <w:r>
        <w:rPr>
          <w:color w:val="000000"/>
          <w:sz w:val="28"/>
          <w:szCs w:val="28"/>
        </w:rPr>
        <w:t>принадлежит к общему естественнонаучному циклу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. Цели и задачи учебной дисциплины – требования к результатам освоения учебной дисциплины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результате изучения учебной дисциплины ЕН.03. «Химия»  обучающийся должен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уметь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применять основные законы химии для решения задач в области профессионально деятельност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использовать свойства органических веществ, дисперсных и коллоидных систем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для оптимизации технологического процесс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описывать уравнениями химических реакций процессы, лежащие в основе производств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одовольственных продукто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проводить расчеты по химическим формулам и уравнениям реакци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использовать лабораторную посуду и оборудование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выбирать метод и ход химического анализа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подбирать реактивы и аппаратуру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оводить качественные реакции на неорганические вещества и ионы, отдельные классы органических соединени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выполнять количественные расчеты состава вещества по результатам измерени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правила техники безопасности при работе в химической лаборатории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знать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основные понятия и законы хими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теоретические основы органической, физической, коллоидной хим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понятие химической кинетики и катализ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классификацию химических реакций и закономерности их протекани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обратимые и необратимые химические реакции, химическое равновесие, смещение химического равновесия под действием различных факторо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окислительно-восстановительные реакции, реакции ионного обмен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гидролиз солей, диссоциацию электролитов в водных раствора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онятие о сильных и слабых электролитах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тепловой эффект химических реакций,термохимические уравнени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характеристики различных классов органических веществ, входящих в состав сырья и готовой пищевой продук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свойства растворов и коллоидных систем высокомолекулярных соединени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дисперсные и коллоидные системы пищевых продукто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роль и характеристики поверхностных явлений в природных и технологически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роцессах;</w:t>
      </w:r>
      <w:r>
        <w:rPr>
          <w:rFonts w:cs="ArialMT" w:ascii="ArialMT" w:hAnsi="ArialM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4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4. Рекомендуемое количество часов на освоение рабочей программы учебной дисциплины: </w:t>
      </w:r>
    </w:p>
    <w:p>
      <w:pPr>
        <w:pStyle w:val="Default"/>
        <w:rPr/>
      </w:pPr>
      <w:r>
        <w:rPr>
          <w:color w:val="000000"/>
          <w:sz w:val="28"/>
          <w:szCs w:val="28"/>
        </w:rPr>
        <w:t>максимальной учебной нагрузки обучающегося -</w:t>
      </w:r>
      <w:r>
        <w:rPr>
          <w:sz w:val="28"/>
          <w:szCs w:val="28"/>
        </w:rPr>
        <w:t xml:space="preserve">213 часов, в том числе: </w:t>
      </w:r>
    </w:p>
    <w:p>
      <w:pPr>
        <w:pStyle w:val="Default"/>
        <w:rPr/>
      </w:pPr>
      <w:r>
        <w:rPr>
          <w:sz w:val="28"/>
          <w:szCs w:val="28"/>
        </w:rPr>
        <w:t xml:space="preserve">обязательной аудиторной учебной нагрузки обучающегося -142 часов; </w:t>
      </w:r>
    </w:p>
    <w:p>
      <w:pPr>
        <w:pStyle w:val="Default"/>
        <w:rPr/>
      </w:pPr>
      <w:r>
        <w:rPr>
          <w:sz w:val="28"/>
          <w:szCs w:val="28"/>
        </w:rPr>
        <w:t xml:space="preserve">самостоятельной работы обучающегося -71 час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color w:val="000000"/>
          <w:u w:val="single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:  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лабораторные  работы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br/>
            </w:r>
            <w:r>
              <w:rPr>
                <w:rFonts w:eastAsia="Times New Roman"/>
                <w:b/>
                <w:iCs/>
                <w:sz w:val="28"/>
                <w:szCs w:val="28"/>
                <w:highlight w:val="yellow"/>
              </w:rPr>
              <w:t>Итоговая</w:t>
            </w: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аттестация в форме                                                            экзамена</w:t>
            </w:r>
          </w:p>
          <w:p>
            <w:pPr>
              <w:pStyle w:val="Normal"/>
              <w:ind w:right="140" w:hanging="0"/>
              <w:jc w:val="right"/>
              <w:rPr>
                <w:rFonts w:eastAsia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>5</w:t>
      </w:r>
    </w:p>
    <w:p>
      <w:pPr>
        <w:pStyle w:val="Normal"/>
        <w:autoSpaceDE w:val="false"/>
        <w:jc w:val="center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lang w:eastAsia="ru-RU"/>
        </w:rPr>
        <w:t xml:space="preserve">   ЕН.03.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97"/>
        <w:gridCol w:w="72"/>
        <w:gridCol w:w="77"/>
        <w:gridCol w:w="135"/>
        <w:gridCol w:w="9974"/>
        <w:gridCol w:w="38"/>
        <w:gridCol w:w="56"/>
        <w:gridCol w:w="1216"/>
        <w:gridCol w:w="15"/>
        <w:gridCol w:w="38"/>
        <w:gridCol w:w="25"/>
        <w:gridCol w:w="1440"/>
        <w:gridCol w:w="51"/>
        <w:gridCol w:w="12"/>
        <w:gridCol w:w="38"/>
      </w:tblGrid>
      <w:tr>
        <w:trPr>
          <w:trHeight w:val="2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 разделов и тем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rFonts w:eastAsia="Times New Roman"/>
                <w:bCs/>
                <w:i/>
              </w:rPr>
              <w:t xml:space="preserve"> (если предусмотрены)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ъем часов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ведение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>
          <w:trHeight w:val="469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ебная дисциплина «Химия», её содержание, задачи, объекты и методы их изучения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чение работ российских и зарубежных учёных в области химии.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начение работ российских и зарубежных учёных в области химии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дел 1.Общая химия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  <w:t>56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color w:val="000000"/>
              </w:rPr>
              <w:t>Основные понятия и законы химии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7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Химические элементы, формулы, уравнения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ростые и сложные вещества. Аллотропия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Гомогенное равновесие. Ионное произведение воды.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Атомно-молекулярная теория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техиометрические законы. Закон сохранения массы вещества. Закон постоянства состава. Закон Авогадро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Атом. Химический элемент. Вещество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>Относительная атомная масса. Относительная молекулярная масса. Моль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Лабораторные работы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2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ение классов неорганических и органических веществ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ение молярной массы эквивалента массы металла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3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ешение задач на вычисление эквивалента и массовой доли вещества.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ешение задач на вычисление нормальной, молярной концентрации и титра.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Cs/>
              </w:rPr>
              <w:t>Решение задач на вычисление относительной атомной массы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rFonts w:eastAsia="Calibri"/>
                <w:bCs/>
                <w:color w:val="0D0D0D"/>
                <w:szCs w:val="20"/>
                <w:lang w:eastAsia="ru-RU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rFonts w:eastAsia="Calibri"/>
                <w:color w:val="0D0D0D"/>
                <w:szCs w:val="20"/>
                <w:lang w:eastAsia="ru-RU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Со</w:t>
            </w:r>
            <w:r>
              <w:rPr>
                <w:rFonts w:eastAsia="Calibri"/>
                <w:bCs/>
                <w:color w:val="000000"/>
                <w:szCs w:val="20"/>
                <w:lang w:eastAsia="ru-RU"/>
              </w:rPr>
              <w:t>став</w:t>
            </w: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olor w:val="0D0D0D"/>
                <w:szCs w:val="20"/>
                <w:lang w:eastAsia="ru-RU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olor w:val="0D0D0D"/>
                <w:szCs w:val="20"/>
                <w:lang w:eastAsia="ru-RU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olor w:val="0D0D0D"/>
                <w:szCs w:val="20"/>
                <w:lang w:eastAsia="ru-RU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Default"/>
              <w:rPr/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Выполнение реферата, доклада, презентаций.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Решение задач. Составление таблиц, схем, кроссвордов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highlight w:val="yellow"/>
              </w:rPr>
              <w:t>Темы самостоятельных работ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Способы выражения состава и концентрации раствора</w:t>
            </w:r>
          </w:p>
          <w:p>
            <w:pPr>
              <w:pStyle w:val="Normal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Степень диссоциации, константа диссоциации. </w:t>
            </w:r>
          </w:p>
          <w:p>
            <w:pPr>
              <w:pStyle w:val="Normal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Закон разбавления Оствальда</w:t>
            </w:r>
          </w:p>
          <w:p>
            <w:pPr>
              <w:pStyle w:val="Normal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Коллоидные растворы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Ионные реакции обмена (сокращённые ионные уравнения реакций)</w:t>
            </w:r>
          </w:p>
          <w:p>
            <w:pPr>
              <w:pStyle w:val="Normal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ростые и сложные веществ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5"/>
                <w:szCs w:val="25"/>
                <w:lang w:eastAsia="ru-RU"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color w:val="000000"/>
              </w:rPr>
              <w:t>Классификация химических реакций и закономерности их протекания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4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Классификация химических реакции и закономерности их протекания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Гидролиз солей. Константы кислотности и основности. Вычисление рН в водных растворах кислот и оснований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Реакции окисления-восстановления. Реакции ионного обмен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ратимые и необратимые химические реакции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Лабораторные работы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4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пределение среды раствора солей, составление уравнений гидролиза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ссоциация воды.  Показатель по водороду рН. Гидролиз солей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пловые эффекты химических реакций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Определение содержания железа в соли Мора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2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ычисление рН в водных растворах кислот и оснований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ставление окислительно-восстановительных реакций методом электронного баланса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нтрольная работ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«</w:t>
            </w:r>
            <w:r>
              <w:rPr>
                <w:rFonts w:eastAsia="Times New Roman"/>
                <w:bCs/>
              </w:rPr>
              <w:t>Теоретические основы аналитической химии. Основные типы используемых химических реакций»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208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bCs/>
              </w:rPr>
              <w:t>Работа над дополнительным материалом.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rFonts w:eastAsia="Calibri"/>
                <w:bCs/>
                <w:color w:val="0D0D0D"/>
                <w:szCs w:val="20"/>
                <w:lang w:eastAsia="ru-RU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rFonts w:eastAsia="Calibri"/>
                <w:color w:val="0D0D0D"/>
                <w:szCs w:val="20"/>
                <w:lang w:eastAsia="ru-RU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Со</w:t>
            </w:r>
            <w:r>
              <w:rPr>
                <w:rFonts w:eastAsia="Calibri"/>
                <w:bCs/>
                <w:color w:val="000000"/>
                <w:szCs w:val="20"/>
                <w:lang w:eastAsia="ru-RU"/>
              </w:rPr>
              <w:t>став</w:t>
            </w: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olor w:val="0D0D0D"/>
                <w:szCs w:val="20"/>
                <w:lang w:eastAsia="ru-RU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olor w:val="0D0D0D"/>
                <w:szCs w:val="20"/>
                <w:lang w:eastAsia="ru-RU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olor w:val="0D0D0D"/>
                <w:szCs w:val="20"/>
                <w:lang w:eastAsia="ru-RU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Default"/>
              <w:rPr/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Выполнение реферата, доклада, презентаций.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Решение задач. Составление таблиц, схем, кроссвордов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146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Темы самостоятельных работ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>Окислительно-восстановительные потенциалы 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Буферные растворы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нстанты кислотности и основности.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Типы комплексных соединений. Устойчивость комплексных соединений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Качественный анали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0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стика методов качественного анализа. Аналитическая классификация катионов и анионов. Аналитические реакции, условия их выполнения</w:t>
            </w:r>
            <w:r>
              <w:rPr>
                <w:rFonts w:cs="TimesNewRomanPSMT" w:ascii="TimesNewRomanPSMT" w:hAnsi="TimesNewRomanPSMT"/>
              </w:rPr>
              <w:t>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NewRomanPSMT" w:hAnsi="TimesNewRomanPSMT" w:eastAsia="Times New Roman" w:cs="TimesNewRomanPSMT"/>
                <w:b/>
                <w:b/>
                <w:bCs/>
                <w:i/>
                <w:i/>
              </w:rPr>
            </w:pPr>
            <w:r>
              <w:rPr>
                <w:rFonts w:eastAsia="Times New Roman" w:cs="TimesNewRomanPSMT" w:ascii="TimesNewRomanPSMT" w:hAnsi="TimesNewRomanPSMT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ачественные реакции и требования к ним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Химические реактивы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пособы выполнения аналитических реакций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ущность и методы качественного анализ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ущность и методы качественного анализ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Факторы, влияющие на образование осадков пищевых продуктов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Химическая посуда и оборудования ,</w:t>
            </w:r>
            <w:r>
              <w:rPr/>
              <w:t xml:space="preserve">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Специфичность и чувствительность аналитических реакций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Аппаратура и техника выполнения качественного химического полумикроанализа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Лабораторные работы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0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  <w:highlight w:val="yellow"/>
              </w:rPr>
            </w:pPr>
            <w:r>
              <w:rPr>
                <w:rFonts w:eastAsia="Times New Roman"/>
                <w:bCs/>
                <w:highlight w:val="yellow"/>
              </w:rPr>
              <w:t>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eastAsia="Times New Roman"/>
                <w:b/>
                <w:bCs/>
                <w:i/>
                <w:highlight w:val="yellow"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Факторы, влияющие на образование осадков пищевых продуктов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сследование катионов I и II аналитических групп.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сследование катионов III и IV аналитических групп.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сследование катионов V и VI аналитических групп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нализ смеси катионов.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сследование анионов I и II аналитической группы.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нализ смеси неизвестного вещества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частных реакций катионов первой аналитической группы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нализ смеси катионов первой аналитической группы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2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ить примерную таблицу для фиксации результатов исследовании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Cs/>
              </w:rPr>
              <w:t>Составить примерную шкалу качественных анализов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нтрольная работа по теме 1.3: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ачественный анализ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bCs/>
              </w:rPr>
              <w:t>Работа над дополнительным материалом.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rFonts w:eastAsia="Calibri"/>
                <w:bCs/>
                <w:color w:val="0D0D0D"/>
                <w:szCs w:val="20"/>
                <w:lang w:eastAsia="ru-RU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rFonts w:eastAsia="Calibri"/>
                <w:color w:val="0D0D0D"/>
                <w:szCs w:val="20"/>
                <w:lang w:eastAsia="ru-RU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Со</w:t>
            </w:r>
            <w:r>
              <w:rPr>
                <w:rFonts w:eastAsia="Calibri"/>
                <w:bCs/>
                <w:color w:val="000000"/>
                <w:szCs w:val="20"/>
                <w:lang w:eastAsia="ru-RU"/>
              </w:rPr>
              <w:t>став</w:t>
            </w: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olor w:val="0D0D0D"/>
                <w:szCs w:val="20"/>
                <w:lang w:eastAsia="ru-RU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olor w:val="0D0D0D"/>
                <w:szCs w:val="20"/>
                <w:lang w:eastAsia="ru-RU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olor w:val="0D0D0D"/>
                <w:szCs w:val="20"/>
                <w:lang w:eastAsia="ru-RU"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Default"/>
              <w:rPr/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Выполнение реферата, доклада, презентаций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Calibri"/>
                <w:bCs/>
                <w:color w:val="0D0D0D"/>
                <w:szCs w:val="20"/>
                <w:lang w:eastAsia="ru-RU"/>
              </w:rPr>
              <w:t>Решение задач. Составление таблиц, схем, кроссвордов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Темы самостоятельных работ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налитические операции и реакции, требования к ним.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налитические реактивы. Техника выполнения анализа.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ероводородная, аммиачно-фосфатная, триацетомидная классификации катионов (составление таблиц)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нализ смеси катионов I, II, III аналитических групп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нализ смеси катионов IV, V, VI аналитических групп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Количественный анали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7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тоды количественного анализа. Гравиметрический метод анализа.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ущность и методы количественного анализа. Аналитические весы. Правила обращения с весами.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Кристаллизация веществ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триметрический анализ. Комплекснометрическое титрование.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Аналитические и технохимические весы, правила взвешивания на них. Точность вычисления в количественном анализе. Операции весового анализа: подготовка вещества к анализу, взятие и растворение навески. Операции весового анализа: осаждение, фильтрование, высушивание и прокаливание осадка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Методы нейтрализации и его сущность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ермангонатометрия и ее сущность. Иодометрия и ее сущность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Лабораторные работы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ислотно-основное титрование 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5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адительное титрование.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кислительно-восстановительное титрование.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ение общей жёсткости воды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ение содержания аскорбиновой кислоты во фруктовом соке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ехника взвешивания на весах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нтрольная работа по теме 1.4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>Количественный анализ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бота над дополнительным материал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полнение реферата, доклада, презентаций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Решение задач. Составление таблиц, схем, кроссвордов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емы самостоятельных работ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/>
              <w:t>Определение содержания хлорида натрия в растворе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Точность вычисления в количественном анализе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Аналитические и технохимические весы правила взвешивания на них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перации весового анализа: подготовка вещества к анализу, взятие и растворение навески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перации весового анализа: осаждение, фильтрование, высушивание и прокаливание осадка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пособы приготовления стандартных растворов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Эквиваленты окислителей и восстановителей, их определение.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>Физико-химические методы анализа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Cs/>
              </w:rPr>
              <w:t>Основные методы титрования.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>Основные типы индикаторов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Хроматография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</w:rPr>
              <w:t>Раздел 2.</w:t>
            </w:r>
          </w:p>
          <w:p>
            <w:pPr>
              <w:pStyle w:val="Default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 xml:space="preserve">Физическая и коллоидная химия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42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/>
                <w:color w:val="000000"/>
              </w:rPr>
              <w:t xml:space="preserve">Теоретические основы физической химии. </w:t>
            </w:r>
            <w:r>
              <w:rPr>
                <w:rFonts w:eastAsia="Times New Roman"/>
                <w:b/>
              </w:rPr>
              <w:t xml:space="preserve">Агрегатные состояния веще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3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Введение. Физическая и коллоидная химия, ее роль и место среди других наук. Общенаучное и прикладное значение физической и коллоидной химию использование законов физической химии для интенсификации управления процессами производства общественного питания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новные понятия. Агрегатные состояния вещества, их общая характеристика. 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Газообразное состояние. Идеальный газ. Газовые законы Жидкое состояние вещества. Классификация дисперсных систем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олекулярно-кинетическая теория газов. Реальные газы. 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2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ешение задач на газовые законы.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ешение задач на реальные газы и уравнение .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бота над дополнительным материал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полнение реферата, доклада, презентаций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Решение задач. Составление таблиц, схем, кроссвордов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4416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>Темы самостоятельных работ: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ущность физико-химического анализа. Применение этих  методов  в  химико-технологическом  контроле технологии общественного питания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Твердое состояние веществ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Типы кристаллических решеток, образование и разрушение кристаллов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Агрегатные состояния вещества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Колориметрический метод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Характеристика метода стандартных серий. Приборы колориметрического метода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Физическая и коллоидная химия, ее роль и место среди других наук.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>Общенаучное и прикладное значение физической и коллоидной химии. Использование законов физической химии для интенсификации управления процессами производства общественного питания.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>Критическое состояние. Изометрия. Изотерма реального газа. Сжижение газов, их применение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Изотропность жидкостей, внутреннее строение, ассоциация молекул, температура кипения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оверхностное  натяжение.  Поверхностно-активные вещества, их роль в технологии продукции общественного питания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Основные понятия и законы термодинамики. Термохими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2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Понятие о химической термодинамики. Термодинамические факторы, определяющие направление процессов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сновные законы термохимии. Закон Лавуазье –Лапласа; закон Гесса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Лабораторные работы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</w:rPr>
              <w:t xml:space="preserve">        </w:t>
            </w: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Тепловые эффекты при растворении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Основные законы термохимии. Закон Лавуазье –Лапласа; закон Гесса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/>
                <w:bCs/>
              </w:rPr>
              <w:t xml:space="preserve">Контрольная работа: 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Жидкое состояние вещества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Cs/>
              </w:rPr>
              <w:t>Подготовка к защите лабораторных работ с использованием методических рекомендаций 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полнение реферата, доклада, презентаций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Решение задач. Составление таблиц, схем, кроссвордов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>Темы самостоятельных работ: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редмет термодинамики. Основные понятия термодинамики: система, фаза. Виды систем, параметры, состояние систем, виды процессов.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Термохимия. Основные законы термохимии.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ействие закона термодинамики в общественном питании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ущность тепловых процессов в общественном питании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color w:val="000000"/>
              </w:rPr>
              <w:t>Понятие химической кинетики и катализа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4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>Предмет химической кинетики. Классификация химических реакций и закономерность их протекания. Скорость химической реакции. Правило Вант-Гоффа. Скорость химической реакции. Факторы, влияющие на скорость химической реакции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атализ и катализаторы. Гомогенный и гетерогенный катализ. Ферментативный катализ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ияние  различных  факторов  на  скорость  химической реакции. Влияние температуры на процесс приготовления пищи, хранении пищевого сырья и готовой продукции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ферментативного катализа и его значение в пищевой промышленности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Лабораторные работы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Химическое равновесие и его сдвиг. Определение зависимости скорости реакции от температуры и концентрации реагирующих веществ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Решение задач по теме: «Скорость химической реакции».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Cs/>
              </w:rPr>
              <w:t>Подготовка к защите лабораторных работ с использованием методических рекомендаций 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полнение реферата, доклада, презентаций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Решение задач. Составление таблиц, схем, кроссвордов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Темы самостоятельных работ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инетика процессов выпечки и сушки пищевых продуктов в общественном питании.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Константа равновесия химической реакции, ее физический смысл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Основные понятия диссоциации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4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щая характеристика растворов. Концентрация растворов. Сущность процесса растворения .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щая характеристика растворов. Концентрация растворов. Сущность процесса растворения . Основные понятия диссоциации. Сильные и слабые электролиты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мет электрохимии. Электролитическая диссоциация.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Диссоциация электролитов в водных растворах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задач: расчеты концентраций растворов, осмотического давления, температур кипения, замерзания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бота над дополнительным материал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полнение реферата, доклада, презентаций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Решение задач. Составление таблиц, схем, кроссвордов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1152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>Темы самостоятельных работ: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ение тепловых эффектов растворения различных веществ в воде.К</w:t>
            </w:r>
            <w:r>
              <w:rPr>
                <w:rFonts w:eastAsia="Times New Roman"/>
                <w:bCs/>
              </w:rPr>
              <w:t>онстант диссоци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Cs/>
              </w:rPr>
              <w:t>Определение p H среды.</w:t>
            </w:r>
            <w:r>
              <w:rPr/>
              <w:t xml:space="preserve"> </w:t>
            </w:r>
            <w:r>
              <w:rPr>
                <w:rFonts w:eastAsia="Times New Roman"/>
                <w:bCs/>
              </w:rPr>
              <w:t xml:space="preserve">Свойства разбавленных растворов. Диффузия. Осм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Осмотическое давл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Значение осмоса, диффузии в технологических и физиологических процессах, в природе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Тема 2.5. </w:t>
            </w:r>
            <w:r>
              <w:rPr>
                <w:rFonts w:eastAsia="Times New Roman"/>
                <w:b/>
                <w:color w:val="000000"/>
              </w:rPr>
              <w:t>Теоретические основы коллоидной химии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5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>Дисперсные системы, их классификация, характеристика. Особенности коллоидно-дисперсных систем . Дисперсные системы пищевых продуктов. Коллоидные системы пищевых продуктов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мос. Осмотическое давление в дисперсных системах.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агуляция. Седиментация. Пептизация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рубодисперсные системы. Эмульсии и пены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>Получение коллоидно-дисперсных систем, растворов, применяемых в пищевой промышленности. Свойства коллоидных систем в пищевых продуктах. Белки, как коллоиды. Общие сведения о высокомолекулярных соединениях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Лабораторные работы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5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лучение коллоидных растворов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инетика набухания зерна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ияние кислоты, щелочи и солей на набухание желатины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/>
              <w:t>Определение скорости набухания полимеров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NewRomanPSMT" w:hAnsi="TimesNewRomanPSMT" w:eastAsia="Times New Roman" w:cs="TimesNewRomanPSMT"/>
                <w:b/>
                <w:b/>
                <w:bCs/>
                <w:i/>
                <w:i/>
              </w:rPr>
            </w:pPr>
            <w:r>
              <w:rPr>
                <w:rFonts w:eastAsia="Times New Roman" w:cs="TimesNewRomanPSMT" w:ascii="TimesNewRomanPSMT" w:hAnsi="TimesNewRomanPSMT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bCs/>
              </w:rPr>
              <w:t>Н</w:t>
            </w:r>
            <w:r>
              <w:rPr/>
              <w:t>ахождение зависимости вязкости раствора ВМС от концентрации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  <w:t>5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Cs/>
              </w:rPr>
              <w:t>Методы очистки раствор золей в высокомолекулярных веществах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Cs/>
              </w:rPr>
              <w:t>Методы очистки растворов в высокомолекулярных веществах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чистка коллоидных систем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Составление отчётов лабораторных работ на производств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</w:t>
            </w:r>
          </w:p>
        </w:tc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тоды получения дисперс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Times New Roman"/>
                <w:b/>
                <w:bCs/>
                <w:i/>
                <w:color w:val="FF0000"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/>
                <w:bCs/>
              </w:rPr>
              <w:t xml:space="preserve">Контрольная работа: 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оллоидно-дисперсные системы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бота над дополнительным материал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полнение реферата, доклада, презентаций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Решение задач. Составление таблиц, схем, кроссвордов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78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Темы самостоятельных работ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сокомолекулярные соединения -важнейшая составная часть продуктов питания. </w:t>
            </w:r>
          </w:p>
          <w:p>
            <w:pPr>
              <w:pStyle w:val="Normal"/>
              <w:autoSpaceDE w:val="false"/>
              <w:rPr/>
            </w:pPr>
            <w:r>
              <w:rPr/>
              <w:t>Стадии набухания полимеров.</w:t>
            </w:r>
          </w:p>
          <w:p>
            <w:pPr>
              <w:pStyle w:val="Normal"/>
              <w:autoSpaceDE w:val="false"/>
              <w:rPr/>
            </w:pPr>
            <w:r>
              <w:rPr/>
              <w:t>Пены, порошки, суспензии, пасты</w:t>
            </w:r>
          </w:p>
          <w:p>
            <w:pPr>
              <w:pStyle w:val="Normal"/>
              <w:autoSpaceDE w:val="false"/>
              <w:rPr/>
            </w:pPr>
            <w:r>
              <w:rPr/>
              <w:t>Характеристика  пищевых  продуктов,  относящихся  к  системам: суспензия, паста, порошок, пена.</w:t>
            </w:r>
          </w:p>
          <w:p>
            <w:pPr>
              <w:pStyle w:val="Normal"/>
              <w:autoSpaceDE w:val="false"/>
              <w:rPr/>
            </w:pPr>
            <w:r>
              <w:rPr/>
              <w:t>Молекулярно–кинетические свойства золей, броуновское движение, диффузия, осмотическое давление, седиментация.</w:t>
            </w:r>
          </w:p>
          <w:p>
            <w:pPr>
              <w:pStyle w:val="Normal"/>
              <w:autoSpaceDE w:val="false"/>
              <w:rPr/>
            </w:pPr>
            <w:r>
              <w:rPr/>
              <w:t>Центрифугирование: понятие, использование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</w:rPr>
              <w:t>Тема 2.6.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Роль и характеристики поверхностных явлении в природных и технологических процессах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4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сновные понятия поверхностного натяжения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рбционные процессы и их виды. Поверхностная активность.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дсорбция на границе твердое тело – газ, твердое тело – раствор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ктическое значение адсорбции. Адсорбция на границе жидкость – газ. Ориентация молекул в поверхностном слое и структура биологических мембран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Лабораторные работы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пределение поверхностного натяжения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полнение реферата, доклада, презентаций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Решение задач. Составление таблиц, схем, кроссвордов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158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>Темы самостоятельных работ: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>Поверхностно-активные и поверхностно –неактивные вещества.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>Роль поверхностно-активных веществ в эмульгировании, пенообразовании, их использование в санита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/>
              <w:t>Подготовка к защите лабораторных работ с использованием методических рекомендац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</w:rPr>
              <w:t>П</w:t>
            </w:r>
            <w:r>
              <w:rPr>
                <w:rFonts w:eastAsia="Times New Roman"/>
                <w:color w:val="000000"/>
              </w:rPr>
              <w:t>оверхностных явлении в природных и технологических процессах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дел 3. Органическая химия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44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color w:val="000000"/>
              </w:rPr>
              <w:t>Теоретические основы органической химии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3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Теория строения органических соединений. Теория Бутлерова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ассификация органических соединений, номенклатура, изомерия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ассификация органических реакций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пражнения и построение изомерии  в органических соединениях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Гидроксильные соединения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4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Одноатомные спирты. Общая формула гомологического ряда предельных одноатомных спиртов, изомерия, номенклатура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Физические и химические свойства спиртов, применение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ногоатомные спирты: глицерин, ксилит, сорбит; получение, свойства, применение. 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енная реакция на многоатомные спирты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Лабораторные работы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войства спиртов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полнение реферата, доклада, презентаций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Решение задач. Составление таблиц, схем, кроссвордов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1076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Темы самостоятель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 xml:space="preserve">Подготовка к защите лабораторных работ с использованием методических рекоменда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Физические и химические свойства спир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вила составления  формул гидроксильных соедин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Роль спиртов в кулинарии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Карбоновые кислоты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ассификация карбоновых кислот, изомерия, номенклатура. Получение и химические свойства карбоновых кислот. Применение карбоновых кислот в пищевом производстве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Лабораторные работы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Качественный анализ карбоновых кислот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2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ешение задач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Составление уравнений химических реакций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полнение реферата, доклада, презентаций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Решение задач. Составление таблиц, схем, кроссвордов.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676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Темы самостоятель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Карбоновые кислоты в пищевом производстве.</w:t>
            </w:r>
            <w:r>
              <w:rPr/>
              <w:t xml:space="preserve"> </w:t>
            </w:r>
            <w:r>
              <w:rPr>
                <w:rFonts w:eastAsia="Times New Roman"/>
              </w:rPr>
              <w:t>Физико-химические изменения важнейших  органических веществ пищевых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Карбонильные соединения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3</w:t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бщая характеристика, строение, изомерия, номенклатура карбонильных соединений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Химические свойства альдегидов и кетонов, получение и применение.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Качественные реакции на альдегиды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Лабораторные работы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1</w:t>
            </w:r>
          </w:p>
        </w:tc>
        <w:tc>
          <w:tcPr>
            <w:tcW w:w="1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Свойства карбоновых кислот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полнение реферата, доклада, презентаций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Решение задач. Составление таблиц, схем, кроссвордов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692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Темы самостоятель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И</w:t>
            </w:r>
            <w:r>
              <w:rPr>
                <w:rFonts w:eastAsia="Times New Roman"/>
              </w:rPr>
              <w:t>зомер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Карбоновые соединения и моя профессия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Оксикислоты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1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войства оксикислот. Оптическая изомерия. Молочная, яблочная, лимонная, салициловая оксикислоты; применение их в пищевом производстве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1</w:t>
            </w:r>
          </w:p>
        </w:tc>
        <w:tc>
          <w:tcPr>
            <w:tcW w:w="15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формул оксилатов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нтрольная работ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1</w:t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войства  органических соединении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ложные эфиры. Жи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Тема 3.7 Углеводы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оменклатура и изомерия сложных эфиров. Физические и химические свойства эфиров. 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>Жиры и масла. Химические свойства жиров. Константы жиров. Прогоркание жиро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Лабораторные работы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1</w:t>
            </w:r>
          </w:p>
        </w:tc>
        <w:tc>
          <w:tcPr>
            <w:tcW w:w="15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створимость жиров и масел в органических растворителях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1</w:t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 формул сложных эфиров, жиров.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нтрольная работ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1</w:t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именение жиров и эфирных масел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 xml:space="preserve">        </w:t>
            </w:r>
            <w:r>
              <w:rPr>
                <w:rFonts w:eastAsia="Times New Roman"/>
                <w:bCs/>
                <w:i/>
              </w:rPr>
              <w:t>8</w:t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 xml:space="preserve">Классификация углеводов. 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Высокомолекулярные соединения.</w:t>
            </w:r>
            <w:r>
              <w:rPr>
                <w:rFonts w:eastAsia="Times New Roman"/>
                <w:color w:val="000000"/>
              </w:rPr>
              <w:t xml:space="preserve"> Свойства растворов и коллоидных систем высокомолекулярных соединений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Моносахариды, свойства.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Глюкоза, фруктоза; применение в пищевой промышленности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лигосахариды. Дисахариды. Сахароза, лактоза, мальтоза; их свойства и значение.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спространение дисахаридов в природе. Полисахариды. Крахмал, целлюлоза; строение, свойства.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Качественные реакции на углеводы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Реакции моносахаридов по карбонильной группе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Лабораторные работы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  <w:tc>
          <w:tcPr>
            <w:tcW w:w="15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ветные реакции на моносахариды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заимодействии крахмала и гликогена а йодом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1</w:t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 формул ВМС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полнение реферата, доклада, презентаций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Решение задач. Составление таблиц, схем, кроссвордов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 xml:space="preserve">        </w:t>
            </w:r>
          </w:p>
        </w:tc>
        <w:tc>
          <w:tcPr>
            <w:tcW w:w="15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656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Темы самостоятель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/>
              <w:t>Глобулярные и фибриллярные белки, их св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/>
              <w:t>Протеины и протеиды.</w:t>
            </w:r>
          </w:p>
          <w:p>
            <w:pPr>
              <w:pStyle w:val="Normal"/>
              <w:autoSpaceDE w:val="false"/>
              <w:rPr/>
            </w:pPr>
            <w:r>
              <w:rPr/>
              <w:t>Набухание и растворение высокомолекулярных соединений, характеристика процесс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епловое воздействие на белки пищевых продук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/>
              <w:t>Углеводы -высокомолекулярные полисахариды.</w:t>
            </w:r>
          </w:p>
          <w:p>
            <w:pPr>
              <w:pStyle w:val="Normal"/>
              <w:autoSpaceDE w:val="false"/>
              <w:rPr/>
            </w:pPr>
            <w:r>
              <w:rPr/>
              <w:t>Крахмал, его фракции. Клейстеризация крахмала.</w:t>
            </w:r>
          </w:p>
          <w:p>
            <w:pPr>
              <w:pStyle w:val="Normal"/>
              <w:autoSpaceDE w:val="false"/>
              <w:rPr/>
            </w:pPr>
            <w:r>
              <w:rPr/>
              <w:t>Изменения углеводов в технологических процессах. Роль белков и крахмала в хлебопекарном производ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Глюкоза, фруктоза; применение в пищевой промышленности.</w:t>
            </w:r>
            <w:r>
              <w:rPr>
                <w:rFonts w:eastAsia="Times New Roman"/>
                <w:bCs/>
              </w:rPr>
              <w:t xml:space="preserve"> Разнообразие  и применение ВМС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Аминокислоты, пептиды, белки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3</w:t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Аминокислоты, изомерия, физические и химические свойства. Заменимые и незаменим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минокислоты.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 xml:space="preserve">         </w:t>
            </w:r>
            <w:r>
              <w:rPr>
                <w:rFonts w:eastAsia="Times New Roman"/>
                <w:bCs/>
                <w:i/>
              </w:rPr>
              <w:t>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липептидная связь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88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остав и строение белков. Классификация белков. Физические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 химические свойства белков. Качественные реакции белков. Биологическое значение белков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Составление формул белков, пептидов, аминокислот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полнение реферата, доклада, презентаций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Решение задач. Составление таблиц, схем, кроссвордов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Темы самостоятельных работ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Defaul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>Генетическая связь аминокислот. Амфотерные свойства аминокислот. Значение и применение белков. Синтез белка. Превращение белка в организме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3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итам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Пищевые добавки</w:t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3</w:t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ассификация витаминов. Водорастворимые и жирорастворимые витамины.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ассификация пищевых добавок. Консерванты. Ароматизаторы. Пищевые красители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</w:t>
            </w:r>
          </w:p>
        </w:tc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Антиоксиданты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нтрольные работы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1</w:t>
            </w:r>
          </w:p>
        </w:tc>
        <w:tc>
          <w:tcPr>
            <w:tcW w:w="15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Свойства органических веществ 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к лабораторно-практическим занятиям с использованием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ставление плана и тезисов от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формление отчетов по лабораторно -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дготовка материала для выступления по предложенной преподавателем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учение учебного материала, вынесенного на самостоятельное изу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полнение реферата, доклада, презентаций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Решение задач. Составление таблиц, схем, кроссвордов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876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Темы самостоятель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Значение вита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редные и полезные пищевые доба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Значение антиоксидантов. Искусственная  пища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Итоговая аттестация в </w:t>
            </w:r>
            <w:r>
              <w:rPr>
                <w:rFonts w:eastAsia="Times New Roman"/>
                <w:b/>
                <w:color w:val="000000"/>
              </w:rPr>
              <w:t xml:space="preserve">форме                                                                                                  экзамена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381" w:hRule="atLeast"/>
        </w:trPr>
        <w:tc>
          <w:tcPr>
            <w:tcW w:w="12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/>
                <w:bCs/>
              </w:rPr>
              <w:t>Всего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 xml:space="preserve">    </w:t>
            </w:r>
            <w:r>
              <w:rPr>
                <w:rFonts w:eastAsia="Times New Roman"/>
                <w:b/>
                <w:bCs/>
                <w:i/>
              </w:rPr>
              <w:t>1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 УСЛОВИЯ РЕАЛИЗАЦИИ РАБОЧЕЙ ПРОГРАММЫ УЧЕБНОЙ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ИСЦИПЛИНЫ «ХИМИЯ»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 дисциплины требует наличия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ой лаборатории «Химия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DVD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льтимедийный проектор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лаборатории и рабочих мест лаборатор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чие места на 25-30 обучающихся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чее место преподавател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ческие средства обучения: наглядные пособия по химии – плакаты, схемы, DVD-фильмы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утбук, мультимедийный проектор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т учебно-методической документаци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абораторная посуда, химические реактивы, аналитические весы, сушильный шкаф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е оборудовани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Информационное обеспечение обучени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Основные источники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1. Ю.М. Глубоков, В.А Головачева, Ю.А. Ефимова и др. «Аналитическая химия».М.: Издательскийцентр «Академия», 2015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.В. Горбунцова и др. Физическая и коллоидная химия (в общественном питании)М.: Альфа-М; ИНФРА-М, 2016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3. О.С. Габриелян и др.Химия. Учебник для студентов СПО.М.: Издательский центр «Академия»,2015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4. О.С. Габриелян и др. Практикум по общей, неорганической и органической химии.М.: Издательский центр «Академия», 2013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е источники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1. В.В. Белик и др. Физическая и коллоидная химия.- М.:Издательский центр «Академия»,2014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ресурс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химии: образовательный сайт http:// www. hemi. nsu.ru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Электронная библиотека http :// rushim. ru/books/books. htm.</w:t>
      </w:r>
    </w:p>
    <w:p>
      <w:pPr>
        <w:pStyle w:val="Normal"/>
        <w:rPr/>
      </w:pPr>
      <w:r>
        <w:rPr>
          <w:color w:val="000000"/>
          <w:sz w:val="28"/>
          <w:szCs w:val="28"/>
        </w:rPr>
        <w:t>www . consultant .ru.</w:t>
      </w:r>
      <w:r>
        <w:rPr>
          <w:b/>
          <w:color w:val="000000"/>
          <w:sz w:val="28"/>
          <w:szCs w:val="28"/>
          <w:lang w:eastAsia="ru-RU"/>
        </w:rPr>
        <w:t xml:space="preserve">      </w:t>
      </w:r>
      <w:r>
        <w:rPr>
          <w:b/>
          <w:sz w:val="28"/>
          <w:szCs w:val="28"/>
          <w:lang w:eastAsia="ru-RU"/>
        </w:rPr>
        <w:t xml:space="preserve">                                                                                   21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меть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применять основные законы химии для решения задач в области профессионально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выполненных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ных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мений на экзамене. Защита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спользовать свойства органических веществ, дисперсных и коллоидных  систем для оптимизации технологического процес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выполненных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ных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мений на экзамене. Защита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сывать уравнениями химических реакций процессы, лежащие в основе производств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продовольственных продук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выполненных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ных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мений на экзамене. Защита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одить расчеты по химическим формулам и уравнениям реакци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лабораторную посуду и оборуд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выполненных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ных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мений на экзамене. Защита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выбирать метод и ход химического анали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выполненных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ных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мений на экзамене. Защита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проводить качественные реакции на неорганические вещества и ионы, отдельные классы органических соедин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рабочих тетрадей, устный опрос Устный опрос, письменный опрос, проведение тестиров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подбирать реактивы и аппаратур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щита  практической работы. Оценка выполненных  практических 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мений на экзамене. Защита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выполнять количественные расчеты состава вещества по результатам измер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 лабораторной работы. Оценка выполненных  лабораторных 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мений на экзамене. Защита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выполнять количественные расчеты состава вещества по результатам измер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 лабораторной работы. Оценка выполненных  лабораторных 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мений на экзамене. Защита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выполнять количественные расчеты состава вещества по результатам измер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 лабораторной работы. Оценка выполненных  лабораторных 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мений на экзамене. Защита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сновные понятия и законы хим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. Тестирование. Оценка выполнения внеаудитор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наний на экзамене. Контрольная работа. Защита рефератов,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теоретические основы органической, физической, коллоидной хим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. Тестирование. Оценка выполнения внеаудитор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наний на экзамене. Контрольная работа. Защита рефератов,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понятие химической кинетики и катали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. Тестирование. Оценка выполнения внеаудитор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наний на экзамене. Контрольная работа. Защита рефератов,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классификацию химических реакций и закономерности их протек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письменный опрос, проведение тестир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обратимые и необратимые химические реакции, химическое равновесие, смещение химического равновесия под действием различных факто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. Тестирование. Оценка выполнения внеаудитор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наний на экзамене. Контрольная работа. Защита рефератов,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окислительно-восстановительные реакции, реакции ионного обме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письменный опрос, проведение тестирования Проведение контроль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лиз солей, диссоциацию электроли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. Тестирование. Оценка выполнения внеаудитор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наний на экзамене. Контрольная работа. Защита рефератов,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в водных растворах, понятие о сильных и слабых электролит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. Тестирование. Оценка выполнения внеаудитор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наний на экзамене. Контрольная работа. Защита рефератов,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тепловой эффект химических реак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. Тестирование. Оценка выполнения внеаудитор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наний на экзамене. Контрольная работа. Защита рефератов,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термохимические урав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. Тестирование. Оценка выполнения внеаудитор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наний на экзамене. Контрольная работа. Защита рефератов,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характеристики различных классов органических веществ, входящих в состав сырья и готовой пищевой проду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. Тестирование. Оценка выполнения внеаудитор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наний на экзамене. Контрольная работа. Защита рефератов, презентац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свойства растворов и коллоидных систем высокомолекулярных соедин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наний на экзамене .Устный опрос, письменный опрос, проведение тестирования Выступлением с дакладом, защита презент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дисперсные и коллоидные системы пищевых продук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наний на экзамене. Проверка конспектов Проведение контрольных работ</w:t>
            </w:r>
          </w:p>
        </w:tc>
      </w:tr>
      <w:tr>
        <w:trPr>
          <w:trHeight w:val="7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ль и характеристики поверхностных явлений в природных и технологических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процесс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знаний на экзамене. Устный опрос, письменный опрос, проведение тестир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  <w:b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MT">
    <w:charset w:val="cc"/>
    <w:family w:val="swiss"/>
    <w:pitch w:val="default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MS Gothic" w:cs="Times New Roman"/>
      <w:color w:val="000000"/>
      <w:sz w:val="24"/>
      <w:szCs w:val="24"/>
      <w:lang w:val="ru-RU" w:eastAsia="ja-JP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3:28:00Z</dcterms:created>
  <dc:creator>1</dc:creator>
  <dc:description/>
  <cp:keywords/>
  <dc:language>en-US</dc:language>
  <cp:lastModifiedBy>Лариса</cp:lastModifiedBy>
  <cp:lastPrinted>2017-09-13T09:50:00Z</cp:lastPrinted>
  <dcterms:modified xsi:type="dcterms:W3CDTF">2017-11-20T08:18:00Z</dcterms:modified>
  <cp:revision>77</cp:revision>
  <dc:subject/>
  <dc:title/>
</cp:coreProperties>
</file>