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полнительного образования д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Детская школа искусств» №1 г.  С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ма урока: </w:t>
      </w:r>
      <w:r>
        <w:rPr>
          <w:b/>
          <w:sz w:val="36"/>
          <w:szCs w:val="36"/>
        </w:rPr>
        <w:t>Окно с затейливой резьбой</w:t>
      </w:r>
      <w:r>
        <w:rPr>
          <w:sz w:val="36"/>
          <w:szCs w:val="36"/>
        </w:rPr>
        <w:t>.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Зарисовки архитектурных деталей: наличники, окн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удожественная дисциплина пленэр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ошкина В.А. – преподаватель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шей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Худ О,  МБОУ ДО «ДШИ»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.  Сатка – 201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рисовки архитектурных деталей: наличники, окн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зарисовки архитектурных деталей: окон, наличников и ставн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</w:rPr>
        <w:t>-образовательная</w:t>
      </w:r>
      <w:r>
        <w:rPr>
          <w:sz w:val="28"/>
          <w:szCs w:val="28"/>
        </w:rPr>
        <w:t>- научить передавать пропорции, ритм декоративных элементов в зарисовках архитектурных деталей 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развивающая – изучить взаимосвязь</w:t>
      </w:r>
      <w:r>
        <w:rPr>
          <w:sz w:val="28"/>
          <w:szCs w:val="28"/>
        </w:rPr>
        <w:t xml:space="preserve"> линейной и воздушной перспективы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воспитательная</w:t>
      </w:r>
      <w:r>
        <w:rPr>
          <w:sz w:val="28"/>
          <w:szCs w:val="28"/>
        </w:rPr>
        <w:t xml:space="preserve">- познакомить учащихся с историей и культурой родного края 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инструмент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Для осуществления летней практики-пленэр необходимо следующее оборудование:  планшет с зажимами, папка для набросков и зарисовок, складной стульч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одежда: головной убор, ветровка, одежда по пог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Листы А3 – А4, гелиевая черная ручка, карандаши, ластик, точилка, видоискатель, фломасте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ный ряд: </w:t>
      </w:r>
    </w:p>
    <w:p>
      <w:pPr>
        <w:pStyle w:val="Normal"/>
        <w:jc w:val="both"/>
        <w:rPr/>
      </w:pPr>
      <w:r>
        <w:rPr>
          <w:sz w:val="28"/>
          <w:szCs w:val="28"/>
        </w:rPr>
        <w:t>Дышаленкова Р.  «Четыре окна»; Волгин В. «Светлая заутреня» ; Бунин И. «Вечер 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ительный ряд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>атурный материал: окна на фасадах домов в частном секторе (наличники, ставн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 занят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Экскурс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натурного материал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- объяснение  нового материала 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ка рабочего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зарисовки, наброск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смотр выполненн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Просмотр работ и  их анали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дну зарисовку и несколько наброс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ее время работы на пленэре: 3 часа (3 урока по 40 мину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-2,5 урока; теория-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ояс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Тему  в пленэре «Наброски и зарисовки архитектурных деталей» начинаем с изображения более простых и понятных форм, для того, чтобы учащиеся познакомились с формой, изучили пропорции, цвет, фактуру на примере несложной натуры, после чего им будет проще и понятнее работать с более сложной н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ый  ряд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данную тему учащиеся могут подобрать до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ро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мотр натурного материала(частный сектор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еседа с учащими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на – это очи, глаза дома, открывающие жилище навстречу миру, и в то же время источники информации о том, что происходит снаружи , за стенами наших « крепостей». Через окна, по народному поверью, «душа дома» созерцает красоту мира, ею наслаждалась, ею лечилась, ею жила.</w:t>
      </w:r>
    </w:p>
    <w:p>
      <w:pPr>
        <w:pStyle w:val="Normal"/>
        <w:jc w:val="both"/>
        <w:rPr/>
      </w:pPr>
      <w:r>
        <w:rPr>
          <w:sz w:val="28"/>
          <w:szCs w:val="28"/>
        </w:rPr>
        <w:t>Окна выражают собой стилевую и строительно- дизайнерскую систему каждой эпохи, становясь многозначно   возможности для декорирования, ведь главным помощником в этом становится сама природа: естественный свет и вид за окном.</w:t>
      </w:r>
    </w:p>
    <w:p>
      <w:pPr>
        <w:pStyle w:val="Normal"/>
        <w:jc w:val="both"/>
        <w:rPr/>
      </w:pPr>
      <w:r>
        <w:rPr>
          <w:sz w:val="28"/>
          <w:szCs w:val="28"/>
        </w:rPr>
        <w:t>Славяне считали, что у дома есть «уязвимые места», в которые могут проникнуть нечисть, темные силы. Необходимость закрыть щели, неизбежно возникающие между бревенчатой стеной дома и рамой окна, вызвало появление наличников, которые украшают дом и являются своеобразной границей его с внешним миром. Именно поэтому наличники окон и ставни украшали обереговой резьбой. Чаще всего для защиты использовали различные солярные симв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украсы,  или взгляд из глубины веков.</w:t>
      </w:r>
    </w:p>
    <w:p>
      <w:pPr>
        <w:pStyle w:val="Normal"/>
        <w:jc w:val="both"/>
        <w:rPr/>
      </w:pPr>
      <w:r>
        <w:rPr>
          <w:sz w:val="28"/>
          <w:szCs w:val="28"/>
        </w:rPr>
        <w:t>« Наша изба наружным узором держится,- утверждали плотники-чистодеревцы,-вся радость в нем, и чудеса и богат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украсы, среди которых резные и расписные наличн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имали особое место, были любимой областью народ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егодня, к сожалению, декоративность, уют и самобытность русского дома стремительно поглощается хайтеком и евростандартом.</w:t>
      </w:r>
    </w:p>
    <w:p>
      <w:pPr>
        <w:pStyle w:val="Normal"/>
        <w:jc w:val="both"/>
        <w:rPr/>
      </w:pPr>
      <w:r>
        <w:rPr>
          <w:sz w:val="28"/>
          <w:szCs w:val="28"/>
        </w:rPr>
        <w:t>Роскошная коллекция фотографий наличников собрана фотоколлекционером и автором сайта «Все о наличниках»  Иваном Хафиз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уж повелось на Руси, что срубит себе крестьянин избу с горницей и светелкой, да тут же и узор мастерить начинает – наличники украшает: чтобы красоту эту всему миру подарить и о своей земле рассказать. А повествуют эти украсы обо всем на свете: «кудри царские» - о красоте и о власти, знамена и ленты – о ратном труде, лук и стрелы – об охоте, солнечные розетки – о защите от злых духов, цветы полевые и фантастические – о природе, небесные девы и веселые драконы – о сказках и обычаях. Но, несмотря на разнообразие узоров домовой резьбы, в ней можно найти отдельные повторяющиеся символы. Например, древнеславянский мифологический образ Богини - Матери или Берегини, ведающей плодородием и судьбами всего живого, имел символическое изображение в виде женщины с поднятыми к небу руками. Фигурка Берегини иногда в резных узорах определяется очень четко, а иногда так сильно искажена, что выглядит как удивительное переплетение цветов и з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смотр репродукций с картин художников( электронный вариант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яснения к практической работ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практической работ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видоискателем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 горизон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удаляющегося объ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перспективе объ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ерспективы окна в зависимости от точки зрения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ерспективных изменени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ча пл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зарисов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ых по характеру лини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линий от инструментов( карандаш, гелиевая ручка, фломастеры)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различными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шаговый показ</w:t>
      </w:r>
      <w:r>
        <w:rPr>
          <w:sz w:val="28"/>
          <w:szCs w:val="28"/>
        </w:rPr>
        <w:t>: листы А3, ластик, графитные карандаши.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форма с учетом перспективы, пропорции, 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ча фактуры ( линия, штрих). Дета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рабочего места, выбор выгодной точки зр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практическ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ют одну зарисовку и несколько набросков с разных точек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учащими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 работ и их анали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ы учащихс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илова Л. Окно с затейливой резьбой. /Данилова Л.//-М.: Просвещение,1986.-20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якова Е.В.  Путешествие в окошке./Боякова Е.В..// Цветной мир №5, 2013.Специализированный журнал для педагогов дополнительного образования, стр.18 – 19.</w:t>
      </w:r>
    </w:p>
    <w:p>
      <w:pPr>
        <w:pStyle w:val="Normal"/>
        <w:jc w:val="both"/>
        <w:rPr/>
      </w:pPr>
      <w:r>
        <w:rPr>
          <w:sz w:val="28"/>
          <w:szCs w:val="28"/>
        </w:rPr>
        <w:t>Лыкова И.А. Окна – глаза дома./Лыкова И.А.//Цветной мир №5, 2013. Специализированный журнал для педагогов дополнительного образования, стр.15 –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энн Е. Деревянные украсы, или Взгляд из глубины веков./ Дэнн Е.//Введенская сторона №2, 2012, стр.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энн Е. Деревянные украсы, или Взгляд из глубины веков./ Дэнн Е.//Введенская сторона №3, 2012, стр.8-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nalichniki.com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9:00Z</dcterms:created>
  <dc:creator>User</dc:creator>
  <dc:description/>
  <cp:keywords/>
  <dc:language>en-US</dc:language>
  <cp:lastModifiedBy>Пользователь Windows</cp:lastModifiedBy>
  <dcterms:modified xsi:type="dcterms:W3CDTF">2018-03-21T03:32:00Z</dcterms:modified>
  <cp:revision>27</cp:revision>
  <dc:subject/>
  <dc:title/>
</cp:coreProperties>
</file>