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традиционные формы и методы контроля на уроках русского языка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Единственный путь, ведущий к знанию – деятельность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нард Шоу</w:t>
      </w:r>
    </w:p>
    <w:p>
      <w:pPr>
        <w:pStyle w:val="C2"/>
        <w:shd w:fill="FFFFFF" w:val="clear"/>
        <w:spacing w:before="0" w:after="0"/>
        <w:ind w:firstLine="680"/>
        <w:jc w:val="both"/>
        <w:rPr/>
      </w:pPr>
      <w:r>
        <w:rPr>
          <w:sz w:val="28"/>
          <w:szCs w:val="28"/>
        </w:rPr>
        <w:t>В основе современного образования лежит активность и учителя, и, что не менее важно, ученика. Именно этой цели - воспитанию творческой, активной личности, умеющей учиться, совершенствоваться самостоятельно, и подчиняются основные задачи современного образова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C2"/>
        <w:shd w:fill="FFFFFF" w:val="clear"/>
        <w:spacing w:before="0" w:after="0"/>
        <w:ind w:firstLine="680"/>
        <w:jc w:val="both"/>
        <w:rPr/>
      </w:pPr>
      <w:r>
        <w:rPr>
          <w:sz w:val="28"/>
          <w:szCs w:val="28"/>
        </w:rPr>
        <w:t xml:space="preserve">В зависимости от дидактической цели и времени проведения проверки различают предварительный, </w:t>
      </w:r>
      <w:r>
        <w:rPr>
          <w:color w:val="000000"/>
          <w:sz w:val="28"/>
          <w:szCs w:val="28"/>
        </w:rPr>
        <w:t>текущий, тематический, итоговый виды контроля.</w:t>
      </w:r>
    </w:p>
    <w:p>
      <w:pPr>
        <w:pStyle w:val="C1"/>
        <w:shd w:fill="FFFFFF" w:val="clear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начительно повышает уровень владения знаниями, даёт школьнику мотивацию обучения, активизирует мыслительную деятельность, прививает интерес к предмету.  Большинство заданий развивают у детей наблюдательность, внимание, сосредоточенность, память, логику.</w:t>
      </w:r>
    </w:p>
    <w:p>
      <w:pPr>
        <w:pStyle w:val="C1"/>
        <w:shd w:fill="FFFFFF" w:val="clear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наиболее актуальны нетрадиционные методы контроля, индивидуальные и коллективные, которые включают в себя комплексно-дифференцированный контроль – возможность проверить умения и навыки учащихся сразу по нескольким параметрам: знание теории, умение применять на практике, выполнение заданий творческого характера.</w:t>
      </w:r>
    </w:p>
    <w:p>
      <w:pPr>
        <w:pStyle w:val="C1"/>
        <w:shd w:fill="FFFFFF" w:val="clear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на уроке систематического индивидуального контроля обучающихся даёт возможность глубже оценить эффективность труда каждого ученика, повышает личную ответственность школьника за результаты своего труда. Устный  монологический ответ (по плану, данному учителем; по плану, самостоятельно составленному), работа по обобщающему кластеру, по опорным примерам – это те формы индивидуального контроля, которые используем на уроках. </w:t>
      </w:r>
    </w:p>
    <w:p>
      <w:pPr>
        <w:pStyle w:val="C1"/>
        <w:shd w:fill="FFFFFF" w:val="clear"/>
        <w:spacing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теры, алгоритмы, связанные с изучением орфографического материала, при организации письменного контроля по индивидуальным заданиям, индивидуальному раздаточному материалу могут быть использованы в качестве карточек – информаторов. Их применение способствует дифференцированному обучению</w:t>
      </w:r>
    </w:p>
    <w:p>
      <w:pPr>
        <w:pStyle w:val="C1"/>
        <w:shd w:fill="FFFFFF" w:val="clear"/>
        <w:spacing w:before="0" w:after="0"/>
        <w:ind w:firstLine="68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53465</wp:posOffset>
            </wp:positionH>
            <wp:positionV relativeFrom="paragraph">
              <wp:posOffset>93345</wp:posOffset>
            </wp:positionV>
            <wp:extent cx="2971800" cy="187642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1"/>
        <w:shd w:fill="FFFFFF" w:val="clear"/>
        <w:ind w:firstLine="900"/>
        <w:rPr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ind w:firstLine="90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C1"/>
        <w:shd w:fill="FFFFFF" w:val="clear"/>
        <w:ind w:firstLine="90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C1"/>
        <w:shd w:fill="FFFFFF" w:val="clear"/>
        <w:ind w:firstLine="90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C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рганизации индивидуального опроса особое внимание следует уделять монологическому высказыванию на лингвистическую тему. Это могут быть задания такого типа, как, например, составить устное монологическое высказывание о роли причастия в словосочетании; о правиле написания –н-, -нн- в суффиксах прилагательных и причастий; о видах односоставных предложений; о знаках препинания в бессоюзных сложных предложениях. Это может быть задание на воспроизведение теоретического материала учебника с привлечением собственных примеров.</w:t>
      </w:r>
    </w:p>
    <w:p>
      <w:pPr>
        <w:pStyle w:val="C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лагодаря этому у школьников развивается логическое мышление, аналитико-синтетические способности, устойчивость внимания, языковая интуиция, связная аргументированная речь. Ученики оперируют понятиями и терминами, учатся рассуждать, строить умозаключения, что является позитивной стороной данной работы</w:t>
      </w:r>
      <w:r>
        <w:rPr>
          <w:color w:val="000000"/>
          <w:sz w:val="28"/>
          <w:szCs w:val="28"/>
        </w:rPr>
        <w:t>.</w:t>
      </w:r>
    </w:p>
    <w:p>
      <w:pPr>
        <w:pStyle w:val="C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ая  форма контроля заставляет каждого активно включаться в мыслительную деятельность, дисциплинирует его, вырабатывает устойчивую привычку выслушивать говорящего, развивает общеучебные умения.</w:t>
      </w:r>
    </w:p>
    <w:p>
      <w:pPr>
        <w:pStyle w:val="C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формам коллективного контроля относятся всевозможные виды письменных проверочных работ, тесты, перфоконверты, экспресс - карточки. </w:t>
      </w:r>
    </w:p>
    <w:p>
      <w:pPr>
        <w:pStyle w:val="C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казывает практика, при использовании перфокарт для отработки орфографических навыков многие успешно справляются с темой. Данный вид работы выполняет не только контролирующую, но и обучающую функцию.</w:t>
      </w:r>
    </w:p>
    <w:p>
      <w:pPr>
        <w:pStyle w:val="C1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роверки усвоения теоретических знаний обучающихся применяем карточки контроля, которые дают возможность учителю устанавливать обратную связь на уроке с учащимися всего класса, оперативно оценивать знания каждого из них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ресс-карты позволяют осуществлять разноуровневый контроль изученного материала. Их использование происходит по следующей схеме: </w:t>
        <w:br/>
        <w:t xml:space="preserve">-теоретические экспресс-карты / ТЭК/ </w:t>
        <w:br/>
        <w:t xml:space="preserve">-практические экспресс-карты / ПЭК/ </w:t>
        <w:br/>
        <w:t xml:space="preserve">-контрольные экспресс-карты / КЭК/ </w:t>
        <w:br/>
        <w:t>- итоговая экспресс-карта / ИЭК/.</w:t>
      </w:r>
    </w:p>
    <w:p>
      <w:pPr>
        <w:pStyle w:val="C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 с помощью таких карточек в течение 7 – 10 минут можно проверить знания по теории любого раздела школьного курса, в том числе и то, как учащиеся усвоили только что объяснённый на данном уроке материал. Карточки позволяют дифференцировать и индивидуализировать работу на урок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место в преподавании русского языка занимают творческие работы, которые повышают интерес детей к учению, развитию их наблюдательность, учат самостоятельно решать поставленные цели. Важно и то, что в творческих письменных работах проявляются индивидуальные качества учащихся.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абот, которые делают уроки развития речи жив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«Фантазия-картинка» - опиши словами картинку, которой нет, которую видишь только ты в своём воображ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кскурсия в картинную галерею по репродукциям картин профессиональных художников (ситуация экскурсии сближает с жизнью такой жанр, как сочинение по картин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зыкальное сочинение – опиши образы, которые возникают в сознании под впечатлением прослушанного музыкального произ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чинения-ассоциации по мотивам когда-то написанного диктанта или из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виды работы нравятся школьникам. Размышление над сочинением пробуждает у них интерес к наблюдениям, своим творческим зарядом оживляет ум учащихся, прививает интерес к урокам русского языка. Дети стали внимательнее относиться к слову, стали более самостоятельными, появилась чёткая структура высказывания, обоснованность мысли, отмечается умелое использование образно-выразительных средств язык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осуществлении как индивидуального , так и коллективного контроля используем активные методы обучения. "Они обеспечивают активное участие в учебной работе всех обучающихся; устанавливают  непрерывный контроль за процессом усвоения учебного материала." ["Активные методы обучения в образовательном процессе" http://moi-amour.ru]</w:t>
      </w:r>
    </w:p>
    <w:p>
      <w:pPr>
        <w:pStyle w:val="Normal"/>
        <w:spacing w:lineRule="auto" w:line="240" w:before="0" w:after="0"/>
        <w:ind w:left="33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МО « Рисование по цифрам».</w:t>
      </w:r>
    </w:p>
    <w:p>
      <w:pPr>
        <w:pStyle w:val="Normal"/>
        <w:spacing w:lineRule="auto" w:line="240" w:before="0" w:after="0"/>
        <w:ind w:left="33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парах. Перед учениками таблица  с обозначением цвета, шаблон рисунка, текст. Необходимо прочитать текст, найти глаголы в предложениях, пронумеровать. Определить  форму глагола  по таблице, соотнести  номер слова с его формой, определить по таблице цвет и заштриховать в шаблоне поле с  данным номер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2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с подорожник на пригорке.</w:t>
        <w:br/>
        <w:t>Да вытеснили его оттуда высокие травы.</w:t>
        <w:br/>
        <w:t xml:space="preserve"> И осталось ему место только на проезжей дороге, место  солнечное, просторное.  Одна беда: топчут здесь его все, кому не лень.  А он только безропотно распрямляется. Ни красоты у него, ни аромата…</w:t>
        <w:br/>
        <w:t xml:space="preserve">Но, если  вдруг порежете  руку или ногу, то первым делом ищите подорожник.  </w:t>
      </w:r>
    </w:p>
    <w:p>
      <w:pPr>
        <w:pStyle w:val="HTML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714625" cy="14160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знаний по русскому языку показала, что внедрение активных форм и методов обучения способствует повышению познавательного интереса к русскому языку и формированию учебной мотивации.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Таким образом</w:t>
      </w:r>
      <w:r>
        <w:rPr>
          <w:color w:val="000000"/>
          <w:sz w:val="28"/>
          <w:szCs w:val="28"/>
        </w:rPr>
        <w:t>, учителю, который хочет, чтобы его ученики не только многому научились, но и полюбили его предмет, целесообразно использовать в своей работе наряду с традиционными и нетрадиционные формы контроля и оценки знаний учащихся, которые усиливают акцент на занимательности и стимулировании интереса к содержанию предметного курса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ческий спис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Богданова Г.А./ Опрос на уроках русского языка: Кн. для учителя. М.: Просвещение, 1996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удрявцев В.Т./Проблемное обучение. М., 199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Смолкин А.М./ Методы активного обучения. М., 199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знавательные задачи в обучении русского языка// Русский язык в школе, 2000,№ 3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0070C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>5.Шевченко С.Д. /Как научить каждого. М., Просвещение, 1997 6.</w:t>
      </w:r>
      <w:r>
        <w:rPr>
          <w:rFonts w:cs="Times New Roman" w:ascii="Times New Roman" w:hAnsi="Times New Roman"/>
          <w:color w:val="0070C0"/>
          <w:sz w:val="28"/>
          <w:szCs w:val="28"/>
        </w:rPr>
        <w:t>http://toshi2009.ucoz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color w:val="0070C0"/>
          <w:sz w:val="28"/>
          <w:szCs w:val="28"/>
        </w:rPr>
        <w:t>http://www.kkulikeev-yaltch.edu.cap.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color w:val="0070C0"/>
          <w:sz w:val="28"/>
          <w:szCs w:val="28"/>
        </w:rPr>
        <w:t>.http://pedsovet.org/components/com_mtree/attachment.php?link_id=82453&amp;cf_id=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</w:t>
      </w:r>
      <w:r>
        <w:rPr>
          <w:rFonts w:cs="Times New Roman" w:ascii="Times New Roman" w:hAnsi="Times New Roman"/>
          <w:color w:val="0070C0"/>
          <w:sz w:val="28"/>
          <w:szCs w:val="28"/>
        </w:rPr>
        <w:t>http://www.ref.by/refs/62/13404/1.htm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www.moi-universitet.ru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C1"/>
        <w:shd w:fill="FFFFFF" w:val="clear"/>
        <w:spacing w:before="120" w:after="0"/>
        <w:ind w:firstLine="90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/>
          <w:color w:val="800000"/>
          <w:sz w:val="28"/>
          <w:szCs w:val="28"/>
        </w:rPr>
      </w:r>
    </w:p>
    <w:p>
      <w:pPr>
        <w:pStyle w:val="C1"/>
        <w:shd w:fill="FFFFFF" w:val="clear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ind w:firstLine="90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C1"/>
        <w:shd w:fill="FFFFFF" w:val="clear"/>
        <w:ind w:firstLine="90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C1"/>
        <w:shd w:fill="FFFFFF" w:val="clear"/>
        <w:ind w:firstLine="90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C1"/>
        <w:shd w:fill="FFFFFF" w:val="clear"/>
        <w:ind w:firstLine="90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C1"/>
        <w:shd w:fill="FFFFFF" w:val="clear"/>
        <w:ind w:firstLine="90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C2"/>
        <w:shd w:fill="FFFFFF" w:val="clear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Batang;바탕" w:cs="Courier New"/>
      <w:sz w:val="20"/>
      <w:szCs w:val="20"/>
      <w:lang w:eastAsia="ko-K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120" w:after="12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Batang;바탕" w:cs="Courier New"/>
      <w:sz w:val="20"/>
      <w:szCs w:val="20"/>
      <w:lang w:eastAsia="ko-KR"/>
    </w:rPr>
  </w:style>
  <w:style w:type="paragraph" w:styleId="C1">
    <w:name w:val="c1"/>
    <w:basedOn w:val="Normal"/>
    <w:qFormat/>
    <w:pPr>
      <w:spacing w:lineRule="auto" w:line="240" w:before="120" w:after="12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4:51:00Z</dcterms:created>
  <dc:creator>Марина</dc:creator>
  <dc:description/>
  <cp:keywords/>
  <dc:language>en-US</dc:language>
  <cp:lastModifiedBy>серж</cp:lastModifiedBy>
  <dcterms:modified xsi:type="dcterms:W3CDTF">2018-06-01T15:14:00Z</dcterms:modified>
  <cp:revision>3</cp:revision>
  <dc:subject/>
  <dc:title/>
</cp:coreProperties>
</file>