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851"/>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Роль семьи в воспитании детей</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eastAsia="ru-RU"/>
        </w:rPr>
        <w:t>Меня заинтересовал вопрос воспитания детей в западных и восточных странах и функции родителей в данных семьях. Ведь представление детей о противоположном поле у них формируется на примере собственных родителей, что оказывает непосредственное влияние на построение в будущем собственной семьи. Я провела исследовательскую работу по интересующей теме. Сначала мы рассмотрим понятие семья и ее структур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емья - малая социальная группа общества, основанная на супружеском союзе и родственных связях (муж и жена, родители и дети, другие родственники), на совместном ведении общего хозяйства и взаимной моральной ответственности.</w:t>
      </w:r>
    </w:p>
    <w:p>
      <w:pPr>
        <w:pStyle w:val="Normal"/>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емья оказывает влияние на всю жизнь человека, но наиболее значительна ее роль в самом начале жизненного пути, когда закладываются нравственные, психологические, эмоциональные основы личности. Как никакая другая социальная группа, семья обладает огромным диапазоном воспитательного воздействия. Это особенно доверительная нравственно-эмоциональная атмосфера между ее членами, наглядный пример родителей в выполнении общественных и семейных обязанностей, совместный труд, беседы с детьми на интересующие их темы, наконец, авторитет родителей в решении ряда сложных и важных для ребенка и подростка проблем и т.д.</w:t>
      </w:r>
      <w:r>
        <w:rPr>
          <w:rFonts w:cs="Times New Roman" w:ascii="Times New Roman" w:hAnsi="Times New Roman"/>
          <w:sz w:val="28"/>
          <w:szCs w:val="28"/>
          <w:lang w:eastAsia="ru-RU"/>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й власти, авторитета, и т.д. Выделяют авторитарную структуру, где семьи делятся на авторитарные и демократические.</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ой современного брака становятся не экономические или статусные, а эмоциональные стороны межличностных отношений. </w:t>
        <w:br/>
        <w:t xml:space="preserve">         В настоящее время сговор родителей, сватовство, непременное их согласие на брак - все это ушло в прошлое. Итак, первая глубинная причина трансформации современной семьи является добровольный брак, т.е. самостоятельный выбор брачного партнера по личным склонностям. Второй предпосылкой формирования семьи супружеского типа является кардинальное изменение социального положения женщин. Трехтысячелетний период полного господства мужчин закончился. Если Х</w:t>
      </w:r>
      <w:r>
        <w:rPr>
          <w:rFonts w:cs="Times New Roman" w:ascii="Times New Roman" w:hAnsi="Times New Roman"/>
          <w:sz w:val="28"/>
          <w:szCs w:val="28"/>
          <w:lang w:val="en-US"/>
        </w:rPr>
        <w:t>I</w:t>
      </w:r>
      <w:r>
        <w:rPr>
          <w:rFonts w:cs="Times New Roman" w:ascii="Times New Roman" w:hAnsi="Times New Roman"/>
          <w:sz w:val="28"/>
          <w:szCs w:val="28"/>
        </w:rPr>
        <w:t>Х век ознаменовался борьбой за достижения равных прав мужчин и женщин. Как это не парадоксально, такое прогрессивное явление как социальное освобождение женщин отрицательно отразилось на семейном образе жизни, породило ряд серьезных проблем.</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Главное противоречие состоит в том, что у женщин, получивших много прав, появилось значительно больше обязанностей.</w:t>
      </w:r>
    </w:p>
    <w:p>
      <w:pPr>
        <w:pStyle w:val="Normal"/>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Ролевое взаимодействие в семье есть совокупность норм и образцов поведения одних членов семьи по отношению к другим.</w:t>
      </w:r>
      <w:r>
        <w:rPr>
          <w:rFonts w:cs="Times New Roman" w:ascii="Times New Roman" w:hAnsi="Times New Roman"/>
          <w:sz w:val="28"/>
          <w:szCs w:val="28"/>
          <w:lang w:eastAsia="ru-RU"/>
        </w:rPr>
        <w:t xml:space="preserve"> Так давайте приступим к </w:t>
      </w:r>
      <w:r>
        <w:rPr>
          <w:rFonts w:cs="Times New Roman" w:ascii="Times New Roman" w:hAnsi="Times New Roman"/>
          <w:sz w:val="28"/>
          <w:szCs w:val="28"/>
        </w:rPr>
        <w:t xml:space="preserve">рассмотрению функций отца и матери в семье. И начнем с функций отца. </w:t>
      </w:r>
    </w:p>
    <w:p>
      <w:pPr>
        <w:pStyle w:val="Default"/>
        <w:spacing w:lineRule="auto" w:line="360" w:before="0" w:after="0"/>
        <w:ind w:firstLine="709"/>
        <w:contextualSpacing/>
        <w:jc w:val="both"/>
        <w:rPr/>
      </w:pPr>
      <w:r>
        <w:rPr>
          <w:sz w:val="28"/>
          <w:szCs w:val="28"/>
        </w:rPr>
        <w:t xml:space="preserve">         </w:t>
      </w:r>
      <w:r>
        <w:rPr>
          <w:sz w:val="28"/>
          <w:szCs w:val="28"/>
        </w:rPr>
        <w:t xml:space="preserve">Многих исследователей интересовали функции мужчин в семье, имеющих детей. Отцовство рассматривается не только как социальная функция, но и как важный элемент мужской идентичности. </w:t>
      </w:r>
    </w:p>
    <w:p>
      <w:pPr>
        <w:pStyle w:val="Default"/>
        <w:spacing w:lineRule="auto" w:line="360" w:before="0" w:after="0"/>
        <w:ind w:firstLine="709"/>
        <w:contextualSpacing/>
        <w:jc w:val="both"/>
        <w:rPr>
          <w:sz w:val="28"/>
          <w:szCs w:val="28"/>
        </w:rPr>
      </w:pPr>
      <w:r>
        <w:rPr>
          <w:sz w:val="28"/>
          <w:szCs w:val="28"/>
        </w:rPr>
        <w:t xml:space="preserve">Существуют два основных подхода к анализу роли отца – традиционный, который сконцентрирован на функциях отца в патриархальной семье и изучение модели эгалитарных отношений в семье или «нового отцовства». </w:t>
      </w:r>
    </w:p>
    <w:p>
      <w:pPr>
        <w:pStyle w:val="Default"/>
        <w:spacing w:lineRule="auto" w:line="360" w:before="0" w:after="0"/>
        <w:ind w:firstLine="709"/>
        <w:contextualSpacing/>
        <w:jc w:val="both"/>
        <w:rPr/>
      </w:pPr>
      <w:r>
        <w:rPr>
          <w:sz w:val="28"/>
          <w:szCs w:val="28"/>
        </w:rPr>
        <w:t xml:space="preserve">Традиционно отец заботился об экономическом благополучии семьи, обеспечивал ее защиту, решал вопросы наследования, демонстрировал родительскую власть, приучал к дисциплине и порядку, в случае необходимости – наказывал. В настоящее время в обществе наблюдаются сдвиги в системе мужских и женских социальных ролей. Активное вовлечение женщин в профессиональную деятельность, с одной стороны это, повышает авторитет в семье и обществе, делает более самостоятельными, независимыми от мужчин, с другой – изменяет традиционную роль матери и отца. В сложившихся социокультурных условиях мужчина зачастую перестает быть сначала единственным, а затем главным в обеспечении материального благополучия семьи, а вместе с этим утрачивает превосходство и лидерство в семье. </w:t>
      </w:r>
    </w:p>
    <w:p>
      <w:pPr>
        <w:pStyle w:val="Default"/>
        <w:spacing w:lineRule="auto" w:line="360" w:before="0" w:after="0"/>
        <w:ind w:firstLine="709"/>
        <w:contextualSpacing/>
        <w:jc w:val="both"/>
        <w:rPr/>
      </w:pPr>
      <w:r>
        <w:rPr>
          <w:sz w:val="28"/>
          <w:szCs w:val="28"/>
        </w:rPr>
        <w:t xml:space="preserve">    </w:t>
      </w:r>
      <w:r>
        <w:rPr>
          <w:sz w:val="28"/>
          <w:szCs w:val="28"/>
        </w:rPr>
        <w:t xml:space="preserve">В настоящее время функции отца и матери в семье поменялись. Смещение отцовских и материнских ролей становится невыполненным в силу различных обстоятельств мужчиной отцовских функций. </w:t>
      </w:r>
    </w:p>
    <w:p>
      <w:pPr>
        <w:pStyle w:val="Style17"/>
        <w:spacing w:lineRule="auto" w:line="360" w:before="0" w:after="0"/>
        <w:ind w:firstLine="709"/>
        <w:contextualSpacing/>
        <w:jc w:val="both"/>
        <w:rPr/>
      </w:pPr>
      <w:r>
        <w:rPr>
          <w:sz w:val="28"/>
          <w:szCs w:val="28"/>
        </w:rPr>
        <w:t xml:space="preserve">   </w:t>
      </w:r>
      <w:r>
        <w:rPr>
          <w:sz w:val="28"/>
          <w:szCs w:val="28"/>
        </w:rPr>
        <w:t>А теперь рассмотрим функции главной женщины в семье - это мать. В современной семье, фактически все чаще семейной жизнью руководит женщина-жена, мать. Женщина является хозяйкой в доме. Социологами подсчитано, что домашняя средняя нагрузка женщины в два раза больше средней домашней нагрузки мужчины, а её общая трудовая нагрузка больше на 15-20 % общей трудовой нагрузки мужчины. Женщина-мать имеет двойной рабочий день - на производстве и дома. Профессиональные и семейные функции матери сочетаются с большим напряжением. Женщина в современной семье, в зависимости от семейной ситуации выполняет различные функции:</w:t>
      </w:r>
    </w:p>
    <w:p>
      <w:pPr>
        <w:pStyle w:val="Style17"/>
        <w:spacing w:lineRule="auto" w:line="360" w:before="0" w:after="0"/>
        <w:ind w:firstLine="709"/>
        <w:contextualSpacing/>
        <w:jc w:val="both"/>
        <w:rPr>
          <w:sz w:val="28"/>
          <w:szCs w:val="28"/>
        </w:rPr>
      </w:pPr>
      <w:r>
        <w:rPr>
          <w:sz w:val="28"/>
          <w:szCs w:val="28"/>
        </w:rPr>
        <w:t>- репродуктивная - биологическое воспроизводство, продолжение рода;</w:t>
      </w:r>
    </w:p>
    <w:p>
      <w:pPr>
        <w:pStyle w:val="Style17"/>
        <w:spacing w:lineRule="auto" w:line="360" w:before="0" w:after="0"/>
        <w:ind w:firstLine="709"/>
        <w:contextualSpacing/>
        <w:jc w:val="both"/>
        <w:rPr>
          <w:sz w:val="28"/>
          <w:szCs w:val="28"/>
        </w:rPr>
      </w:pPr>
      <w:r>
        <w:rPr>
          <w:sz w:val="28"/>
          <w:szCs w:val="28"/>
        </w:rPr>
        <w:t>- хозяйственно - бытовая - уход за всеми членами семьи;</w:t>
      </w:r>
    </w:p>
    <w:p>
      <w:pPr>
        <w:pStyle w:val="Style17"/>
        <w:spacing w:lineRule="auto" w:line="360" w:before="0" w:after="0"/>
        <w:ind w:firstLine="709"/>
        <w:contextualSpacing/>
        <w:jc w:val="both"/>
        <w:rPr>
          <w:sz w:val="28"/>
          <w:szCs w:val="28"/>
        </w:rPr>
      </w:pPr>
      <w:r>
        <w:rPr>
          <w:sz w:val="28"/>
          <w:szCs w:val="28"/>
        </w:rPr>
        <w:t>- функция организации досуга - в большинстве своем принадлежит женщине, т.к. женщины более эмоциональны. С подачи женщины семья по-разному проводит свой совместный досуг;</w:t>
      </w:r>
    </w:p>
    <w:p>
      <w:pPr>
        <w:pStyle w:val="Style17"/>
        <w:spacing w:lineRule="auto" w:line="360" w:before="0" w:after="0"/>
        <w:ind w:firstLine="709"/>
        <w:contextualSpacing/>
        <w:jc w:val="both"/>
        <w:rPr>
          <w:sz w:val="28"/>
          <w:szCs w:val="28"/>
        </w:rPr>
      </w:pPr>
      <w:r>
        <w:rPr>
          <w:sz w:val="28"/>
          <w:szCs w:val="28"/>
        </w:rPr>
        <w:t>- экономическая - по мнению социологов в современной семье именно женщина все чаще выполняет роль добытчицы и распределяет семейный бюджет.</w:t>
      </w:r>
    </w:p>
    <w:p>
      <w:pPr>
        <w:pStyle w:val="Style17"/>
        <w:spacing w:lineRule="auto" w:line="360" w:before="0" w:after="0"/>
        <w:ind w:firstLine="709"/>
        <w:contextualSpacing/>
        <w:jc w:val="both"/>
        <w:rPr>
          <w:sz w:val="28"/>
          <w:szCs w:val="28"/>
        </w:rPr>
      </w:pPr>
      <w:r>
        <w:rPr>
          <w:sz w:val="28"/>
          <w:szCs w:val="28"/>
        </w:rPr>
        <w:t>- эмоциональная (психотерапевтическая, релаксационная) - женщина, как правило, способна наиболее мягко эмоционально стабилизировать психологическую атмосферу семьи.</w:t>
      </w:r>
    </w:p>
    <w:p>
      <w:pPr>
        <w:pStyle w:val="Style17"/>
        <w:spacing w:lineRule="auto" w:line="360" w:before="0" w:after="0"/>
        <w:ind w:firstLine="709"/>
        <w:contextualSpacing/>
        <w:jc w:val="both"/>
        <w:rPr>
          <w:sz w:val="28"/>
          <w:szCs w:val="28"/>
        </w:rPr>
      </w:pPr>
      <w:r>
        <w:rPr>
          <w:sz w:val="28"/>
          <w:szCs w:val="28"/>
        </w:rPr>
        <w:t>- воспитательная - важнейшая функция женщины. Воспитательная функция - как воспитание детей, так и воспитание взрослых членов семьи.</w:t>
      </w:r>
    </w:p>
    <w:p>
      <w:pPr>
        <w:pStyle w:val="Style17"/>
        <w:spacing w:lineRule="auto" w:line="360" w:before="0" w:after="0"/>
        <w:ind w:firstLine="709"/>
        <w:contextualSpacing/>
        <w:jc w:val="both"/>
        <w:rPr>
          <w:sz w:val="28"/>
          <w:szCs w:val="28"/>
        </w:rPr>
      </w:pPr>
      <w:r>
        <w:rPr>
          <w:sz w:val="28"/>
          <w:szCs w:val="28"/>
        </w:rPr>
        <w:t xml:space="preserve">   </w:t>
      </w:r>
      <w:r>
        <w:rPr>
          <w:sz w:val="28"/>
          <w:szCs w:val="28"/>
        </w:rPr>
        <w:t>Рассмотрев функции матери и функции отца мы можем сделать вывод, что в современной семье, фактически все чаще семейной жизнью руководит женщина-жена, мать и в зависимости от семейной ситуации выполняет различные функции. Основная роль женщины в семье - материнство. Материнская любовь и привязанность ребенка к матери выполняет функцию поддержания и безопасности внутреннего, эмоционального и психологического мира человека на протяжении всей его жизни и трудно переоценить роль матери в воспитании ребенка и функции матери в семье.</w:t>
      </w:r>
    </w:p>
    <w:p>
      <w:pPr>
        <w:pStyle w:val="Style17"/>
        <w:spacing w:lineRule="auto" w:line="360" w:before="0" w:after="0"/>
        <w:ind w:firstLine="709"/>
        <w:contextualSpacing/>
        <w:jc w:val="both"/>
        <w:rPr/>
      </w:pPr>
      <w:r>
        <w:rPr>
          <w:sz w:val="28"/>
          <w:szCs w:val="28"/>
        </w:rPr>
        <w:t xml:space="preserve">    </w:t>
      </w:r>
      <w:r>
        <w:rPr>
          <w:sz w:val="28"/>
          <w:szCs w:val="28"/>
        </w:rPr>
        <w:t>Воспитательная - важнейшая функция женщины, которая подразумевает как воспитание детей, так и воспитание взрослых членов семьи.</w:t>
      </w:r>
    </w:p>
    <w:p>
      <w:pPr>
        <w:pStyle w:val="Style17"/>
        <w:spacing w:lineRule="auto" w:line="360" w:before="0" w:after="0"/>
        <w:ind w:firstLine="709"/>
        <w:contextualSpacing/>
        <w:jc w:val="both"/>
        <w:rPr>
          <w:sz w:val="28"/>
          <w:szCs w:val="28"/>
        </w:rPr>
      </w:pPr>
      <w:r>
        <w:rPr>
          <w:sz w:val="28"/>
          <w:szCs w:val="28"/>
        </w:rPr>
        <w:t xml:space="preserve">   </w:t>
      </w:r>
      <w:r>
        <w:rPr>
          <w:sz w:val="28"/>
          <w:szCs w:val="28"/>
        </w:rPr>
        <w:t xml:space="preserve">Рассмотрев функции матери  и функции отца мы можем теперь посмотреть и сравнить эти функции, исследовав западные и восточные семьи и посмотреть, а какие же функции в этих семьях. </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оянно мы находим противоречия в восточном и западном, неизменно сравниваем их как противоположности - как день и ночь, как холодное и горячее, как небо и земля. Что правильно, а что нет в воспитании ребенка, также зависит от страны, где он родился. </w:t>
        <w:br/>
        <w:t>Наше внимание привлекло то, что если это восточная страна, то воспитание будет мягче, чем в западных странах. На востоке вообще придерживаются лояльного воспитания, то есть как бы наблюдая за ребенком и помогая в развитии. Авторитарный стиль здесь отсутствует. Восточная женщина никогда не будет заставлять ребенка делать то, что он не хочет. Она будет лишь собственным примером подталкивать ребенка и наставлять на то или иное действие. Но от ошибок там также не уберегают. Для восточного воспитания характерно именно эмоциональное развитие. Ребенок является центром семьи и сплачивает ее еще больше. На востоке семья, как ячейки общества, является культом. Им нужно чувствовать себя частью чего-то большого, целого, коллективного. Таким образом, ребенку с самых малых лет закладывается уважение и почтение к членам семьи, особенно к старшим ее представителя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о, что на Востоке родители дают возможность своему чаду получить собственный опыт, не уберегают его от ошибок. Если ребёнок самостоятельно добился серьёзных успехов, родители активно хвалят и поощряют его к дальнейшему развитию, не забывая, однако, лишний раз напомнить, что всё это стало возможным благодаря поддержке близких, то есть, делая акцент на некую коллективность созн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удач родители мягко объясняют, как нужно было поступить. Им важно просто сориентировать ребенка. На Востоке родители стремятся собственным примером вдохновлять своих чад, воздействуя на их чувства, расширяя эмоциональный контакт. Ребёнок просто присутствует в повседневной жизни взрослых, естественным образом перенимая их опыт.</w:t>
      </w:r>
    </w:p>
    <w:p>
      <w:pPr>
        <w:pStyle w:val="Normal"/>
        <w:shd w:fill="FFFFFF" w:val="clear"/>
        <w:spacing w:lineRule="auto" w:line="360" w:before="0" w:after="0"/>
        <w:ind w:firstLine="709"/>
        <w:contextualSpacing/>
        <w:jc w:val="both"/>
        <w:rPr/>
      </w:pPr>
      <w:r>
        <w:rPr>
          <w:rFonts w:cs="Calibri"/>
        </w:rPr>
        <w:t xml:space="preserve">      </w:t>
      </w:r>
      <w:r>
        <w:rPr>
          <w:rFonts w:cs="Times New Roman" w:ascii="Times New Roman" w:hAnsi="Times New Roman"/>
          <w:sz w:val="28"/>
          <w:szCs w:val="28"/>
        </w:rPr>
        <w:t>Например, для востока характерно эмоциональное воспитание детей, образ матери у японцев, например, связан со словом амаэ. Японскому слову амаэ трудно подыскать аналог в русском языке. Оно означает чувство зависимости от матери, переживаемое японскими детьми как нечто желательное. Глагол амаэру означает «воспользоваться чем-либо», «быть избалованным», «искать покровительства». Этими словами японцы выражают отношение к матери. Они положительно рассматривают стремление детей к родительской опеке, которое бережет ребенка от влияния улицы и плохих компаний. Японка склонна регулировать поведение ребенка посредством воздействия на чувства и на возможные последствия поступка; она избегает конфронтации с волей и желанием ребенка и чаще выражает свое недовольство косвенно. Она пытается расширить эмоциональный контакт с ребенком, рассматривая его как основное средство контроля.</w:t>
        <w:br/>
        <w:t xml:space="preserve">       Японская мать избегает утверждения своей власти, поскольку это ведет к отчуждению ребенка от матери. Для нее самым важным является демонстрация на собственном примере правильного поведения в обществе. Отец к воспитанию ребенка приступает достаточно поздно, иногда уже, когда ребенок идет в школу, так как считается, что маленькие дети – забота матери.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адная же модель воспитания основана на родителях, как властных людях, которые говорят, как делать правильно. Иногда воспитание сводится к тому, что родители нанимают для ребенка няню или отдают его в детский сад. В Западных странах преобладают два отношения к воспитанию ребенка: или нацеливают ребенку только на успех, прикладывая при этом титанические усилия, либо пускают все на самотек, и ребенок с детства включается в конкурентную борьбу за выживание в сложных условиях Западного общества. Такое воспитание, ведет к формированию личностей с быстро истощаемой нервной системой, неустойчивостью к жизненным трудностям. Эти типы воспитания формируют такие черты характера, как честолюбие, завистливость, подозрительность, чрезмерную осторожность и благоразумие, скрытность и недоверчивость, чрезмерную практичность. Эти черты характера как раз и свойственны большинству деловых американцев. Родители нацеливают ребенка на то, что в школе он обязательно должен получать только отличные оценки, причем по всем предметам. Если он занимается спортом или музыкой, то и здесь установка на успех – стать лучше других, добиться выдающихся результатов. В Западном обществе родители с детства обрекают детей на изнурительную борьбу - достигнуть успехов в обществе – стать богатым.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 привлекло то, что послушание и уважение – две главных добродетели, которые должны быть у восточного ребёнка. Система обязывает детей чтить родителей даже в зрелом возрасте. Азиаты вообще очень сплочённый народ; чувство единства для них крайне важно и заложено на очень глубоком ментальном уровне. Поэтому, вырастая, ребёнок продолжает проявлять заботу о своих предках, перенося со временем это чувство на свой народ в целом, уважая государство, в котором живёт. Азиатам важно ощущать себя частью чего-то большого, общего, целого и, одновременно, родного.</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ходе нашего исследования нас заинтересовали различные модели воспитания детей на Западе и Востоке. Мы выяснили, что авторитет родителей в западных станах неоспорим, их решение является единственно верным. </w:t>
      </w:r>
      <w:r>
        <w:rPr>
          <w:rFonts w:cs="Times New Roman" w:ascii="Times New Roman" w:hAnsi="Times New Roman"/>
          <w:sz w:val="28"/>
          <w:szCs w:val="28"/>
        </w:rPr>
        <w:t xml:space="preserve">Если, к примеру, мама с папой решили, что дочь будет моделью, то ребенка все детство будут заставлять заниматься модельным бизнесом и добиваться больших успехов в нем. </w:t>
      </w:r>
      <w:r>
        <w:rPr>
          <w:rFonts w:eastAsia="Times New Roman" w:cs="Times New Roman" w:ascii="Times New Roman" w:hAnsi="Times New Roman"/>
          <w:sz w:val="28"/>
          <w:szCs w:val="28"/>
          <w:lang w:eastAsia="ru-RU"/>
        </w:rPr>
        <w:t xml:space="preserve">Пример, конечно, немного утрирован, но суть остается верной. Западное воспитание вообще ориентировано на подготовку детей именно к успешной жизни. Ребенок  с детства настроен на то, что нужно будет непременно бороться и добиваться победы во всем. Западные дети, в отличие от восточных, очень рано готовы уйти из семьи и жить самостоятельно. Восточных семей, где дети в основном находятся с родителями большую часть своей жизни. </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авнив отношения родителей и детей в Восточных и Западных странах, мы пришли к выводу: если в восточной семье отношения родителей и детей основываются на духовном начале, то на западе они носят скорее партнерский  характер. </w:t>
        <w:br/>
        <w:t xml:space="preserve">           Таким образом, восточные дети растут более спокойными, умеют ценить свободное время, любоваться природой, развиты эмоционально больше. Западные же дети растут с логическим складом ума, стремясь во всем быть первыми. Престиж для последних, главнее всего, а такие мелочи, как дуновение ветерка, красивые цветы и тому подобное уже перестают иметь ценность для западного ребен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сская же семья как соединение западных и восточных традиций включает в себя одновременно и традиционность восточной семьи и свободу отношений западной модели. Нахождение России между западом и востоком наложило на всю культуру нашего государства свой отпечаток, причем в России не столько существует и та и другая модель семьи в чистом виде, как чаще встречается третья, смешанная модель, которая одинаково характеризуется и теми и  другими  признаками. </w:t>
        <w:br/>
        <w:t xml:space="preserve">         Например, для смешанной модели характерно почтительное отношение к родственникам, но при этом часто при почитании старших главой семьи является добытчик. В отличие от западной модели, где поколения одного рода, как правило, не поддерживают тесных контактов, для русской семьи это свойственно, но при этом в отличие от семьи восточной несколько поколений редко проживают под одной крышей, так как молодое поколение старается приобрети как можно больше свободы от старшего, при этом оставаясь в зоне влияния родителей, и часто можно наблюдать, как родители помогают уже взрослым детям, а то и решают за них, что и как делать. Таким образом, русскую семью, нельзя однозначно отнести к тому или иному типу.</w:t>
      </w:r>
      <w:r>
        <w:rPr>
          <w:rFonts w:eastAsia="Times New Roman" w:cs="Times New Roman" w:ascii="Times New Roman" w:hAnsi="Times New Roman"/>
          <w:sz w:val="28"/>
          <w:szCs w:val="28"/>
          <w:lang w:eastAsia="ru-RU"/>
        </w:rPr>
        <w:br/>
        <w:t xml:space="preserve">             Какое же воспитание лучше? Непосредственно оно лежит в основе педагогического процесса. Отсутствие воспитания ребенка в семье  приводит к неспособности уже во взрослой жизни к самостоятельному принятию решения, происходит перекладывание ответственности на чужие плечи. Так что, просто необходимо все же найти золотую середину и заимствовать элементы, как из западной, так и из восточной модели воспитания. </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разновидности воспитания в разных странах, мы уверены в одном: для каждого ребенка важно осознание того, что он нужен своим родителям. Исходя из этого, с нашей точки зрения, самое главное - просто любить своих детей, а остальное придет со временем.</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24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2"/>
        </w:numPr>
        <w:shd w:fill="FFFFFF" w:val="clear"/>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w:t>
      </w:r>
      <w:r>
        <w:rPr>
          <w:rFonts w:cs="Times New Roman" w:ascii="Times New Roman" w:hAnsi="Times New Roman"/>
          <w:sz w:val="28"/>
          <w:szCs w:val="28"/>
        </w:rPr>
        <w:t>заров Ю.А. – «Семейная педагогика». Москва, 2009г.</w:t>
      </w:r>
    </w:p>
    <w:p>
      <w:pPr>
        <w:pStyle w:val="Normal"/>
        <w:numPr>
          <w:ilvl w:val="0"/>
          <w:numId w:val="2"/>
        </w:numPr>
        <w:shd w:fill="FFFFFF" w:val="clear"/>
        <w:spacing w:lineRule="auto" w:line="360" w:before="24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дрик А.В. – «Социальная педагогика» - издательский центр «Академия». Москва, 2010г.</w:t>
      </w:r>
    </w:p>
    <w:p>
      <w:pPr>
        <w:pStyle w:val="Normal"/>
        <w:numPr>
          <w:ilvl w:val="0"/>
          <w:numId w:val="2"/>
        </w:numPr>
        <w:shd w:fill="FFFFFF" w:val="clear"/>
        <w:spacing w:lineRule="auto" w:line="360" w:before="24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илиповский В.Я. – «Помощь родителям в воспитании детей», Москва 2006г.</w:t>
      </w:r>
    </w:p>
    <w:p>
      <w:pPr>
        <w:pStyle w:val="Normal"/>
        <w:shd w:fill="FFFFFF" w:val="clear"/>
        <w:spacing w:lineRule="auto" w:line="360" w:before="24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тернет ресурсы</w:t>
      </w:r>
    </w:p>
    <w:p>
      <w:pPr>
        <w:pStyle w:val="Normal"/>
        <w:numPr>
          <w:ilvl w:val="0"/>
          <w:numId w:val="1"/>
        </w:numPr>
        <w:spacing w:lineRule="auto" w:line="360" w:before="240" w:after="0"/>
        <w:rPr>
          <w:rFonts w:ascii="Times New Roman" w:hAnsi="Times New Roman" w:cs="Times New Roman"/>
          <w:sz w:val="28"/>
          <w:szCs w:val="28"/>
        </w:rPr>
      </w:pPr>
      <w:r>
        <w:rPr>
          <w:rFonts w:cs="Times New Roman" w:ascii="Times New Roman" w:hAnsi="Times New Roman"/>
          <w:sz w:val="28"/>
          <w:szCs w:val="28"/>
        </w:rPr>
        <w:t>http://referatwork.ru/refs/source/ref-5864.html</w:t>
      </w:r>
    </w:p>
    <w:p>
      <w:pPr>
        <w:pStyle w:val="Normal"/>
        <w:numPr>
          <w:ilvl w:val="0"/>
          <w:numId w:val="1"/>
        </w:numPr>
        <w:spacing w:lineRule="auto" w:line="360" w:before="240" w:after="0"/>
        <w:rPr>
          <w:rFonts w:ascii="Times New Roman" w:hAnsi="Times New Roman" w:cs="Times New Roman"/>
          <w:sz w:val="28"/>
          <w:szCs w:val="28"/>
        </w:rPr>
      </w:pPr>
      <w:r>
        <w:rPr>
          <w:rFonts w:cs="Times New Roman" w:ascii="Times New Roman" w:hAnsi="Times New Roman"/>
          <w:sz w:val="28"/>
          <w:szCs w:val="28"/>
        </w:rPr>
        <w:t>http://ru.wikipedia.org/wik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86"/>
        </w:tabs>
        <w:ind w:left="1286" w:hanging="360"/>
      </w:pPr>
      <w:rPr>
        <w:sz w:val="28"/>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19:57:00Z</dcterms:created>
  <dc:creator>Lenovo User</dc:creator>
  <dc:description/>
  <cp:keywords/>
  <dc:language>en-US</dc:language>
  <cp:lastModifiedBy>Julya Smith</cp:lastModifiedBy>
  <dcterms:modified xsi:type="dcterms:W3CDTF">2018-06-16T19:58:00Z</dcterms:modified>
  <cp:revision>3</cp:revision>
  <dc:subject/>
  <dc:title>Роль семьи в воспитании детей</dc:title>
</cp:coreProperties>
</file>